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6 do SWZ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/ZWIK/P/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ind w:left="3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</w:t>
      </w:r>
    </w:p>
    <w:p>
      <w:pPr>
        <w:pStyle w:val="Normal"/>
        <w:ind w:left="354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w Bystrzycy Kłodzkiej na podstawie przetargu nieograniczonego                   z dnia ………………na: „</w:t>
      </w:r>
      <w:r>
        <w:rPr>
          <w:rFonts w:cs="Arial" w:ascii="Arial" w:hAnsi="Arial"/>
          <w:b/>
          <w:i/>
          <w:sz w:val="22"/>
          <w:szCs w:val="22"/>
        </w:rPr>
        <w:t xml:space="preserve">Odbiór, transport i zagospodarowanie komunalnych osadów ściekowych z oczyszczalni ścieków Bystrzycy Kłodzkiej”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ładem Wodociągów i Kanalizacji Spółka z ograniczoną odpowiedzialnością  w Bystrzycy Kłodzkiej z siedzibą w (57-500) Bystrzycy Kłodzkiej, ul. Młynarska 4, wpisanym do Rejestru Przedsiębiorców – Krajowego Rejestru Sądowego prowadzonego przez Sąd Rejonowy            dla Wrocławia – Fabrycznej we Wrocławiu pod nr KRS 0000310814, NIP: 8811466771, Regon:020793982, o kapitale zakładowym w wysokości 48 471 000,00 złotych, reprezentowanym przez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2"/>
          <w:szCs w:val="22"/>
        </w:rPr>
        <w:t>Prezes Zarządu -  Marta Konieczna - Mor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„Zamawiającym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e przez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wanym  dalej „Wykonawcą”, następującej tre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em zamówienia jest odbiór, transport i zagospodarowanie komunalnych osadów ściekowych, który ma następować zgodnie z Ustawą o odpadach z dnia 14 grudnia 2012r. – (</w:t>
      </w:r>
      <w:r>
        <w:rPr>
          <w:rFonts w:cs="Arial" w:ascii="Arial" w:hAnsi="Arial"/>
          <w:sz w:val="22"/>
          <w:szCs w:val="22"/>
        </w:rPr>
        <w:t>Dz. U. z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23r. poz. 1587 )</w:t>
      </w:r>
      <w:r>
        <w:rPr>
          <w:rFonts w:cs="Arial" w:ascii="Arial" w:hAnsi="Arial"/>
          <w:bCs/>
          <w:sz w:val="22"/>
          <w:szCs w:val="22"/>
        </w:rPr>
        <w:t xml:space="preserve"> oraz Rozporządzeniem Ministra Środowiska z dnia 6 lutego 2015 r. w sprawie stosowania komunalnych osadów ściekowych (Dz.U. 2023 poz. 23 ). W ramach realizacji przedmiotu umowy Wykonawca zapewni pojemniki (kontenery) na osady, ładowanie kontenerów na samochód, transport oraz miejsce i sposób zagospodarowania osadów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wykonany przedmiot zamówienia określony  w § 1 umowy Zamawiający zobowiązuje  się zapłacić ustaloną cenę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ena  brutto – </w:t>
      </w:r>
      <w:r>
        <w:rPr>
          <w:rFonts w:cs="Arial" w:ascii="Arial" w:hAnsi="Arial"/>
          <w:bCs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 PLN za tonę (Mg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Cena brutto słownie – ……………………………………………… zł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Cena netto –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……………………………………………….</w:t>
      </w:r>
      <w:r>
        <w:rPr>
          <w:rFonts w:cs="Arial" w:ascii="Arial" w:hAnsi="Arial"/>
          <w:sz w:val="22"/>
          <w:szCs w:val="22"/>
        </w:rPr>
        <w:t xml:space="preserve"> PLN za tonę (Mg)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 xml:space="preserve">Cena netto słownie – ……………………………………………………… zł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AT: </w:t>
      </w:r>
      <w:r>
        <w:rPr>
          <w:rFonts w:cs="Arial" w:ascii="Arial" w:hAnsi="Arial"/>
          <w:bCs/>
          <w:sz w:val="22"/>
          <w:szCs w:val="22"/>
        </w:rPr>
        <w:t>………………………….. zł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kres realizacji umow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magany termin realizacji umowy – od dnia zawarcia umowy do 31 grudnia 2026 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unki należytego wykonania przedmiotu umow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siada niezbędne zezwolenia właściwego organu na prowadzenie działalności w zakresie gospodarowania komunalnymi osadami ściekowymi (czyli …………………………………………………………………………………………….……),zgodnie z Ustawą o odpadach z dnia 14 grudnia 2012 r. – Dz. U. z 2023r. poz. 1587             z późn. z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siada </w:t>
      </w:r>
      <w:r>
        <w:rPr>
          <w:rFonts w:cs="Tahoma" w:ascii="Tahoma" w:hAnsi="Tahoma"/>
          <w:sz w:val="21"/>
          <w:szCs w:val="21"/>
          <w:shd w:fill="FFFFFF" w:val="clear"/>
        </w:rPr>
        <w:t>indywidualny numer rejestrowy w Bazie danych o produktach               i opakowaniach oraz gospodarce odpadam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ość odebranego osadu będzie określana poprzez ważenie samochodów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zęt użyty przez Wykonawcę podczas usługi ma być :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lny (nie powodować wycieków);</w:t>
      </w:r>
    </w:p>
    <w:p>
      <w:pPr>
        <w:pStyle w:val="Akapitzlist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ny (uniemożliwiający osuwanie się osadów i przedostawanie się poza pojazd);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mieć ładowność i wytrzymałość  przystosowaną do wywozu osadów                                i pozwalającą na ich odbiór z oczyszczalni  w wymaganym terminie realizacji;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ówienie obejmuje odbiór komunalnych osadów ściekowych poprzez załadunek               na samochód (sposobem opisanym w ofercie przetargowej) sprzętem Wykonawcy. Zamówienie obejmuje zagospodarowanie osadów we własnym zakresie i na własny koszt Wykonawcy. Wykonanie przedmiotu umowy winno być zgodne z ustawą                  o odpadach oraz innymi obowiązującymi w tym zakresie przepisam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ykonawca dostarczy min. dwa pojemniki (kontenery) na osady. Korzystanie z nich odbywać się będzie naprzemiennie, tzn. gdy jeden kontener będzie napełniany osadem, drugi, w tym czasie, powinien zostać odebrany przez wykonawcę                            i odtransportowany na miejsce zagospodarowania osadu, opróżniony i ponownie podstawiony do napełnienia. Koszt używania pojemników zawarty jest w cenie zamówienia</w:t>
      </w:r>
      <w:r>
        <w:rPr>
          <w:rFonts w:cs="Arial" w:ascii="Arial" w:hAnsi="Arial"/>
          <w:color w:val="4472C4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em odbioru osadów jest wygenerowana w systemie BDO karta przekazania odpadu sporządzana przez Zamawiającego i zaakceptowana                 przez Wykonawcę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zanieczyszczenia drogi dojazdowej do oczyszczalni lub drogi publicznej Wykonawca jest zobowiązany </w:t>
      </w:r>
      <w:r>
        <w:rPr>
          <w:rFonts w:cs="Arial" w:ascii="Arial" w:hAnsi="Arial"/>
          <w:sz w:val="22"/>
          <w:szCs w:val="22"/>
        </w:rPr>
        <w:t>na swój koszt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 usunięcia zanieczyszczeń                 lub pokrycia kosztów umycia nawierzchn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jest odpowiedzialny za zapewnienie pracownikom wykonującym przedmiot zamówienia należytych warunków bezpieczeństwa i higieny pracy (wyposażenie w ubiór ochronny) oraz ochrony zdrowia (szczepionki przeciwbakteryjne – jeśli będą wymagane)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strzega sobie prawo przejściowego wstrzymania wywozu osadu. Informacja o terminie, w którym wywóz nie będzie następował, zostanie przesłana pisemnie z 1 – dniowym wyprzedzeniem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 chwilą wywiezienia osadu poza bramę terenu oczyszczalni wszelką odpowiedzialność za wywożony osad przejmuje Wykonawca, stając się posiadaczem odpadów na podstawie posiadanych decyzji dotyczących gospodarki odpadami,              z uwzględnieniem obowiązków dotyczących podwykonawc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ał się do jednoznacznego pisemnego zadeklarowania sposobu zagospodarowania osadu. Opis stanowi załącznik nr 1 do niniejszej umowy i stanowi jej integralną część. W trakcie realizacji umowy każdorazowa zmiana sposobu zagospodarowania osadów zobowiązuje Wykonawcę do wcześniejszego przedłożenia nowej deklaracji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leca wykonanie usług podwykonawcy w zakresie obejmującym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ransport komunalnych osadów ściekowych wraz z załadunkiem (dane identyfikujące podwykonawcę oraz numer indentyfikacyjny pojazdu przeznaczonego do wywozu osadów)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gospodarowanie komunalnych osadów ściekowych (wskazanie miejsca i sposobu zagospodarowania osadów) ………………………………………………………………..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nosi całkowitą odpowiedzialność za wykonanie części zamówienia zleconej podwykonawcy, również w zakresie posiadanych decyzji i zezwoleń. 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Osobą odpowiedzialną za wykonanie przedmiotu umowy ze strony Wykonawcy </w:t>
      </w:r>
      <w:r>
        <w:rPr>
          <w:rFonts w:cs="Arial" w:ascii="Arial" w:hAnsi="Arial"/>
          <w:sz w:val="22"/>
          <w:szCs w:val="22"/>
        </w:rPr>
        <w:t>będzie: 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ykonawca zleca wykonanie części umowy w zakresie: 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wykonawcy (nazwa i adres, wraz z posiadanym zezwoleniem) 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Koordynatorem całości spraw związanych z realizacją niniejszej umowy ze strony Zamawiającego będzie: Elżbieta Mierzwińska - Beżyk – Gł. Specjalista ds. Technologii Oczyszczalni Ścieków .</w:t>
      </w:r>
    </w:p>
    <w:p>
      <w:pPr>
        <w:pStyle w:val="Normal"/>
        <w:ind w:left="3540" w:firstLine="708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y przewiduje zapłatę za usługi wykonane za miesiąc kalendarzowy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Należność za wywóz osadów zostanie uregulowana przelewem na konto Wykonawcy:           Nr …………………………………………………………….na podstawie faktury VAT, w ciągu 21 dni od daty otrzymania faktury przez Zamawiającego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gralną częścią  umowy  jest Specyfikacja Warunków Zamówienia oraz oferta Wykonawc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angażować do wykonania Umowy podwykonawców, którzy nie byli wymienieni w ofercie Wykonawcy, bez zgody Zamawiającego wyrażonej na piśmie. Wykonawca odpowiada wobec Zamawiającego za wszelkie działania lub zaniechania swoich podwykonawców jak za swoje działanie lub zaniechan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wystąpienia opóźnienia wywozu osadów przez Wykonawcę Zamawiający ma prawo zlecić wywóz osadów innemu wykonawcy. Zlecenie, o którym mowa w zdaniu powyżej jest możliwe po wystosowaniu przez Zamawiającego pisemnego wezwania                   do wykonania usługi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wywiązania się Wykonawcy z przedmiotu objętego umową w okresie             5 dni (do 120 godzin) Zamawiający zleci wywóz i zagospodarowanie osadów innemu podmiotowi, a kosztami tej usługi obciąży Wykonawcę. </w:t>
      </w:r>
    </w:p>
    <w:p>
      <w:pPr>
        <w:pStyle w:val="Normal"/>
        <w:ind w:left="66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próc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zypadków wymienionych w treści tytułu XV Kodeksu Cywilnego Zamawiającem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zysługuje odstąpienie od umowy w następujących sytuacjach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Zamawiającemu przysługuje prawo do odstąpienia od umowy gdy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ą istotne okoliczności powodujące, że wykonanie umowy nie leży w interesie publicznym, czego nie można było przewidzieć w chwili zawarcia umowy; odstąpienie           od umowy w tym wypadku może nastąpić w terminie miesiąca od powzięcia wiadomości o powyższej okolicznośc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rozwiązana firma Wykonawcy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wydany nakaz zajęcia majątku Wykonawcy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traci pozwolenia na gospodarowanie osadami (m.in.</w:t>
      </w:r>
      <w:r>
        <w:rPr>
          <w:rFonts w:cs="Arial" w:ascii="Arial" w:hAnsi="Arial"/>
          <w:color w:val="00B0F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fnięcie, wygaśnięcie decyzji)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ie rozpoczął realizacji umowy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mimo pisemnego wezwania                              przez Zamawiającego, </w:t>
      </w:r>
      <w:r>
        <w:rPr>
          <w:rFonts w:cs="Arial" w:ascii="Arial" w:hAnsi="Arial"/>
          <w:color w:val="000000"/>
          <w:sz w:val="22"/>
          <w:szCs w:val="22"/>
        </w:rPr>
        <w:t>w  terminie 14 dni od otrzymania wezwania nie rozpoczął       jej realizacji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stał realizować umowę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mimo pisemnego wezwania </w:t>
      </w:r>
      <w:r>
        <w:rPr>
          <w:rFonts w:cs="Arial" w:ascii="Arial" w:hAnsi="Arial"/>
          <w:color w:val="000000"/>
          <w:sz w:val="22"/>
          <w:szCs w:val="22"/>
        </w:rPr>
        <w:t xml:space="preserve">przez Zamawiającego nie podjął realizacji umowy w terminie  7 dni od daty otrzymania wezwania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 Wykonawcy przysługuje prawo odstąpienia od umowy, gdy Zamawiający zawiadomi go,        iż wobec zaistnienia uprzednio nieprzewidzianych okoliczności nie będzie mógł spełnić swoich zobowiązań umownych wobec Wykonawcy.</w:t>
      </w:r>
    </w:p>
    <w:p>
      <w:pPr>
        <w:pStyle w:val="Normal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powinno nastąpić w formie pisemnej, pod rygorem nieważności takiego oświadczenia i powinno zawierać uzasadnienie. Odstąpienie od umowy może nastąpić w terminie miesiąca od powzięcia wiadomości o podstawie odstąpienia,                  z zastrzeżeniem ust. 1 pkt 1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4. Zamawiający przewiduje możliwość dokonania istotnych zmian postanowień zawartej umowy, jeżeli konieczność wprowadzenia zmian wynikać będzie z regulacji prawnych wprowadzonych w życie po dacie podpisania umowy, wywołujących potrzebę zmian umowy, wraz ze skutkami wprowadzenia takich zmian lub okoliczności, których nie można było przewidzieć w chwili zawarcia umowy. 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a się zmiany w umowie w zakresie: 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1287" w:leader="none"/>
        </w:tabs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adunku osadów – poprzez ustalenie innego sposobu załadunku oraz wskazanie innego podwykonawcy odpowiedzialnego za załadunek osadów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1287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ransportu osadów – poprzez wskazanie innego podwykonawcy odpowiedzialnego za transport oraz innego pojazdu przeznaczonego do wywozu osadów,</w:t>
      </w:r>
    </w:p>
    <w:p>
      <w:pPr>
        <w:pStyle w:val="Akapitzlist"/>
        <w:widowControl w:val="false"/>
        <w:numPr>
          <w:ilvl w:val="1"/>
          <w:numId w:val="5"/>
        </w:numPr>
        <w:tabs>
          <w:tab w:val="clear" w:pos="708"/>
          <w:tab w:val="left" w:pos="1287" w:leader="none"/>
        </w:tabs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gospodarowania osadów – poprzez wskazanie innego miejsca zagospodarowania odpadów, oraz innego podwykonawcy odpowiedzialnego          za zagospodarowanie osadów.</w:t>
      </w:r>
    </w:p>
    <w:p>
      <w:pPr>
        <w:pStyle w:val="Normal"/>
        <w:ind w:left="567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Wszelkie w/w zmiany umowy dokonywane będą za zgodą obu stron, w formie pisemnej pod rygorem nieważności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35" w:after="0"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35" w:after="0"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before="235" w:after="0"/>
        <w:jc w:val="both"/>
        <w:rPr>
          <w:rFonts w:ascii="Arial" w:hAnsi="Arial" w:cs="Arial"/>
          <w:color w:val="FF0000"/>
          <w:sz w:val="22"/>
          <w:szCs w:val="22"/>
          <w:lang w:eastAsia="pl-PL"/>
        </w:rPr>
      </w:pPr>
      <w:r>
        <w:rPr>
          <w:rFonts w:cs="Arial" w:ascii="Arial" w:hAnsi="Arial"/>
          <w:color w:val="FF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przypadku niewykonania, nieterminowego lub nienależytego wykonania obowiązków             w trakcie realizacji  umowy strony ustalają następujące kary umowne: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kary umowne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a odstąpienie od umowy przez Wykonawcę z przyczyn leżących po stronie Zamawiającego w wysokości 10 000,00 PLN (słownie : dziesięć tysięcy złotych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a każdy dzień zawinionego przez Zamawiającego opóźnienia w realizacji umowy          w zakresie uniemożliwienia Wykonawcy odbioru osadów zgodnie z harmonogramem – w wysokości 500,00 PLN (słownie: pięćset złotych)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 nie przystąpienie przez Wykonawcę do realizacji usługi - w wysokości 10 000,00 PLN  (słownie: dziesięć tysięcy złotych )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przez Zamawiającego od umowy z przyczyn leżących po stronie Wykonawcy, Wykonawca zapłaci Zamawiającemu karę umowną w wysokości:               10 000,00 ( słownie: dziesięć tysięcy złotych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każdy dzień opóźnienia w realizacji umowy z winy Wykonawcy w wysokości 500,00 PLN (słownie: pięćset złotych) wraz z pokryciem kosztów wywozu osadów, które Zamawiający zleci innemu podmiotowi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szelkie zmiany i uzupełnienia niniejszej umowy wymagają formy pisemnej po rygorem nieważności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postanowieniami niniejszej umowy mają zastosowanie odpowiednie przepisy Kodeksu Cywilnego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426" w:leader="none"/>
          <w:tab w:val="left" w:pos="99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mogące wyniknąć przy wykonywaniu postanowień umowy, Strony poddają rozstrzygnięciu przez Sądy właściwe dla Zamawiająceg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jc w:val="both"/>
        <w:rPr>
          <w:rFonts w:ascii="Arial" w:hAnsi="Arial" w:cs="Arial"/>
          <w:b/>
          <w:b/>
          <w:color w:val="3366FF"/>
          <w:sz w:val="22"/>
          <w:szCs w:val="22"/>
        </w:rPr>
      </w:pPr>
      <w:r>
        <w:rPr>
          <w:rFonts w:cs="Arial" w:ascii="Arial" w:hAnsi="Arial"/>
          <w:b/>
          <w:color w:val="3366FF"/>
          <w:sz w:val="22"/>
          <w:szCs w:val="22"/>
        </w:rPr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po jednym egzemplarzu dla Zamawiającego i Wykonawcy.  </w:t>
      </w:r>
    </w:p>
    <w:p>
      <w:pPr>
        <w:pStyle w:val="Normal"/>
        <w:numPr>
          <w:ilvl w:val="6"/>
          <w:numId w:val="1"/>
        </w:numPr>
        <w:tabs>
          <w:tab w:val="clear" w:pos="708"/>
          <w:tab w:val="left" w:pos="0" w:leader="none"/>
        </w:tabs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Umowa zawiera załącznik nr 1 z opisem sposobu zagospodarowania osadu sporządzony przez Wykonawc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 xml:space="preserve">ZAMAWIAJĄCY </w:t>
      </w:r>
      <w:r>
        <w:rPr>
          <w:rFonts w:cs="Arial" w:ascii="Arial" w:hAnsi="Arial"/>
          <w:sz w:val="22"/>
          <w:szCs w:val="22"/>
        </w:rPr>
        <w:t xml:space="preserve">:                                                                                        </w:t>
        <w:tab/>
        <w:tab/>
        <w:tab/>
        <w:t xml:space="preserve">     </w:t>
      </w:r>
      <w:r>
        <w:rPr>
          <w:rFonts w:cs="Arial" w:ascii="Arial" w:hAnsi="Arial"/>
          <w:b/>
          <w:sz w:val="22"/>
          <w:szCs w:val="22"/>
        </w:rPr>
        <w:t>WYKONAWCA 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426" w:hanging="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4">
    <w:name w:val="WW8Num4z4"/>
    <w:qFormat/>
    <w:rPr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58:00Z</dcterms:created>
  <dc:creator>Admin-Pc</dc:creator>
  <dc:description/>
  <cp:keywords/>
  <dc:language>en-US</dc:language>
  <cp:lastModifiedBy>Admin-Pc</cp:lastModifiedBy>
  <dcterms:modified xsi:type="dcterms:W3CDTF">2025-12-08T13:19:00Z</dcterms:modified>
  <cp:revision>13</cp:revision>
  <dc:subject/>
  <dc:title/>
</cp:coreProperties>
</file>