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7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27_3897328157"/>
      <w:bookmarkStart w:id="1" w:name="__Fieldmark__3_3327587034"/>
      <w:bookmarkStart w:id="2" w:name="__Fieldmark__3908_631654862"/>
      <w:bookmarkStart w:id="3" w:name="__Fieldmark__0_3742391134"/>
      <w:bookmarkStart w:id="4" w:name="__Fieldmark__0_374239113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8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28_3897328157"/>
      <w:bookmarkStart w:id="6" w:name="__Fieldmark__3_33275870341"/>
      <w:bookmarkStart w:id="7" w:name="__Fieldmark__3909_631654862"/>
      <w:bookmarkStart w:id="8" w:name="__Fieldmark__1_3742391134"/>
      <w:bookmarkStart w:id="9" w:name="__Fieldmark__1_374239113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9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29_3897328157"/>
      <w:bookmarkStart w:id="11" w:name="__Fieldmark__3_33275870342"/>
      <w:bookmarkStart w:id="12" w:name="__Fieldmark__3910_631654862"/>
      <w:bookmarkStart w:id="13" w:name="__Fieldmark__2_3742391134"/>
      <w:bookmarkStart w:id="14" w:name="__Fieldmark__2_374239113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230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30_3897328157"/>
      <w:bookmarkStart w:id="16" w:name="__Fieldmark__3_33275870343"/>
      <w:bookmarkStart w:id="17" w:name="__Fieldmark__3911_631654862"/>
      <w:bookmarkStart w:id="18" w:name="__Fieldmark__3_3742391134"/>
      <w:bookmarkStart w:id="19" w:name="__Fieldmark__3_374239113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 w:before="57" w:after="0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pageBreakBefore w:val="false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„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Utrzymanie kanalizacji deszczowej stanowiącej własność Gminy Knurów”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pl-PL"/>
        </w:rPr>
        <w:t>w ramach zadania „Utrzymanie kanalizacji deszczowej”,</w:t>
      </w:r>
    </w:p>
    <w:p>
      <w:pPr>
        <w:pStyle w:val="Normal"/>
        <w:spacing w:lineRule="atLeast" w:line="0" w:before="57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4_379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3742391134"/>
      <w:bookmarkStart w:id="21" w:name="__Fieldmark__4_3742391134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5_379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3742391134"/>
      <w:bookmarkStart w:id="23" w:name="__Fieldmark__5_3742391134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roman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b w:val="false"/>
        <w:bCs w:val="false"/>
        <w:i/>
        <w:iCs/>
        <w:color w:val="0000FF"/>
        <w:sz w:val="22"/>
        <w:szCs w:val="22"/>
      </w:rPr>
      <w:t xml:space="preserve">ZP.271.2.35.2025: </w:t>
    </w:r>
    <w:r>
      <w:rPr>
        <w:rFonts w:eastAsia="Times New Roman" w:cs="Arial" w:ascii="Arial" w:hAnsi="Arial"/>
        <w:b w:val="false"/>
        <w:bCs w:val="false"/>
        <w:i/>
        <w:iCs/>
        <w:color w:val="0000FF"/>
        <w:kern w:val="2"/>
        <w:sz w:val="22"/>
        <w:szCs w:val="22"/>
        <w:lang w:val="pl-PL" w:eastAsia="zxx" w:bidi="ar-SA"/>
      </w:rPr>
      <w:t>z</w:t>
    </w:r>
    <w:r>
      <w:rPr>
        <w:rFonts w:eastAsia="Times New Roman" w:cs="Arial" w:ascii="Arial" w:hAnsi="Arial"/>
        <w:b w:val="false"/>
        <w:bCs w:val="false"/>
        <w:i/>
        <w:iCs/>
        <w:color w:val="0000FF"/>
        <w:sz w:val="22"/>
        <w:szCs w:val="22"/>
        <w:lang w:val="pl-PL" w:eastAsia="zxx" w:bidi="ar-SA"/>
      </w:rPr>
      <w:t>ałącznik nr 3</w:t>
    </w:r>
    <w:r>
      <w:rPr>
        <w:rFonts w:eastAsia="Times New Roman" w:cs="Arial" w:ascii="Arial" w:hAnsi="Arial"/>
        <w:b w:val="false"/>
        <w:bCs w:val="false"/>
        <w:i/>
        <w:iCs/>
        <w:color w:val="0000FF"/>
        <w:kern w:val="2"/>
        <w:sz w:val="22"/>
        <w:szCs w:val="22"/>
        <w:lang w:val="pl-PL" w:eastAsia="zxx" w:bidi="ar-SA"/>
      </w:rPr>
      <w:t xml:space="preserve"> </w:t>
    </w:r>
    <w:r>
      <w:rPr>
        <w:rFonts w:eastAsia="Times New Roman" w:cs="Arial" w:ascii="Arial" w:hAnsi="Arial"/>
        <w:b w:val="false"/>
        <w:bCs w:val="false"/>
        <w:i/>
        <w:iCs/>
        <w:color w:val="0000FF"/>
        <w:sz w:val="22"/>
        <w:szCs w:val="22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2">
    <w:name w:val="WW8Num5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Nagwek1">
    <w:name w:val="Nagłówek1"/>
    <w:basedOn w:val="Normal"/>
    <w:qFormat/>
    <w:pPr>
      <w:keepNext w:val="true"/>
      <w:pBdr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Normalnycienkie">
    <w:name w:val="Normalny cienkie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Times New Roman" w:hAnsi="Times New Roman" w:eastAsia="Lucida Sans Unicode" w:cs="Times New Roman"/>
      <w:sz w:val="20"/>
      <w:szCs w:val="20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15T09:37:20Z</dcterms:modified>
  <cp:revision>107</cp:revision>
  <dc:subject/>
  <dc:title/>
</cp:coreProperties>
</file>