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>IDEA TARNÓW – ROZŚWIETLONY I EFEKTYWNY TARNÓW – Przebudowa istniejącego pasa drogowego w ramach zadania pn. „Budowa oświetlenia na ulicy Zaremby 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03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5-11-20T08:03:00Z</dcterms:modified>
  <cp:revision>2</cp:revision>
  <dc:subject/>
  <dc:title>ZKM-380/5/2005</dc:title>
</cp:coreProperties>
</file>