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360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60466352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dbiór</w:t>
      </w:r>
      <w:r>
        <w:rPr>
          <w:rFonts w:eastAsia="Calibri" w:cs="Calibri" w:ascii="Cambria" w:hAnsi="Cambria"/>
          <w:b/>
          <w:sz w:val="20"/>
          <w:szCs w:val="20"/>
          <w:lang w:val="pl-PL"/>
        </w:rPr>
        <w:t>, transport</w:t>
      </w:r>
      <w:r>
        <w:rPr>
          <w:rFonts w:eastAsia="Calibri" w:cs="Calibri" w:ascii="Cambria" w:hAnsi="Cambria"/>
          <w:b/>
          <w:sz w:val="20"/>
          <w:szCs w:val="20"/>
        </w:rPr>
        <w:t xml:space="preserve"> i zagospodarowanie odpadów komunalnych z nieruchomości, na których zamieszkują mieszkańcy oraz z punkt</w:t>
      </w:r>
      <w:r>
        <w:rPr>
          <w:rFonts w:eastAsia="Calibri" w:cs="Calibri" w:ascii="Cambria" w:hAnsi="Cambria"/>
          <w:b/>
          <w:sz w:val="20"/>
          <w:szCs w:val="20"/>
          <w:lang w:val="pl-PL"/>
        </w:rPr>
        <w:t>u</w:t>
      </w:r>
      <w:r>
        <w:rPr>
          <w:rFonts w:eastAsia="Calibri" w:cs="Calibri" w:ascii="Cambria" w:hAnsi="Cambria"/>
          <w:b/>
          <w:sz w:val="20"/>
          <w:szCs w:val="20"/>
        </w:rPr>
        <w:t xml:space="preserve"> selektywnego zbierania odpadów komunalnych położonych na terenie Gminy Wilczyce”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4" w:name="_Hlk60466352"/>
      <w:bookmarkStart w:id="5" w:name="_Hlk60466352"/>
      <w:bookmarkEnd w:id="5"/>
    </w:p>
    <w:p>
      <w:pPr>
        <w:pStyle w:val="Bezodstpw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8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 wykonanie przedmiotu zamówienia oferujemy cenę w kwocie łącznej brutto wynosi: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………………………….. zł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słownie złotych: ……………………………………………….…...…………………………) w tym podatek VAT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wyższa cena obejmuje cały zakres zamówienia opisany w SWZ i załącznikach do niej wg poniższego zestawienia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 tym:</w:t>
            </w:r>
          </w:p>
          <w:tbl>
            <w:tblPr>
              <w:tblW w:w="8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7"/>
              <w:gridCol w:w="1768"/>
              <w:gridCol w:w="12"/>
              <w:gridCol w:w="1756"/>
              <w:gridCol w:w="1768"/>
            </w:tblGrid>
            <w:tr>
              <w:trPr>
                <w:trHeight w:val="627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odpadów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Masa odebranych odpadów (Mg) w 2024r.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(służąca porównaniu ofert )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Cena brutto za 1 MG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Łączna cena brutto 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 papieru i tektury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3,19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pakowania z tworzyw sztucznych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70,88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pakowania ze szkła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59,41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awierające pozostałości substancji niebezpiecznych lub nimi zanieczyszczone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26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opony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8,92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mieszane odpady z betonu, gruzu ceglanego, odpadowych materiałów ceramicznych i elementów wyposażenia inne niż wymienione w 17 01 0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38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mieszane odpady z budowy, remontów i demontażu inne niż wymienione w 17 09 01, 17 09 02, 17 09 03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46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Urządzenia zawierające freony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2,54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Leki inne niż wymienione w 20 01 3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01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urządzenia elektryczne i elektroniczne inne niż wymienione w 20 01 21 i 20 01 23 zawierające niebezpieczne składniki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62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urządzenia elektryczne i elektroniczne inne niż wymienione w 20 01 21, 20 01 23 i 20 01 3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71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dpady ulegające biodegradacji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30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Inne odpady nieulegające biodegradacji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20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Niesegregowane (zmieszane) odpady komunalne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403,94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dpady z targowisk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5,00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dpady wielkogabarytowe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4,7800</w:t>
                  </w:r>
                </w:p>
              </w:tc>
              <w:tc>
                <w:tcPr>
                  <w:tcW w:w="17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azem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odpadów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Masa zebranych odpadów (Mg) w 2024r. w PSZOK (służąca porównaniu ofert )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Cena brutto za 1 MG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Łączna cena brutto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 papieru i tektury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24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 tworzyw sztucznych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2,96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e szkła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81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pakowania zawierające pozostałości substancji niebezpiecznych lub nimi zanieczyszczon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58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opony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4,08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bookmarkStart w:id="6" w:name="_Hlk167884837"/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mieszane odpady z betonu, gruzu ceglanego, odpadowych materiałów ceramicznych i elementów wyposażenia inne niż wymienione w 17 01 06</w:t>
                  </w:r>
                  <w:bookmarkEnd w:id="6"/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7,36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mieszane odpady z budowy, remontów i demontażu inne niż wymienione w 17 09 01, 17 09 02, 17 09 03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5,96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dzież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34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Tekstylia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2,16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Urządzenia zwierające freony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30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Farby, tusze, farby drukarskie, kleje, lepiszcze i żywice zawierające substancje niebezpieczn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72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urządzenia elektryczne i elektroniczne inne niż wymienione w 20 01 21 i  20 01 23 zawierające niebezpieczne składniki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0,38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Zużyte urządzenia elektryczne i elektroniczne inne niż wymienione w 20 01 21, 20 01 23 i 20 01 35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1,30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Odpady wielkogabarytow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en-US"/>
                    </w:rPr>
                    <w:t>23,8600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azem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odzaj odpadów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Szacowana Masa odpadów (Mg) (służąca porównaniu ofert)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Cena brutto za 1 MG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Łączna cena brutto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Papier i tektura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dpady kuchenne ulegające biodegradacji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Metal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Szkło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Inne nie wymienione frakcje zbierane w sposób selektywny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20 01 28 Farby, tusze, farby drukarskie, kleje, lepiszcze i żywice inne niż wymienione w 20 01 27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pakowania z metali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pakowania wielomateriałow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Tworzywa sztuczn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Zużyte opony rolnicz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Zmieszane odpady opakowaniowe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Odpady komunalne niewymienione w innych podgrupach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6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>Razem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663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nyWeb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  <w:t xml:space="preserve">Łączna kwota 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rFonts w:ascii="Cambria" w:hAnsi="Cambria" w:cs="Cambri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before="0" w:after="200"/>
              <w:ind w:left="862" w:hanging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360" w:hanging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Aspekty środowiskowe – „Edukacja ekologiczna”, przeprowadzenie działań edukacyjnych: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360" w:hanging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eklaruje przeprowadzenie działań edukacyjnych: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360" w:hanging="0"/>
              <w:contextualSpacing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TAK / NIE*</w:t>
            </w:r>
          </w:p>
          <w:p>
            <w:pPr>
              <w:pStyle w:val="Akapitzlist"/>
              <w:widowControl w:val="false"/>
              <w:suppressAutoHyphens w:val="true"/>
              <w:spacing w:lineRule="auto" w:line="240" w:before="0" w:after="240"/>
              <w:ind w:left="360" w:hanging="0"/>
              <w:contextualSpacing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 xml:space="preserve">(*niewłaściwe skreślić) </w:t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</w:t>
      </w:r>
      <w:r>
        <w:rPr>
          <w:rFonts w:eastAsia="Arial Unicode MS" w:cs="Arial" w:ascii="Cambria" w:hAnsi="Cambria"/>
          <w:b/>
          <w:color w:val="000000"/>
          <w:sz w:val="20"/>
          <w:szCs w:val="20"/>
        </w:rPr>
        <w:t>7</w:t>
      </w:r>
      <w:r>
        <w:rPr>
          <w:rFonts w:eastAsia="Arial Unicode MS" w:cs="Arial" w:ascii="Cambria" w:hAnsi="Cambria"/>
          <w:b/>
          <w:sz w:val="20"/>
          <w:szCs w:val="20"/>
        </w:rPr>
        <w:t xml:space="preserve">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spacing w:lineRule="auto" w:line="36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Wykaz instalacji do których Wykonawca będzie przekazywał odebrane odpady 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i/>
          <w:sz w:val="16"/>
          <w:szCs w:val="16"/>
          <w:vertAlign w:val="superscript"/>
        </w:rPr>
        <w:t>1)</w:t>
      </w:r>
      <w:r>
        <w:rPr>
          <w:rFonts w:cs="Arial" w:ascii="Cambria" w:hAnsi="Cambria"/>
          <w:i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i/>
          <w:i/>
          <w:sz w:val="20"/>
          <w:szCs w:val="16"/>
        </w:rPr>
      </w:pPr>
      <w:r>
        <w:rPr>
          <w:rFonts w:cs="Tahoma" w:ascii="Cambria" w:hAnsi="Cambria"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Arial"/>
        <w:sz w:val="20"/>
        <w:szCs w:val="20"/>
      </w:rPr>
    </w:pPr>
    <w:bookmarkStart w:id="7" w:name="_Hlk507762568"/>
    <w:bookmarkStart w:id="8" w:name="_Hlk507762569"/>
    <w:bookmarkStart w:id="9" w:name="_Hlk507762579"/>
    <w:bookmarkStart w:id="10" w:name="_Hlk507762580"/>
    <w:bookmarkStart w:id="11" w:name="_Hlk507762589"/>
    <w:bookmarkStart w:id="12" w:name="_Hlk507762590"/>
    <w:bookmarkStart w:id="13" w:name="_Hlk507762601"/>
    <w:bookmarkStart w:id="14" w:name="_Hlk507762602"/>
    <w:bookmarkStart w:id="15" w:name="_Hlk507762612"/>
    <w:bookmarkStart w:id="16" w:name="_Hlk507762613"/>
    <w:bookmarkStart w:id="17" w:name="_Hlk507762625"/>
    <w:bookmarkStart w:id="18" w:name="_Hlk507762626"/>
    <w:bookmarkStart w:id="19" w:name="_Hlk507762659"/>
    <w:bookmarkStart w:id="20" w:name="_Hlk507762660"/>
    <w:bookmarkStart w:id="21" w:name="_Hlk507762672"/>
    <w:bookmarkStart w:id="22" w:name="_Hlk507762673"/>
    <w:bookmarkStart w:id="23" w:name="_Hlk29978355"/>
    <w:bookmarkStart w:id="24" w:name="_Hlk29978356"/>
    <w:bookmarkStart w:id="25" w:name="_Hlk29978357"/>
    <w:bookmarkStart w:id="26" w:name="_Hlk29978358"/>
    <w:bookmarkStart w:id="27" w:name="_Hlk63149429"/>
    <w:r>
      <w:rPr>
        <w:rFonts w:eastAsia="Calibri" w:cs="Cambria" w:ascii="Cambria" w:hAnsi="Cambria"/>
        <w:bCs/>
        <w:sz w:val="20"/>
        <w:szCs w:val="20"/>
        <w:lang w:eastAsia="en-US"/>
      </w:rPr>
      <w:t xml:space="preserve">Numer referencyjny: </w:t>
    </w:r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Calibri" w:cs="Cambria" w:ascii="Cambria" w:hAnsi="Cambria"/>
        <w:bCs/>
        <w:sz w:val="20"/>
        <w:szCs w:val="20"/>
        <w:lang w:eastAsia="en-US"/>
      </w:rPr>
      <w:t>ZP.271.13.2025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xt">
    <w:name w:val="txt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Bodytextindent2">
    <w:name w:val="bodytextindent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3:00Z</dcterms:created>
  <dc:creator>UM</dc:creator>
  <dc:description/>
  <cp:keywords/>
  <dc:language>en-US</dc:language>
  <cp:lastModifiedBy>User</cp:lastModifiedBy>
  <cp:lastPrinted>2013-04-03T08:33:00Z</cp:lastPrinted>
  <dcterms:modified xsi:type="dcterms:W3CDTF">2025-12-12T07:49:00Z</dcterms:modified>
  <cp:revision>36</cp:revision>
  <dc:subject/>
  <dc:title>KPT</dc:title>
</cp:coreProperties>
</file>