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zakres dostaw/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/usług stanowiących przedmiot zamówienia, będą uczestniczyć następujący podwykonawcy - wykaz podwykonawców i zakres dostaw/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 i wartość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w przypadku polegania na zasobach podmiotu udostępniającego zasoby  należy wymienić podmiot udostępniający, zakres dostaw i wartość które muszą  odpowiadać opisanemu warunkowi w rozdz. V SWZ.</w:t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ozostałym zakresie wypełniamy jeżeli podwykonawca jest znany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</w:rPr>
    </w:pPr>
    <w:bookmarkStart w:id="0" w:name="_Hlk110244641"/>
    <w:bookmarkEnd w:id="0"/>
    <w:r>
      <w:rPr>
        <w:rFonts w:cs="Cambria" w:ascii="Cambria" w:hAnsi="Cambria"/>
        <w:b/>
      </w:rPr>
      <w:drawing>
        <wp:inline distT="0" distB="0" distL="0" distR="0">
          <wp:extent cx="5968365" cy="8534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836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Nr referencyjny : AIB.261.2.26.2025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  <w:bookmarkStart w:id="1" w:name="_Hlk110244641"/>
    <w:bookmarkStart w:id="2" w:name="_Hlk11024464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AZP-JS</cp:lastModifiedBy>
  <cp:lastPrinted>2007-07-17T10:08:00Z</cp:lastPrinted>
  <dcterms:modified xsi:type="dcterms:W3CDTF">2025-12-09T09:48:00Z</dcterms:modified>
  <cp:revision>76</cp:revision>
  <dc:subject>Przetarg -Remont sanit. chłopców</dc:subject>
  <dc:title>Oświadczenie o podwykonawcach zał nr 8</dc:title>
</cp:coreProperties>
</file>