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OPIS PRZEDMIOTU ZAMÓWIENIA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Zakres usługi obejmuje: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odbiór brudnej bielizny w tygodniu (bielizna pościelowa z oddziałów, koce, poduszki, ręczniki, odzież ochronna, piżamy, ścierki, itp.), zwane dalej bielizną z siedziby Zamawiającego własnym transportem. Wykonawca usługi zobowiązany jest do wyniesienia brudnej bielizny z magazynu i załadowania jej na przeznaczony do tego celu środek transportu,</w:t>
      </w:r>
    </w:p>
    <w:p>
      <w:pPr>
        <w:pStyle w:val="Normal"/>
        <w:tabs>
          <w:tab w:val="clear" w:pos="708"/>
          <w:tab w:val="left" w:pos="390" w:leader="none"/>
        </w:tabs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ranie bielizny z dezynfekcją chemiczno-termiczną,</w:t>
      </w:r>
    </w:p>
    <w:p>
      <w:pPr>
        <w:pStyle w:val="Normal"/>
        <w:tabs>
          <w:tab w:val="clear" w:pos="708"/>
          <w:tab w:val="left" w:pos="390" w:leader="none"/>
        </w:tabs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rasowanie i maglowanie bielizny,</w:t>
      </w:r>
    </w:p>
    <w:p>
      <w:pPr>
        <w:pStyle w:val="Normal"/>
        <w:ind w:left="993" w:hanging="283"/>
        <w:jc w:val="both"/>
        <w:rPr/>
      </w:pPr>
      <w:r>
        <w:rPr>
          <w:rFonts w:cs="Arial" w:ascii="Arial" w:hAnsi="Arial"/>
          <w:color w:val="000000"/>
          <w:sz w:val="20"/>
        </w:rPr>
        <w:t>-</w:t>
        <w:tab/>
        <w:t>pakowanie czystej bielizny,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oznakowanie przekazywanej do prania bielizny w sposób odpowiedni dla Zamawiającego,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-</w:t>
        <w:tab/>
        <w:t>doręczanie do Zamawiającego własnym transportem upranej bielizny i odzieży wraz z wniesieniem jej do wskazanych miejsc. Transport bielizny i odzieży musi się odbywać z uwzględnieniem podziału na transport „czysty” i „brudny”. Oznacza to, że odbierana od Zamawiającego brudna bielizna nie może być przewożona równocześnie z upraną bielizną dostarczaną do Zamawiającego, Wykonawca usługi zobowiązany jest do wyniesienia brudnej bielizny z magazynu i wniesienia czystej bielizny do magazynu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Usługa obejmować będzie poniższy asortyment: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  Bielizna pościelowa, - wymagane pozytywne opinie PZH na stosowane środki piorące lub równoważne,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 Odzież ochronna (fartuchy, spódnice i spodnie itp.) – posiadanie pozytywnych opinii PZH na stosowane środki piorące lub równoważne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 Materace, poduszki, koce, piżamy – wymagane pozytywne opinie PZH na stosowane środki dezynfekcyjne lub równoważne;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 Pozostałe (myjki, itp.) – wymagane pozytywne opinie PZH na stosowane środki piorące lub równoważne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idywana ilość bielizny do prania w skali miesiąca została szczegółowo określona w załączniku nr 2 do SIWZ. Zamawiający zastrzega, że przewidywana ilość prania służy do obliczenia wartości zamówienia. Faktyczny zakres usługi uzależniony będzie od potrzeb Zamawiającego (związanych z ilością hospitalizowanych pacjentów), dlatego w czasie realizacji umowy może ulec zmianie (zmniejszeniu), jednakże zmniejszenie zakresu usługi nie przekroczy 20% całości zamówienia. Wykonawcy nie przysługuje roszczenie z tytułu nie zrealizowania umowy w całości.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żej wymienione opinie i dokumenty nie są wymagane do złożenia wraz z ofertą.</w:t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ługa musi być wykonywana zgodnie z wymogami sanitarno-epidemiologicznymi obowiązującymi w pralniach wykonujących usługi na rzecz Zakładów Opieki Zdrowotnej z zastosowaniem środków piorąco - dezynfekcyjnych skutecznie działających na B, F, V, Tbc, co muszą potwierdzać odpowiednie atesty Państwowego Zakładu Higieny,</w:t>
      </w:r>
    </w:p>
    <w:p>
      <w:pPr>
        <w:pStyle w:val="Normal"/>
        <w:ind w:left="993" w:hanging="45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arunki techniczne jakim muszą odpowiadać pomieszczenia pralni: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 aktualne pozytywne zaświadczenie Sanepidu na wykonywanie usługi prania i dezynfekcji bielizny ogólnoszpitalnej,</w:t>
      </w:r>
    </w:p>
    <w:p>
      <w:pPr>
        <w:pStyle w:val="Normal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 pralnia piorąca bieliznę ogólnoszpitalną powinna: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Mieć zapewnioną barierę higieniczną między stroną brudną i czystą poprzez fizyczny i funkcjonalny podział na strefę brudną i czystą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Stosować technologię przystosowaną do prania bielizny szpitalnej.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W pralni musi znajdować się dział mycia i dezynfekcji pojemników i wózków do transportu brudnej bielizny z zastosowaną barierą higieniczną oddzielającą strefę brudną od czystej. Musi posiadać ścianę dzielącą pomieszczenia w której powinny być wmontowane automatyczne urządzenia myjąco-dezynfekcyjne przeznaczone do tego celu.</w:t>
      </w:r>
    </w:p>
    <w:p>
      <w:pPr>
        <w:pStyle w:val="Normal"/>
        <w:ind w:left="1276" w:hanging="283"/>
        <w:jc w:val="both"/>
        <w:rPr/>
      </w:pPr>
      <w:r>
        <w:rPr>
          <w:rFonts w:cs="Arial" w:ascii="Arial" w:hAnsi="Arial"/>
          <w:color w:val="000000"/>
          <w:sz w:val="20"/>
        </w:rPr>
        <w:t>-</w:t>
        <w:tab/>
        <w:t>Pralnia powinna być zlokalizowana w wydzielonym budynku.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omieszczenia pralni powinny być urządzone w sposób zapewniający zachowanie bariery higienicznej rozumianej jako całkowite wyeliminowanie stykania się bielizny czystej z brudną oraz pracowników z tych dwóch stref.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ralnia musi posiadać wydzielone strefy z wmontowanymi urządzeniami pralniczymi z oddzielonymi otworami do załadowania i rozładowania odpowiednio w obszarze czystym i brudnym.</w:t>
      </w:r>
    </w:p>
    <w:p>
      <w:pPr>
        <w:pStyle w:val="Normal"/>
        <w:ind w:left="1276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Maszyny pralnicze powinny być wyposażone w automatyczne systemy dozujące środki piorące i dezynfekujące oraz w urządzenia kontrolujące parametry procesu prania i dezynfekcji.</w:t>
      </w:r>
    </w:p>
    <w:p>
      <w:pPr>
        <w:pStyle w:val="Normal"/>
        <w:ind w:left="1276" w:hanging="283"/>
        <w:jc w:val="both"/>
        <w:rPr/>
      </w:pPr>
      <w:r>
        <w:rPr>
          <w:rFonts w:cs="Arial" w:ascii="Arial" w:hAnsi="Arial"/>
          <w:color w:val="000000"/>
          <w:sz w:val="20"/>
        </w:rPr>
        <w:t>-</w:t>
        <w:tab/>
        <w:t>Śluza między częścią brudną i czystą powinna składać się z zespołu sanitarnego z natryskiem, ustępem i umywalką, uruchamianą bez kontaktu z dłonią, oraz szatni czystej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lnia świadcząca usługi dla szpitala przyjmuje bieliznę szpitalną, rozumiana jako zanieczyszczoną drobnoustrojami dotyczy bielizny w workach czerwonych dlatego też powinna poddawać ją zabiegom higienicznym usuwającym nie tylko brud, ale także drobnoustroje. Bielizna taka musi być prana i dezynfekowana. Procesy prania i dezynfekcji bielizny powinny być przeprowadzane wyłącznie w urządzeniach piorąco – dezynfekujących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żdy typ i rodzaj bielizny szpitalnej powinien podlegać pełnemu procesowi prania i dezynfekcji przebiegającym jednoczasowo z obróbką - termiczną w temp. 93 – 95°C, lub –termiczno-chemiczną w temp. 60 – 65°C,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trakcie trwania umowy Zamawiający zastrzega sobie prawo do oględzin pralni Wykonawcy, która winna spełniać warunki techniczne określone przepisami prawa oraz zapisane w wymaganiach dotyczących kompleksowej usługi pralniczej, oraz zastrzega sobie prawo wglądu w wymienione niżej dokumenty: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ozytywną opinię Inspektora Sanitarnego, że pralnia spełnia wymogi techniczno – sanitarne na wykonanie usługi prania i dezynfekcji bielizny ogólnoszpitalnej,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pozytywną opinię Państwowego Zakładu Higieny (lub równoważną) na stosowane środki piorące na asortyment: bielizna pościelowa, w tym ubrania i fartuchy, ręczniki, ubrania lekarskie, koce, piżamy, poduszki itp.,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atesty PZH lub równoważne na środki piorąco – dezynfekcyjne skutecznie działające na B, F, V, Tbc.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</w:t>
        <w:tab/>
        <w:t>certyfikaty CE na środki piorące,</w:t>
      </w:r>
    </w:p>
    <w:p>
      <w:pPr>
        <w:pStyle w:val="Normal"/>
        <w:ind w:left="993" w:hanging="283"/>
        <w:jc w:val="both"/>
        <w:rPr/>
      </w:pPr>
      <w:r>
        <w:rPr>
          <w:rFonts w:cs="Arial" w:ascii="Arial" w:hAnsi="Arial"/>
          <w:color w:val="000000"/>
          <w:sz w:val="20"/>
        </w:rPr>
        <w:t>-</w:t>
        <w:tab/>
        <w:t>pozytywną opinię sanitarną PPIS dotyczącej środka transportu do przewozu bielizny czystej i brudnej.</w:t>
      </w:r>
    </w:p>
    <w:p>
      <w:pPr>
        <w:pStyle w:val="Normal"/>
        <w:ind w:left="99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później niż w dniu zawarcia umowy Wykonawca przedłoży Zamawiającemu do wglądu opinie wymienione wyżej oraz na każde żądanie Zamawiającego,</w:t>
      </w:r>
    </w:p>
    <w:p>
      <w:pPr>
        <w:pStyle w:val="Normal"/>
        <w:ind w:left="59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9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ces prania winien odbywać się zgodnie z aktualnie obowiązującymi przepisami ze szczególnym uwzględnieniem wymagań i zaleceń obowiązujących w Zakładach Opieki Zdrowotnej, oraz wszystkimi innymi wymaganiami określonymi w specyfikacji istotnych warunków zamówienia.</w:t>
      </w:r>
    </w:p>
    <w:p>
      <w:pPr>
        <w:pStyle w:val="Normal"/>
        <w:ind w:left="59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96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Wymagania stawiane Wykonawcy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dbiór i transport brudnej bielizny szpitalnej: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Odbiór brudnej bielizny 3 razy w tygodniu tj. poniedziałek, środa, piątek w godz. 8.30-10.00. .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Każdorazowe przekazanie brudnej bielizny musi być potwierdzone pisemnie przez upoważnionych przedstawicieli stron na dowodzie/druku przekazania zawierającym specyfikację asortymentowo – ilościową.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Maksymalny czas prania bielizny – 2 dni od momentu odbioru bielizny od Zamawiającego do momentu przekazania czystej bielizny do Zamawiającego.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W razie braku czystej bielizny w Szpitalu, w sytuacjach awaryjnych, Wykonawca może być poproszony telefonicznie o wcześniejszy zwrot upranego asortymentu.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W okresie kumulacji dni wolnych, w dniu poprzedzającym święto, dodatkowy odbiór brudnej i dostawa czystej bielizny.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) Transport bielizny brudnej i czystej winien odbywać się oddzielnymi środkami transportu</w:t>
      </w:r>
    </w:p>
    <w:p>
      <w:pPr>
        <w:pStyle w:val="Normal"/>
        <w:ind w:left="113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) Wykonawca odpowiada za przejęty ładunek brudnej bielizny szpitalnej z chwilą jego pobrania i załadunku.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) Wykonawca jest zobowiązany zabezpieczyć ładunek brudnej bielizny szpitalnej przed uszkodzeniem, dostępem osób trzecich, wpływem czynników zewnętrznych oraz wpływem ładunku na otoczenie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>Pranie brudnej bielizny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Wykonawca gwarantuje nie mieszanie bielizny szpitalnej z bielizną z innych placówek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Pranie bielizny powinno odbywać się według procedur dostosowanych do stanu zabrudzenia i gwarantujących wysoką jakość wypranej odzieży (zarówno pod względem bakteriologicznym i higienicznym)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Do prania winny być używane środki piorące, wybielające i dezynfekujące dopuszczone do obrotu i użytkowania posiadające atesty PZH lub inne dokumenty odpowiednio potwierdzające dopuszczenie do obrotu i użytkowania, przeznaczone do stosowania w zakładach opieki zdrowotnej, zgodnie z obowiązującymi przepisami,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) Zastosowane przez Wykonawcę metody prania, suszenia, maglowania i prasowania muszą być dostosowane do odebranego asortymentu oraz nie mogą powodować zmian struktury, koloru i kształtu tego asortymentu. 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Maszyny i urządzenia używane w procesie prania muszą być w dobrym stanie technicznym oraz muszą odpowiadać normie CE w zakresie bezpieczeństwa (jeśli nie posiadają znaku CE, to powinny być dostosowane do obowiązujących przepisów)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Maglowanie lub prasowanie bielizny należy prowadzić w sposób ograniczający jej kontakt z innymi powierzchniami i czynnikami, które mogłyby spowodować jej zakażenie lub zabrudzenie, a następnie opakowanie w folię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) Wykonawca ponosi odpowiedzialność za rzeczy uszkodzone w czasie prania, maglowania i prasowania, jak również w czasie transportu. Jeśli uszkodzenie ze względów funkcjonalnych i/lub estetycznych nie pozwala na dalsze użytkowanie bielizny, Wykonawca ponosi koszty związane z jej odkupieniem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>Dostawa i transport czystej bielizny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Dostawy czystej bielizny 3 razy w tygodniu tj. poniedziałek, środa, piątek w godz. 7.00-10.00.  jednak nie dłużej jak 2 dni od dnia złożenia zamówienia;</w:t>
      </w:r>
    </w:p>
    <w:p>
      <w:pPr>
        <w:pStyle w:val="Normal"/>
        <w:ind w:left="1134" w:hanging="283"/>
        <w:jc w:val="both"/>
        <w:rPr/>
      </w:pPr>
      <w:r>
        <w:rPr>
          <w:rFonts w:cs="Arial" w:ascii="Arial" w:hAnsi="Arial"/>
          <w:color w:val="000000"/>
          <w:sz w:val="20"/>
        </w:rPr>
        <w:t xml:space="preserve">b) Czysta bielizna powinna być szczelnie zapakowana w worki foliowe, a w czasie transportu w dodatkowy worek tak aby zabezpieczyć bieliznę przed zabrudzeniem, w przypadku przekazania prania bielizny skażonej wykonawca dostarczy worki typu </w:t>
      </w:r>
      <w:r>
        <w:rPr>
          <w:rFonts w:cs="Arial" w:ascii="Arial" w:hAnsi="Arial"/>
          <w:b/>
          <w:color w:val="000000"/>
          <w:sz w:val="20"/>
        </w:rPr>
        <w:t xml:space="preserve">hydrobag </w:t>
      </w:r>
      <w:r>
        <w:rPr>
          <w:rFonts w:cs="Arial" w:ascii="Arial" w:hAnsi="Arial"/>
          <w:color w:val="000000"/>
          <w:sz w:val="20"/>
        </w:rPr>
        <w:t>do transportu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Czysta bielizna będzie dostarczana posegregowana asortymentowo w opakowaniach zabezpieczających przed wtórnym zabrudzeniem (skażeniem), umożliwiających odbiór rodzajowo-asortymentowy bez konieczności otwierania opakowania (opakowanie foliowe)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Każdorazowe przekazanie czystej bielizny musi być potwierdzone pisemnie przez upoważnionych przedstawicieli stron na dowodzie druku przekazania zawierającym specyfikację asortymentowo – ilościową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>Pozostałe warunki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Bielizna szpitalna jest odbierana w rozliczeniu sztukowym i oddawana Szpitalowi w tym samym systemie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Organizacja transportu, załadunku i rozładunku bielizny szpitalnej ma gwarantować nie krzyżowanie się dróg czystych i brudnych oraz wykluczać kontakt czystej bielizny z brudną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Pralnia, w której wykonywane będą usługi musi posiadać zezwolenie właściwego organu sanitarno-epidemiologicznego na pranie bielizny dla Zakładów Opieki Zdrowotnej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 Wykonawca ponosi koszty związane z: transportem (w tym zabezpieczenia bielizny na czas transportu – worki typu hydro-bag dostarczone do szpitala, folia), odkupieniem rzeczy zgubionych, zniszczonych oraz dostarczeniem druków wymaganych do rozliczenia ze Szpitalem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Wykonawca jest odpowiedzialny za gospodarkę odpadami powstałymi w wyniku realizowania przedmiotu zamówienia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>Ocena stanu higienicznego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Wykonawca zobowiązany jest do okresowego wykonywania badań mikrobiologicznych w pralni potwierdzających skuteczność dezynfekcji (strefa brudna, czysta, z magla, urządzenia do prasowania, regałów do czystej bielizny, jałowości pranej bielizny, rąk personelu – dwóch pracowników, komory ładunkowej samochodu transportowego) wykonywanych przez stację sanitarno – epidemiologiczną lub akredytowane laboratorium mikrobiologiczne. Wyniki badań mikrobiologicznych Wykonawca dostarczy Zamawiającemu na żądanie dwa razy w roku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Wykonawca zobowiązany będzie dostarczyć kopię dokumentacji z kontroli przeprowadzonych przez właściwą stację sanitarno-epidemiologiczną raz na pół roku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Wykonawca zobowiązany jest na bieżąco dbać o właściwy stan sanitarno-epidemiologiczny pomieszczeń pralni, otoczenia oraz środków transportu stosując odpowiednie procedury, które udostępni Zamawiającemu, niezwłocznie po zawarciu umowy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 Zamawiający zastrzega sobie prawo do wykonywania audytów i kontroli jakości usługi u Wykonawcy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Zamawiający informuje, że ilekroć przedmiot zamówienia opisany jest przez wskazanie znaku towarowego, patentu lub pochodzenia dopuszcza się rozwiązania równoważne tzn. posiadające cechy, parametry, nie gorsze niż opisane w przedmiocie zamówienia.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anie równoważności zaoferowanego przedmiotu spoczywa na Wykonawcy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Wykonawca zobowiązuje się do dostarczenia Zamawiającemu procedury prania bielizny brudnej i skażonej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ynajem bielizny pościelowej i odzieży ochronnej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będzie wynajmował zamawiającemu bieliznę pościelową i odzież ochronną na następujących zasadach: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Zamawiający będzie wynajmował bieliznę pościelową w asortymencie i ilościach zgodnych z bieżącym dobowym zapotrzebowaniem. W celu prawidłowej realizacji zamówienia pozwalającej na niezakłóconą pracę szpitala wykonawca musi posiadać niezbędne zapasy odzieży i bielizny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Wynajmowana bielizna pościelowa oraz odzież ochronna będzie podlegała inwentaryzacji raz w roku przez przedstawicieli obu stron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W przypadku, gdy zamawiający będzie miał u siebie więcej bielizny należącej do wykonawcy niż wynika to z ewidencji, nadwyżka zostanie zwrócona wykonawcy.</w:t>
      </w:r>
    </w:p>
    <w:p>
      <w:pPr>
        <w:pStyle w:val="Normal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 Rozliczanie bielizny pościelowej i odzieży ochronnej odbywać się będzie w sztukach.</w:t>
      </w:r>
    </w:p>
    <w:p>
      <w:pPr>
        <w:pStyle w:val="Normal"/>
        <w:ind w:left="1134" w:hanging="283"/>
        <w:jc w:val="both"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Po zakończeniu współpracy stron, w szczególności w przypadku upływu okresu, na jaki zostanie zawarta umowa, zamawiający zwróci wykonawcy bieliznę i odzież będące jego własnością, co zostanie stwierdzone protokołem przekazania, podpisanym przez obie strony. Zamawiający zastrzega, iż poszczególne sztuki zwracanej bielizny lub odzieży mogą być zniszczone z powodu normalnego zużycia, co wykonawca akceptuje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0"/>
        </w:rPr>
        <w:t>Wymagania dla bielizny pościelowej i odzieży zawarto w poniższych tabelach.</w:t>
      </w:r>
    </w:p>
    <w:p>
      <w:pPr>
        <w:pStyle w:val="Normal"/>
        <w:spacing w:lineRule="exact" w:line="283"/>
        <w:ind w:left="709" w:hanging="0"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2"/>
          <w:szCs w:val="18"/>
        </w:rPr>
        <w:t>Bielizna pościelowa</w:t>
      </w:r>
    </w:p>
    <w:tbl>
      <w:tblPr>
        <w:tblW w:w="1007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956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pacing w:lineRule="atLeast" w:line="100"/>
              <w:ind w:left="709" w:hanging="0"/>
              <w:jc w:val="center"/>
              <w:rPr>
                <w:color w:val="000000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atLeast" w:line="100"/>
              <w:ind w:left="709" w:hanging="0"/>
              <w:jc w:val="center"/>
              <w:rPr>
                <w:color w:val="000000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000000"/>
                <w:sz w:val="20"/>
                <w:lang w:eastAsia="pl-PL"/>
              </w:rPr>
              <w:t>Wymagania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pacing w:lineRule="atLeast" w:line="100"/>
              <w:rPr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Powłoczka min. 70 x 80 cm</w:t>
            </w:r>
          </w:p>
        </w:tc>
        <w:tc>
          <w:tcPr>
            <w:tcW w:w="695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100"/>
              <w:jc w:val="both"/>
              <w:rPr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Tkanina o składzie 50 % bawełna, 50 % poliester, gramatura 145 g/m</w:t>
            </w:r>
            <w:r>
              <w:rPr>
                <w:rFonts w:eastAsia="Calibri" w:cs="Arial" w:ascii="Arial" w:hAnsi="Arial"/>
                <w:color w:val="000000"/>
                <w:sz w:val="20"/>
                <w:vertAlign w:val="superscript"/>
                <w:lang w:eastAsia="pl-PL"/>
              </w:rPr>
              <w:t xml:space="preserve">2 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± 5 %, tkanina wykonana z przędzy bawełnianej 30 tex (masa liniowa przędzy) oraz z przędzy poliestrowej 20 tex (masa liniowa przędzy), gęstość po osnowie 298-310 nitek/dm, gęstość po wątku 262-278 nitek/dm. W strukturę tkaniny wtkany trwały napis z logo wykonawcy. Temperatura prania 95º. Tkanina zgodna z normą ENV 14237 Tekstylia w systemie ochrony zdrowia oraz z Oeko-Tex Standard 100 klasa I.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pacing w:lineRule="atLeast" w:line="100"/>
              <w:rPr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Poszwa  min. 210 x 150 cm</w:t>
            </w:r>
          </w:p>
        </w:tc>
        <w:tc>
          <w:tcPr>
            <w:tcW w:w="69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pacing w:lineRule="atLeast" w:line="100"/>
              <w:rPr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Prześcieradło min. 160 x 280 cm</w:t>
            </w:r>
          </w:p>
        </w:tc>
        <w:tc>
          <w:tcPr>
            <w:tcW w:w="69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  <w:szCs w:val="22"/>
        </w:rPr>
      </w:pPr>
      <w:r>
        <w:rPr>
          <w:rFonts w:cs="Arial" w:ascii="Arial" w:hAnsi="Arial"/>
          <w:bCs/>
          <w:caps/>
          <w:color w:val="000000"/>
          <w:sz w:val="20"/>
          <w:szCs w:val="22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  <w:szCs w:val="22"/>
        </w:rPr>
      </w:pPr>
      <w:r>
        <w:rPr>
          <w:rFonts w:cs="Arial" w:ascii="Arial" w:hAnsi="Arial"/>
          <w:bCs/>
          <w:caps/>
          <w:color w:val="000000"/>
          <w:sz w:val="20"/>
          <w:szCs w:val="22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bCs/>
        <w:color w:val="000000"/>
        <w:sz w:val="20"/>
      </w:rPr>
    </w:pPr>
    <w:r>
      <w:rPr>
        <w:rFonts w:cs="Arial" w:ascii="Arial" w:hAnsi="Arial"/>
        <w:b/>
        <w:bCs/>
        <w:color w:val="000000"/>
        <w:sz w:val="20"/>
      </w:rPr>
      <w:t>ZP/DAGZ/05/2025</w:t>
      <w:tab/>
      <w:tab/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0 do SWZ</w:t>
    </w:r>
  </w:p>
  <w:p>
    <w:pPr>
      <w:pStyle w:val="Normal"/>
      <w:widowControl w:val="false"/>
      <w:rPr>
        <w:rFonts w:ascii="Arial" w:hAnsi="Arial" w:cs="Arial"/>
        <w:b/>
        <w:b/>
        <w:bCs/>
        <w:color w:val="000000"/>
        <w:sz w:val="20"/>
      </w:rPr>
    </w:pPr>
    <w:r>
      <w:rPr>
        <w:rFonts w:cs="Arial" w:ascii="Arial" w:hAnsi="Arial"/>
        <w:b/>
        <w:b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2"/>
      <w:szCs w:val="22"/>
    </w:rPr>
  </w:style>
  <w:style w:type="character" w:styleId="WW8Num9z3">
    <w:name w:val="WW8Num9z3"/>
    <w:qFormat/>
    <w:rPr>
      <w:sz w:val="22"/>
      <w:szCs w:val="22"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i w:val="false"/>
    </w:rPr>
  </w:style>
  <w:style w:type="character" w:styleId="WW8Num16z3">
    <w:name w:val="WW8Num16z3"/>
    <w:qFormat/>
    <w:rPr>
      <w:sz w:val="22"/>
      <w:szCs w:val="22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WW8Num20z3">
    <w:name w:val="WW8Num20z3"/>
    <w:qFormat/>
    <w:rPr>
      <w:sz w:val="22"/>
      <w:szCs w:val="22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1z3">
    <w:name w:val="WW8Num11z3"/>
    <w:qFormat/>
    <w:rPr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lang w:eastAsia="zh-CN"/>
    </w:rPr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spacing w:lineRule="exact" w:line="422"/>
      <w:ind w:left="0" w:right="0" w:hanging="341"/>
      <w:jc w:val="both"/>
    </w:pPr>
    <w:rPr>
      <w:szCs w:val="24"/>
      <w:lang w:eastAsia="zh-CN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cs="Garamond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2:18:00Z</dcterms:created>
  <dc:creator>komputer</dc:creator>
  <dc:description/>
  <cp:keywords/>
  <dc:language>en-US</dc:language>
  <cp:lastModifiedBy>Dell</cp:lastModifiedBy>
  <cp:lastPrinted>2021-03-01T09:34:00Z</cp:lastPrinted>
  <dcterms:modified xsi:type="dcterms:W3CDTF">2025-12-11T21:25:00Z</dcterms:modified>
  <cp:revision>5</cp:revision>
  <dc:subject/>
  <dc:title/>
</cp:coreProperties>
</file>