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Załącznik Nr 5</w:t>
      </w:r>
      <w:r>
        <w:rPr>
          <w:rFonts w:cs="Cambria" w:ascii="Cambria" w:hAnsi="Cambria"/>
          <w:b/>
          <w:color w:val="000000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right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5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Lipinki Łużyckie w roku kalendarzowym 2026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5"/>
        <w:gridCol w:w="2551"/>
        <w:gridCol w:w="1524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Doświadczenie zawodowe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302547860"/>
            <w:bookmarkStart w:id="1" w:name="__Fieldmark__0_1302547860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302547860"/>
            <w:bookmarkStart w:id="3" w:name="__Fieldmark__1_1302547860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6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7:00Z</dcterms:created>
  <dc:creator>UG</dc:creator>
  <dc:description/>
  <dc:language>en-US</dc:language>
  <cp:lastModifiedBy>Lenovo</cp:lastModifiedBy>
  <cp:lastPrinted>2021-02-05T13:43:00Z</cp:lastPrinted>
  <dcterms:modified xsi:type="dcterms:W3CDTF">2025-12-11T12:57:00Z</dcterms:modified>
  <cp:revision>2</cp:revision>
  <dc:subject/>
  <dc:title/>
</cp:coreProperties>
</file>