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o-Gminny Ośrodek Pomocy Społecznej w Łask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tefana Batorego 3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Świadczenie usług w postaci schronienia dla osób bezdomnych z terenu gminy Łask w okresie od 01.01.2026 r. do 31.12.2026 r. </w:t>
      </w:r>
      <w:r>
        <w:rPr>
          <w:rFonts w:cs="Arial" w:ascii="Arial" w:hAnsi="Arial"/>
          <w:sz w:val="20"/>
          <w:szCs w:val="20"/>
        </w:rPr>
        <w:t>prowadzonego przez Miejsko-Gminny Ośrodek Pomocy Społecznej w Łasku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MGOPS.261.5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  <w:i w:val="false"/>
      <w:i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2-04T11:08:00Z</dcterms:modified>
  <cp:revision>6</cp:revision>
  <dc:subject/>
  <dc:title>Załącznik nr 3 – wzór oświadczenia Wykonawcy o spełnianiu warunków udziału w postępowaniu</dc:title>
</cp:coreProperties>
</file>