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etarg na ochronę obiektów TPN - OP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Ochroną objęte zostają następujące obiek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 xml:space="preserve">Zespół Dworsko Parkowy Kuźnice </w:t>
      </w:r>
      <w:r>
        <w:rPr/>
        <w:t>w skład którego wchodz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dynek główny Dyrekcji TPN Kuźnice 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ichlerz – budynek muzeum – obiekt zabytk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ozownia – budynek muzeum – obiekt zabytk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rzyż Homolaczów – obiekt zabytk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en parku z platformą widokową oraz fontanną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Budynek Centrum Edukacji Przyrodniczej TPN Chałubińskiego 42a</w:t>
      </w:r>
      <w:r>
        <w:rPr/>
        <w:t xml:space="preserve">, </w:t>
      </w:r>
      <w:r>
        <w:rPr>
          <w:b/>
        </w:rPr>
        <w:t>garaże samochodów służbowych przy budynku Chałubińskiego 42 B oraz budynek Informacji Turystycznej TPN Chałubińskiego 44</w:t>
      </w:r>
      <w:r>
        <w:rPr/>
        <w:t xml:space="preserve"> znajdujący się w odległości 70 metrów od budynku głównego wraz z przyległym terenem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FF0000"/>
        </w:rPr>
      </w:pPr>
      <w:bookmarkStart w:id="0" w:name="_Hlk182811239"/>
      <w:bookmarkEnd w:id="0"/>
      <w:r>
        <w:rPr>
          <w:b/>
          <w:color w:val="FF0000"/>
        </w:rPr>
        <w:t>Budynek Centrum Edukacji Przyrodniczej – Tatrzańskie Archiwum Planety Ziemia – Kościelisko Kiry 2*</w:t>
      </w:r>
    </w:p>
    <w:p>
      <w:pPr>
        <w:pStyle w:val="Normal"/>
        <w:numPr>
          <w:ilvl w:val="0"/>
          <w:numId w:val="4"/>
        </w:numPr>
        <w:jc w:val="both"/>
        <w:rPr/>
      </w:pPr>
      <w:bookmarkStart w:id="1" w:name="_Hlk182811239"/>
      <w:bookmarkEnd w:id="1"/>
      <w:r>
        <w:rPr>
          <w:b/>
        </w:rPr>
        <w:t xml:space="preserve">Kaplica Witkiewiczowska Jaszczurówka – </w:t>
      </w:r>
      <w:r>
        <w:rPr/>
        <w:t>obiekt zabytkowy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zkółka Leśna Zakopane Rondo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zkółka Leśna Kościelisko Nędzów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  <w:color w:val="FF0000"/>
        </w:rPr>
        <w:t>Zamawiający przewiduje we wskazanym przypadku zmianę formy ochrony na zdalny monitoring wizyjny ( mniej więcej w połowie rok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yteria dla firm ochrony osób i mienia na świadczenie usług ochrony stał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Zespół Dworsko Parkowy Kuźnice opisany j.w. - Ochrona stała – pracownik ochrony dyżurujący:</w:t>
      </w:r>
    </w:p>
    <w:p>
      <w:pPr>
        <w:pStyle w:val="Normal"/>
        <w:ind w:left="360" w:hanging="0"/>
        <w:rPr/>
      </w:pPr>
      <w:bookmarkStart w:id="2" w:name="_Hlk182811371"/>
      <w:bookmarkEnd w:id="2"/>
      <w:r>
        <w:rPr>
          <w:b/>
          <w:i/>
        </w:rPr>
        <w:t xml:space="preserve">-  w dni robocze w godzinach 19.00 –  6.00, w dni wolne od pracy  w godzinach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19.00 – 6.00 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bookmarkStart w:id="3" w:name="_Hlk182811371"/>
      <w:bookmarkEnd w:id="3"/>
      <w:r>
        <w:rPr>
          <w:b/>
        </w:rPr>
        <w:t>Budynek Centrum Edukacji Przyrodniczej – Tatrzańskie Archiwum Planety Ziemia – Kościelisko Kiry 3 – ochrona stała – pracownik ochrony dyżurujący</w:t>
      </w:r>
    </w:p>
    <w:p>
      <w:pPr>
        <w:pStyle w:val="Normal"/>
        <w:ind w:left="425" w:hanging="0"/>
        <w:rPr/>
      </w:pPr>
      <w:r>
        <w:rPr>
          <w:b/>
          <w:i/>
        </w:rPr>
        <w:t xml:space="preserve">-  w dni robocze w godzinach 19.00 –  6.00, w dni wolne od pracy  w godzinach </w:t>
      </w:r>
    </w:p>
    <w:p>
      <w:pPr>
        <w:pStyle w:val="Normal"/>
        <w:ind w:left="425" w:hanging="0"/>
        <w:rPr/>
      </w:pPr>
      <w:r>
        <w:rPr>
          <w:b/>
          <w:i/>
        </w:rPr>
        <w:t>19.00 – 6.00 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Monitorowanie zdalne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Budynek Centrum Edukacji Przyrodniczej  TPN wraz z budynkiem Informacji Turystycznej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Kaplica Witkiewiczowska w Jaszczurówce – monitoring alarmu antywłamaniowego drogą GSM i TP S.A. oraz grupa interwencyjna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zkółka leśna Zakopane Rondo - monitoring wizyjny oraz jeden podjazd kontrolno-prewencyjny na dobę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zkółka leśna Kościelisko Nędzówka - monitoring wizyjny oraz jeden podjazd kontrolno-prewencyjny na dob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magania dla Centrum Monitorowania Alarmów zainstalowanych w obiektach opisanych j.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cja monitorowania sygnałów alarmowych winna znajdować się na terenie miasta Zakopane z możliwością transmisji TP, GSM i radiowo w wydzielonej częstotliwości radiowej oraz monitoringu wizyjnego (wykluczone podwykonawstwo innej firmy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cja monitorowania oraz grupy interwencyjne winny dysponować łącznością radiową (na wydzielonych częstotliwościach) umożliwiającą bezpośrednią współpracę oraz kontakt z jednostką Straży Tatrzańskiego Parku Narodowego w zakresie ochrony obiektów należących do TP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magania dla grupy interwencyjn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upa interwencyjna  składająca się z kwalifikowanych pracowników ochrony wyposażonych w środki przymusu bezpośredniego oraz broń palną ostrą (wykluczone podwykonawstwo innej firmy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upa interwencyjna winna dysponować przynajmniej jednym zapasowym środkiem komunikacji (rezerwowy samochód firmowy). W przypadku braku takiego zabezpieczenia firma  winna dysponować dodatkową grupą interwencyjn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zeczywisty czas dojazdu grupy interwencyjnej do obiektów opisanych j.w. winien wynosić:</w:t>
      </w:r>
    </w:p>
    <w:p>
      <w:pPr>
        <w:pStyle w:val="Normal"/>
        <w:jc w:val="both"/>
        <w:rPr/>
      </w:pPr>
      <w:r>
        <w:rPr/>
        <w:t>- max 5 minut od chwili wezwania w godzinach od 22.00 do 6.00</w:t>
      </w:r>
    </w:p>
    <w:p>
      <w:pPr>
        <w:pStyle w:val="Normal"/>
        <w:jc w:val="both"/>
        <w:rPr/>
      </w:pPr>
      <w:r>
        <w:rPr/>
        <w:t>- max 10 minut w godzinach od 6.00 do 22.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ólny opis:</w:t>
      </w:r>
    </w:p>
    <w:p>
      <w:pPr>
        <w:pStyle w:val="Normal"/>
        <w:rPr/>
      </w:pPr>
      <w:r>
        <w:rPr/>
        <w:t>O udzielenie zamówienia ubiegać się mogą wykonawcy, którzy:</w:t>
      </w:r>
    </w:p>
    <w:p>
      <w:pPr>
        <w:pStyle w:val="Normal"/>
        <w:rPr/>
      </w:pPr>
      <w:r>
        <w:rPr/>
        <w:t>1. Spełniają warunki określone w art. 22 ust.1 pkt. 1-4 ustawy Prawo zamówień publicznych</w:t>
      </w:r>
    </w:p>
    <w:p>
      <w:pPr>
        <w:pStyle w:val="Normal"/>
        <w:rPr/>
      </w:pPr>
      <w:r>
        <w:rPr/>
        <w:t>(Dz.U. nr 223 z 2007r poz. 1655 z późn. zmianami) tj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iadają uprawnienia do wykonywania określonej działalności lub czynnośc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iadają wiedzę i doświadcz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 wykonaniu tożsamych usług ze wskazaniem obiektów chronionych przez oferentów,  w zakresie dozorowania obiektów użyteczności publicznej, obiektów zabytkowych lub ochrony fizycznej i monitoringu takich obiekt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ysponują odpowiednim potencjałem technicznym oraz osobami zdolnymi do wykonania zamówi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ą pracownikami, którzy:</w:t>
      </w:r>
    </w:p>
    <w:p>
      <w:pPr>
        <w:pStyle w:val="Normal"/>
        <w:ind w:left="360" w:hanging="0"/>
        <w:jc w:val="both"/>
        <w:rPr/>
      </w:pPr>
      <w:r>
        <w:rPr/>
        <w:t>- posiadają niezbędne uprawnienia – zgodnie z Rozporządzeniem Ministra Gospodarki Dz. U. Nr 59 z 15.05.1998r w sprawie wymagań kwalifikacyjnych dla osób zajmujących się eksploatacją urządzeń, instalacji i sieci oraz zapewniają nadzór nad urządzeniami kotłowni,</w:t>
      </w:r>
    </w:p>
    <w:p>
      <w:pPr>
        <w:pStyle w:val="Normal"/>
        <w:ind w:left="360" w:hanging="0"/>
        <w:jc w:val="both"/>
        <w:rPr/>
      </w:pPr>
      <w:r>
        <w:rPr/>
        <w:t>- zgodnie z obowiązującymi przepisami ustawy o ochronie osób i mienia z dnia 22.08.1997r. z poźn. zmianami posiadają uprawnienia do ochrony fizycznej i użycia broni palnej  ostrej włącznie,</w:t>
      </w:r>
    </w:p>
    <w:p>
      <w:pPr>
        <w:pStyle w:val="Normal"/>
        <w:ind w:left="360" w:hanging="0"/>
        <w:jc w:val="both"/>
        <w:rPr/>
      </w:pPr>
      <w:r>
        <w:rPr/>
        <w:t>- są wyposażeni  niezależne środki łączności, jednolite umundurowania,</w:t>
      </w:r>
    </w:p>
    <w:p>
      <w:pPr>
        <w:pStyle w:val="Normal"/>
        <w:ind w:left="360" w:hanging="0"/>
        <w:jc w:val="both"/>
        <w:rPr/>
      </w:pPr>
      <w:r>
        <w:rPr/>
        <w:t>- nie posiadają orzeczenia o stopniu niepełnosprawności.</w:t>
      </w:r>
    </w:p>
    <w:p>
      <w:pPr>
        <w:pStyle w:val="Normal"/>
        <w:ind w:left="360" w:hanging="0"/>
        <w:jc w:val="both"/>
        <w:rPr/>
      </w:pPr>
      <w:r>
        <w:rPr/>
        <w:t>b) dysponują centrum monitoringu na terenie miasta Zakopane umożliwiającą przełączenie urządzeń alarmowych Zamawiającego z obiektów opisanych j.w. do tego centrum  drogą niezależną od TP S.A. i GSM i bezpośredniego odbierania tych sygnałów wraz z możliwością monitoringu wizyjnego,</w:t>
      </w:r>
    </w:p>
    <w:p>
      <w:pPr>
        <w:pStyle w:val="Normal"/>
        <w:ind w:left="360" w:hanging="0"/>
        <w:jc w:val="both"/>
        <w:rPr/>
      </w:pPr>
      <w:r>
        <w:rPr/>
        <w:t>c) dysponują grupą interwencyjną z  rzeczywistym czasem interwencji po odebraniu sygnału:</w:t>
      </w:r>
    </w:p>
    <w:p>
      <w:pPr>
        <w:pStyle w:val="Normal"/>
        <w:ind w:left="360" w:hanging="0"/>
        <w:rPr/>
      </w:pPr>
      <w:r>
        <w:rPr/>
        <w:t>- Zespół Dworsko Parkowy Kuźnice: max 5 min w godzinach 22.00 do 6.00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max 10 min w godzinach 6.00 do 22.00</w:t>
      </w:r>
    </w:p>
    <w:p>
      <w:pPr>
        <w:pStyle w:val="Normal"/>
        <w:ind w:left="360" w:hanging="0"/>
        <w:rPr/>
      </w:pPr>
      <w:r>
        <w:rPr/>
        <w:t xml:space="preserve">- Centrum Edukacji Przyrodniczej TPN Chałubińskiego 42a oraz Informacja Turystyczn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hałubińskiego 44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max 5 min w godzinach 22.00 – 6.00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max 10 min w godzinach 6.00 do 22.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Kaplica Witkiewiczowska Jaszczurówka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max 5 min w godzinach 22.00 – 6.00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max 10 min w godzinach 6.00 do 22.00</w:t>
      </w:r>
    </w:p>
    <w:p>
      <w:pPr>
        <w:pStyle w:val="Normal"/>
        <w:ind w:left="360" w:hanging="0"/>
        <w:rPr/>
      </w:pPr>
      <w:r>
        <w:rPr/>
        <w:t>- Szkółki leśne Zakopane Rondo oraz Kościelisko Nędzówka</w:t>
      </w:r>
    </w:p>
    <w:p>
      <w:pPr>
        <w:pStyle w:val="Normal"/>
        <w:ind w:left="360" w:hanging="0"/>
        <w:rPr/>
      </w:pPr>
      <w:r>
        <w:rPr/>
        <w:tab/>
        <w:t xml:space="preserve">                                                       max 5 min w godzinach 22.00 – 6.00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max 10 min w godzinach 6.00 do 22.00</w:t>
      </w:r>
    </w:p>
    <w:p>
      <w:pPr>
        <w:pStyle w:val="Normal"/>
        <w:ind w:left="360" w:hanging="0"/>
        <w:rPr/>
      </w:pPr>
      <w:r>
        <w:rPr/>
        <w:t>- CEP Kiry TAPZ                                max 15 min w godzinach 22.00 – 6.00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max 20 min w godzinach 6.00 do 2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1:49:00Z</dcterms:created>
  <dc:creator>bmateja</dc:creator>
  <dc:description/>
  <cp:keywords/>
  <dc:language>en-US</dc:language>
  <cp:lastModifiedBy>Szymon</cp:lastModifiedBy>
  <cp:lastPrinted>2015-11-13T09:55:00Z</cp:lastPrinted>
  <dcterms:modified xsi:type="dcterms:W3CDTF">2025-12-08T10:58:00Z</dcterms:modified>
  <cp:revision>7</cp:revision>
  <dc:subject/>
  <dc:title>Przetarg na ochronę obiektów TPN</dc:title>
</cp:coreProperties>
</file>