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Załącznik Nr.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4, nr sprawy: 9/202</w:t>
      </w:r>
      <w:r>
        <w:rPr>
          <w:rFonts w:cs="Arial" w:ascii="Arial" w:hAnsi="Arial"/>
          <w:color w:val="000000"/>
          <w:sz w:val="24"/>
          <w:szCs w:val="24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Niniejszym oświadczamy, że wszystkie oferowane produkty lecznicze posiadają wymagane prawem atesty i dopuszczenia do stosowania w jednostkach służby zdrowia. Posiadają stosowne certyfikaty, deklaracje zgodności lub inne dokumenty wymagane przez obowiązujące praw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Ponadto zobowiązujemy się do przedstawienia w/w dokumentów na każde żądanie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(data i czytelny podpis wykonawcy)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34:00Z</dcterms:created>
  <dc:creator>Robert Figura</dc:creator>
  <dc:description/>
  <cp:keywords/>
  <dc:language>en-US</dc:language>
  <cp:lastModifiedBy>Robert Figura</cp:lastModifiedBy>
  <dcterms:modified xsi:type="dcterms:W3CDTF">2025-12-05T13:48:00Z</dcterms:modified>
  <cp:revision>11</cp:revision>
  <dc:subject/>
  <dc:title/>
</cp:coreProperties>
</file>