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na dostawę </w:t>
      </w:r>
      <w:r>
        <w:rPr>
          <w:rFonts w:cs="Calibri" w:ascii="Calibri" w:hAnsi="Calibri"/>
          <w:color w:val="000000"/>
          <w:sz w:val="24"/>
          <w:szCs w:val="24"/>
        </w:rPr>
        <w:t xml:space="preserve">zamkniętego systemu, próżniowego do pobierania krwi </w:t>
      </w:r>
    </w:p>
    <w:p>
      <w:pPr>
        <w:pStyle w:val="Heading"/>
        <w:rPr/>
      </w:pPr>
      <w:r>
        <w:rPr>
          <w:rFonts w:eastAsia="Calibri" w:cs="Calibri" w:ascii="Calibri" w:hAnsi="Calibri"/>
          <w:b w:val="false"/>
          <w:i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/>
          <w:sz w:val="16"/>
          <w:szCs w:val="16"/>
        </w:rPr>
        <w:t>( P r o j e k t)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sz w:val="24"/>
        </w:rPr>
        <w:t xml:space="preserve">zawarta w dniu .......................... r. w </w:t>
      </w:r>
      <w:r>
        <w:rPr>
          <w:rFonts w:cs="Calibri" w:ascii="Calibri" w:hAnsi="Calibri"/>
          <w:b w:val="false"/>
          <w:i/>
          <w:iCs/>
          <w:sz w:val="24"/>
        </w:rPr>
        <w:t>formie elektronicznej/ Cieszynie</w:t>
      </w:r>
      <w:r>
        <w:rPr>
          <w:rFonts w:cs="Calibri" w:ascii="Calibri" w:hAnsi="Calibri"/>
          <w:b w:val="false"/>
          <w:sz w:val="24"/>
        </w:rPr>
        <w:t xml:space="preserve"> pomiędzy: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P: ..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S: 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prezentowaną przez: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zwaną dalej </w:t>
      </w:r>
      <w:r>
        <w:rPr>
          <w:rFonts w:cs="Calibri" w:ascii="Calibri" w:hAnsi="Calibri"/>
          <w:b/>
          <w:sz w:val="24"/>
        </w:rPr>
        <w:t>„Wykonawcą”</w:t>
      </w:r>
    </w:p>
    <w:p>
      <w:pPr>
        <w:pStyle w:val="Normal"/>
        <w:rPr/>
      </w:pPr>
      <w:r>
        <w:rPr>
          <w:rFonts w:cs="Calibri" w:ascii="Calibri" w:hAnsi="Calibri"/>
          <w:sz w:val="12"/>
        </w:rPr>
        <w:br/>
      </w:r>
      <w:r>
        <w:rPr>
          <w:rFonts w:cs="Calibri" w:ascii="Calibri" w:hAnsi="Calibri"/>
          <w:b/>
          <w:sz w:val="24"/>
        </w:rPr>
        <w:t>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Heading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połem Zakładów Opieki Zdrowotnej w Cieszyni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ul. Bielska 4, 43 – 400 Cieszy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P: 548-20-01-181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S: 0000143545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prezentowanym przez: 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zwanym dalej </w:t>
      </w:r>
      <w:r>
        <w:rPr>
          <w:rFonts w:cs="Calibri" w:ascii="Calibri" w:hAnsi="Calibri"/>
          <w:b/>
          <w:sz w:val="24"/>
        </w:rPr>
        <w:t xml:space="preserve">„Zamawiającym” 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</w:t>
      </w:r>
    </w:p>
    <w:p>
      <w:pPr>
        <w:pStyle w:val="TextBodyIndent"/>
        <w:rPr/>
      </w:pPr>
      <w:r>
        <w:rPr>
          <w:rFonts w:cs="Calibri" w:ascii="Calibri" w:hAnsi="Calibri"/>
          <w:szCs w:val="24"/>
        </w:rPr>
        <w:t>Wykonawca został wyłoniony w drodze postępowania o udzielenie zamówienia publicznego  w trybie podstawowym bez negocjacji – ZP 2377/25 - zgodnie ustawą Prawo zamówień publicznych z dnia 11.09.2019 r. (Dz. U. z 2024 r. poz. 1320, ze zm.), zwanej dalej „Ustawą Pzp”.</w:t>
      </w:r>
    </w:p>
    <w:p>
      <w:pPr>
        <w:pStyle w:val="TextBodyInden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Inden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 xml:space="preserve">Przedmiotem umowy są sukcesywne dostawy asortymentu do zamkniętego próżniowego systemu do pobierania krwi oraz dzierżaw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3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erminie do 7 dni od daty zawarcia umowy, Wykonawca zobowiązany jest oddać Zamawiającemu w dzierżawę, na okres 36 miesięcy, czytnik automatyczny do OB typ/model …….......................... wraz z wyposażeniem, zwany dalej </w:t>
      </w:r>
      <w:r>
        <w:rPr>
          <w:rFonts w:cs="Calibri" w:ascii="Calibri" w:hAnsi="Calibri"/>
          <w:b/>
        </w:rPr>
        <w:t>„urządzeniem”</w:t>
      </w:r>
      <w:r>
        <w:rPr>
          <w:rFonts w:cs="Calibri" w:ascii="Calibri" w:hAnsi="Calibri"/>
        </w:rPr>
        <w:t xml:space="preserve"> oraz zrealizować inne wymienione w § 4 ust. 1 postanowienia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Okres realizacji dostaw </w:t>
      </w:r>
      <w:r>
        <w:rPr>
          <w:rFonts w:cs="Calibri" w:ascii="Calibri" w:hAnsi="Calibri"/>
          <w:color w:val="000000"/>
        </w:rPr>
        <w:t xml:space="preserve">asortymentu </w:t>
      </w:r>
      <w:r>
        <w:rPr>
          <w:rFonts w:cs="Calibri" w:ascii="Calibri" w:hAnsi="Calibri"/>
        </w:rPr>
        <w:t>do zamkniętego próżniowego systemu do pobierania, zwanych dalej „</w:t>
      </w:r>
      <w:r>
        <w:rPr>
          <w:rFonts w:cs="Calibri" w:ascii="Calibri" w:hAnsi="Calibri"/>
          <w:b/>
        </w:rPr>
        <w:t>materiałami</w:t>
      </w:r>
      <w:r>
        <w:rPr>
          <w:rFonts w:cs="Calibri" w:ascii="Calibri" w:hAnsi="Calibri"/>
        </w:rPr>
        <w:t>”, wynosi  36 miesięcy od daty przekazania urządzenia w dzierżawę.</w:t>
      </w:r>
    </w:p>
    <w:p>
      <w:pPr>
        <w:pStyle w:val="Normal"/>
        <w:ind w:left="3537" w:hanging="297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bookmarkStart w:id="0" w:name="_Hlk103236173"/>
      <w:bookmarkEnd w:id="0"/>
      <w:r>
        <w:rPr>
          <w:rFonts w:cs="Calibri" w:ascii="Calibri" w:hAnsi="Calibri"/>
          <w:b/>
          <w:sz w:val="24"/>
        </w:rPr>
        <w:t>§ 4</w:t>
      </w:r>
    </w:p>
    <w:p>
      <w:pPr>
        <w:pStyle w:val="Normal"/>
        <w:numPr>
          <w:ilvl w:val="0"/>
          <w:numId w:val="27"/>
        </w:numPr>
        <w:jc w:val="both"/>
        <w:rPr/>
      </w:pPr>
      <w:bookmarkStart w:id="1" w:name="_Hlk103236173"/>
      <w:bookmarkEnd w:id="1"/>
      <w:r>
        <w:rPr>
          <w:rFonts w:cs="Calibri" w:ascii="Calibri" w:hAnsi="Calibri"/>
          <w:sz w:val="24"/>
        </w:rPr>
        <w:t>W ramach zobowiązania umownego, określonego w § 3 ust. 1. umowy, Wykonawca zobowiązany jest do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54" w:leader="none"/>
          <w:tab w:val="left" w:pos="1146" w:leader="none"/>
        </w:tabs>
        <w:ind w:left="72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 xml:space="preserve">dostarczenia do siedziby Zamawiającego fabrycznie nowego, </w:t>
      </w:r>
      <w:bookmarkStart w:id="2" w:name="_Hlk103676905"/>
      <w:r>
        <w:rPr>
          <w:rFonts w:cs="Calibri" w:ascii="Calibri" w:hAnsi="Calibri"/>
          <w:sz w:val="24"/>
        </w:rPr>
        <w:t xml:space="preserve">wyprodukowanego nie wcześniej niż w 2025 r., </w:t>
      </w:r>
      <w:bookmarkEnd w:id="2"/>
      <w:r>
        <w:rPr>
          <w:rFonts w:cs="Calibri" w:ascii="Calibri" w:hAnsi="Calibri"/>
          <w:sz w:val="24"/>
        </w:rPr>
        <w:t>urządzenia, kompatybilnego z oferowanymi materiałami, dopuszczonego do obrotu na terenie RP zgodnie z obowiązującymi w tym zakresie przepisami, oznakowanego znakiem CE, w sposób widoczny, czytelny i nieusuwaln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146" w:leader="none"/>
        </w:tabs>
        <w:ind w:left="720" w:hanging="360"/>
        <w:jc w:val="both"/>
        <w:rPr/>
      </w:pPr>
      <w:r>
        <w:rPr>
          <w:rFonts w:cs="Calibri" w:ascii="Calibri" w:hAnsi="Calibri"/>
          <w:color w:val="000000"/>
          <w:sz w:val="24"/>
        </w:rPr>
        <w:t>przeprowadzenia szkolenia personelu, 15 osób, w zakresie obsługi i racjonalnej eksploatacji urządzeni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146" w:leader="none"/>
        </w:tabs>
        <w:ind w:left="720" w:hanging="36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dostarczenia instrukcji obsługi urządzenia w języku polskim w wersji papierowej </w:t>
        <w:br/>
        <w:t>i elektronicznej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146" w:leader="none"/>
        </w:tabs>
        <w:ind w:left="720" w:hanging="36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</w:rPr>
        <w:t xml:space="preserve">zapewnienia nieodpłatnej obsługi serwisowej urządzenia </w:t>
      </w:r>
      <w:r>
        <w:rPr>
          <w:rFonts w:cs="Calibri" w:ascii="Calibri" w:hAnsi="Calibri"/>
          <w:bCs/>
          <w:color w:val="000000"/>
          <w:sz w:val="24"/>
        </w:rPr>
        <w:t>przez cały okres trwania realizacji zamówienia</w:t>
      </w:r>
      <w:r>
        <w:rPr>
          <w:rFonts w:cs="Calibri" w:ascii="Calibri" w:hAnsi="Calibri"/>
          <w:bCs/>
          <w:sz w:val="24"/>
        </w:rPr>
        <w:t>, świadczonej przez autoryzowany serwis, uwzględniającej okresowe przeglądy (nie rzadziej niż 1 razy w roku), koszty napraw, koszty wymienionych podzespołów.</w:t>
      </w:r>
    </w:p>
    <w:p>
      <w:pPr>
        <w:pStyle w:val="Normal"/>
        <w:tabs>
          <w:tab w:val="clear" w:pos="708"/>
          <w:tab w:val="left" w:pos="862" w:leader="none"/>
        </w:tabs>
        <w:ind w:left="720"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zas reakcji serwisu na zgłoszoną awarię urządzenia do 24 godzin, jeżeli usunięcie usterki urządzenia nie będzie możliwe w ciągu 48 godzin </w:t>
      </w:r>
      <w:r>
        <w:rPr>
          <w:rFonts w:cs="Calibri" w:ascii="Calibri" w:hAnsi="Calibri"/>
          <w:bCs/>
          <w:sz w:val="24"/>
        </w:rPr>
        <w:t>od chwili zgłoszenia awarii</w:t>
      </w:r>
      <w:r>
        <w:rPr>
          <w:rFonts w:cs="Calibri" w:ascii="Calibri" w:hAnsi="Calibri"/>
          <w:bCs/>
          <w:color w:val="000000"/>
          <w:sz w:val="24"/>
        </w:rPr>
        <w:t>,</w:t>
      </w:r>
      <w:r>
        <w:rPr>
          <w:rFonts w:cs="Calibri" w:ascii="Calibri" w:hAnsi="Calibri"/>
          <w:color w:val="000000"/>
          <w:sz w:val="24"/>
        </w:rPr>
        <w:t xml:space="preserve"> Wykonawca zobowiązany będzie do wstawienia urządzenia zastępczeg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146" w:leader="none"/>
        </w:tabs>
        <w:ind w:left="720" w:hanging="36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zapewnienia bezpłatnego uaktualnienia oprogramowana urządzenia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146" w:leader="none"/>
        </w:tabs>
        <w:ind w:left="720" w:hanging="36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zapewnienia zewnątrzlaboratoryjnej kontroli OB  - 2 razy w roku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146" w:leader="none"/>
        </w:tabs>
        <w:ind w:left="720" w:hanging="360"/>
        <w:jc w:val="both"/>
        <w:rPr/>
      </w:pPr>
      <w:r>
        <w:rPr>
          <w:rFonts w:cs="Calibri" w:ascii="Calibri" w:hAnsi="Calibri"/>
          <w:color w:val="000000"/>
          <w:sz w:val="24"/>
        </w:rPr>
        <w:t>każdorazowo na wezwanie Zamawiającego do przeprowadzenia szkolenia z techniki pobierania krwi oraz znaczenia błędów przedlaboratoryjnych (min. 2 razy w roku)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146" w:leader="none"/>
        </w:tabs>
        <w:ind w:left="720" w:hanging="360"/>
        <w:jc w:val="both"/>
        <w:rPr>
          <w:rFonts w:ascii="Calibri" w:hAnsi="Calibri" w:cs="Calibri"/>
          <w:color w:val="000000"/>
          <w:sz w:val="24"/>
        </w:rPr>
      </w:pPr>
      <w:bookmarkStart w:id="3" w:name="_Hlk215478039"/>
      <w:bookmarkEnd w:id="3"/>
      <w:r>
        <w:rPr>
          <w:rFonts w:cs="Calibri" w:ascii="Calibri" w:hAnsi="Calibri"/>
          <w:sz w:val="24"/>
          <w:szCs w:val="24"/>
        </w:rPr>
        <w:t>udostępnienia na czas trwania umowy materiałów szkoleniowych online do korzystania przez</w:t>
      </w:r>
      <w:r>
        <w:rPr>
          <w:rFonts w:cs="Calibri" w:ascii="Calibri" w:hAnsi="Calibri"/>
          <w:color w:val="000000"/>
          <w:sz w:val="24"/>
        </w:rPr>
        <w:t xml:space="preserve"> </w:t>
      </w:r>
      <w:r>
        <w:rPr>
          <w:rFonts w:cs="Calibri" w:ascii="Calibri" w:hAnsi="Calibri"/>
          <w:sz w:val="24"/>
          <w:szCs w:val="24"/>
        </w:rPr>
        <w:t>wszystkich pracowników z błędów przedanalitycznych z pobierania krwi z uzyskaniem certyfikatów ze szkolenia.</w:t>
      </w:r>
    </w:p>
    <w:p>
      <w:pPr>
        <w:pStyle w:val="TextBodyIndent"/>
        <w:numPr>
          <w:ilvl w:val="0"/>
          <w:numId w:val="27"/>
        </w:numPr>
        <w:rPr/>
      </w:pPr>
      <w:bookmarkStart w:id="4" w:name="_Hlk215478039"/>
      <w:bookmarkEnd w:id="4"/>
      <w:r>
        <w:rPr>
          <w:rFonts w:cs="Calibri" w:ascii="Calibri" w:hAnsi="Calibri"/>
        </w:rPr>
        <w:t xml:space="preserve">Przekazanie urządzenia do eksploatacji nastąpi na podstawie protokołu zdawczo – odbiorczego, sporządzonego i podpisanego z udziałem obu stron. </w:t>
      </w:r>
    </w:p>
    <w:p>
      <w:pPr>
        <w:pStyle w:val="TextBodyIndent"/>
        <w:numPr>
          <w:ilvl w:val="0"/>
          <w:numId w:val="27"/>
        </w:numPr>
        <w:rPr>
          <w:rFonts w:ascii="Calibri" w:hAnsi="Calibri" w:cs="Calibri"/>
        </w:rPr>
      </w:pPr>
      <w:r>
        <w:rPr>
          <w:rFonts w:cs="Calibri" w:ascii="Calibri" w:hAnsi="Calibri"/>
        </w:rPr>
        <w:t>Realizacja zadań określonych w ust. 1 jest własnym kosztem Wykonawcy.</w:t>
      </w:r>
    </w:p>
    <w:p>
      <w:pPr>
        <w:pStyle w:val="TextBodyIndent"/>
        <w:numPr>
          <w:ilvl w:val="0"/>
          <w:numId w:val="27"/>
        </w:numPr>
        <w:rPr/>
      </w:pPr>
      <w:r>
        <w:rPr>
          <w:rFonts w:cs="Calibri" w:ascii="Calibri" w:hAnsi="Calibri"/>
        </w:rPr>
        <w:t xml:space="preserve">Wykonawca określa wartość urządzenia na kwotę: ................. zł brutto, </w:t>
      </w:r>
      <w:r>
        <w:rPr>
          <w:rFonts w:cs="Calibri" w:ascii="Calibri" w:hAnsi="Calibri"/>
          <w:i/>
        </w:rPr>
        <w:t>słownie: ...................................zł</w:t>
      </w:r>
      <w:r>
        <w:rPr>
          <w:rFonts w:cs="Calibri" w:ascii="Calibri" w:hAnsi="Calibri"/>
        </w:rPr>
        <w:t>,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 xml:space="preserve">Wartość określa się na wypadek zniszczenia lub uszkodzenia urządzenia przekazanego </w:t>
        <w:br/>
        <w:t xml:space="preserve">w dzierżawę. 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ykonawca na każde wezwanie Zamawiającego dostarczy w ciągu 3 dni roboczych certyfikaty CE, deklarację zgodności, dokumenty rejestracyjne dla przekazanego urządzenia.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5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 xml:space="preserve">Zamawiający jest zobowiązany do korzystania z urządzenia na zasadach dobrego użytkowania, zgodnie z ich przeznaczeniem i wymogami prawidłowej eksploatacji. 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>Zamawiający nie odpowiada za zużycie urządzenia będące wynikiem prawidłowego użytkowania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>W czasie trwania dzierżawy Wykonawca nie będzie dokonywał żadnych zmian, ani wykonywał żadnych prac mogących przeszkadzać Zamawiającemu w korzystaniu z urządzenia, chyba, że na takie działania Zamawiający wyrazi zgodę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>Zamawiający będzie informował Wykonawcę o wszystkich usterkach dzierżawionym urządzeniu. Uchybienie tej powinności spowoduje utratę przez Zamawiającego prawa do wyrównania szkody powstałej z powodu tej usterki.</w:t>
      </w:r>
    </w:p>
    <w:p>
      <w:pPr>
        <w:pStyle w:val="TextBody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, w okresie obowiązywania umowy zapewnia nieodpłatną obsługę serwisową urządzenia, zgodnie z zapisami </w:t>
      </w:r>
      <w:r>
        <w:rPr>
          <w:rFonts w:cs="Calibri" w:ascii="Calibri" w:hAnsi="Calibri"/>
          <w:bCs/>
        </w:rPr>
        <w:t>§ 4 ust. 1 pkt d) umowy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>Zamawiający nie może bez zgody Wykonawcy podnajmować urządzenia, a także oddawać do bezpłatnego użytkowania osobie trzeciej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 xml:space="preserve">Po wygaśnięciu niniejszej umowy, Zamawiający zobowiązany jest do zwrotu urządzenia w stanie nie pogorszonym ponad zużycie, wynikające z normalnej eksploatacji. 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Zwrot urządzenia nastąpi na podstawie protokołu podpisanego przez obie strony.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</w:rPr>
        <w:t xml:space="preserve">Zamawiający zobowiązuje się do korzystania z dostarczanych przez Wykonawcę, </w:t>
      </w:r>
      <w:r>
        <w:rPr>
          <w:rFonts w:cs="Calibri" w:ascii="Calibri" w:hAnsi="Calibri"/>
          <w:bCs/>
        </w:rPr>
        <w:t>materiałów</w:t>
      </w:r>
      <w:r>
        <w:rPr>
          <w:rFonts w:cs="Calibri" w:ascii="Calibri" w:hAnsi="Calibri"/>
        </w:rPr>
        <w:t>, asortymentowo i cenowo zgodnych z załącznikiem do niniejszej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konywania zamówień materiałów w ilościach uzależnionych od rzeczywistych potrzeb oraz do ograniczenia zamówienia w zakresie ilościowym i rzeczowym, co nie jest odstąpieniem od umowy w żadnej części oraz nie powoduje negatywnych skutków prawnych po stronie Zamawiającego, przy czym Zamawiający zobowiązuje się do realizacji przedmiotu umowy w wysokości minimum 50% wartości brutto umowy określonej w § 7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</w:rPr>
        <w:t xml:space="preserve">Wykonawca zobowiązuje się dostarczać zamówione materiały na własny koszt do Zespołu Magazynów ZZOZ w Cieszynie (ul. Bielska 4, 43-400 Cieszyn, dojazd od ul. Chrobrego), od poniedziałku do piątku w godzinach od 7:30 do 14:00, transportem zapewniającym należyte zabezpieczenie dostarczanych materiałów przed czynnikami zewnętrznym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</w:rPr>
        <w:t>Dostawa zamówionych materiałów następować będzie w ciągu 5 dni od daty złożenia pisemnego zamówienia przesłanego telefaksem na nr ………………….. lub ………………..e-mailem .na adres……………….. lub stronę www ……………………………. Jeżeli dostawa wypada w sobotę lub dniu ustawowo wolnym od pracy, to nastąpi ona w pierwszym dniu roboczym po wyznaczonym terminie. Ponadto Zamawiający zastrzega sobie możliwość dostaw asortymentu na  „cito”  w terminie do 2 dni roboczych, licząc od daty złożenia zamówien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ważności dla dostarczanych materiałów wynosi minimum …(</w:t>
      </w:r>
      <w:r>
        <w:rPr>
          <w:rFonts w:cs="Calibri" w:ascii="Calibri" w:hAnsi="Calibri"/>
          <w:i/>
          <w:iCs/>
          <w:sz w:val="20"/>
        </w:rPr>
        <w:t>zgodnie z ofertą</w:t>
      </w:r>
      <w:r>
        <w:rPr>
          <w:rFonts w:cs="Calibri" w:ascii="Calibri" w:hAnsi="Calibri"/>
        </w:rPr>
        <w:t>)., licząc</w:t>
      </w:r>
      <w:r>
        <w:rPr>
          <w:rFonts w:cs="Calibri" w:ascii="Calibri" w:hAnsi="Calibri"/>
          <w:szCs w:val="24"/>
        </w:rPr>
        <w:t xml:space="preserve"> od daty ich dostarczen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bez jakichkolwiek roszczeń ze strony Wykonawcy, może odmówić przyjęcia dostawy w całości lub w części jeżel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starczone materiały nie będą zgodne z zamówieniem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iekolwiek materiały nie będą oryginalnie zapakowane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iekolwiek opakowanie będzie narusz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wstrzymania w obrocie danego materiału lub danej partii materiału Wykonawca zobowiązany jest go przyjąć z pokryciem jego koszt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a prawo złożenia reklamacji co do wad lub innych niezgodności dostarczonego materiału listem poleconym lub telefaksem na nr....................................</w:t>
      </w:r>
    </w:p>
    <w:p>
      <w:pPr>
        <w:pStyle w:val="TextBody"/>
        <w:ind w:left="426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/ e-mailem .........................  / stronę www ……………………….. 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</w:rPr>
        <w:t xml:space="preserve">Wykonawca rozpatrzy reklamacje Zamawiającego w terminie 48 godzin od daty doręczenia reklamacji. Nie udzielenie odpowiedzi w tym terminie uważa się za uznanie reklamacji. W przypadku, gdy termin reklamacji upływa w dniu wolnym od pracy, za datę do udzielenia odpowiedzi uznaje się najbliższy dzień roboczy przypadający po tym dniu wolnym od prac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 terminie 3 dni od uznania reklamacji jest zobowiązany do wymiany wadliwego materiału na pełnowartości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</w:rPr>
      </w:pPr>
      <w:bookmarkStart w:id="5" w:name="_Hlk510692980"/>
      <w:r>
        <w:rPr>
          <w:rFonts w:cs="Calibri" w:ascii="Calibri" w:hAnsi="Calibri"/>
          <w:szCs w:val="24"/>
        </w:rPr>
        <w:t>Wykonawca na każde wezwanie Zamawiającego dostarczy, w ciągu 3 dni roboczych, dokumenty dopuszczające materiały do obrotu</w:t>
      </w:r>
      <w:bookmarkEnd w:id="5"/>
      <w:r>
        <w:rPr>
          <w:rFonts w:cs="Calibri" w:ascii="Calibri" w:hAnsi="Calibri"/>
          <w:szCs w:val="24"/>
        </w:rPr>
        <w:t xml:space="preserve"> na terenie kraju.</w:t>
      </w:r>
    </w:p>
    <w:p>
      <w:pPr>
        <w:pStyle w:val="TextBody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7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godnie z wynikiem postępowania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ałkowita wartość netto zamówienia nie przekroczy ……………..złotych,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łownie: …......…………………………………………………………………………....zł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całkowita wartość brutto zamówienia nie przekroczy …………… złotych,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łownie: …...…………………………………………………………………………..… zł.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8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Strony uzgadniają, że w okresie trwania dzierżawy, Zamawiający za dzierżawione urządzenia będzie płacił miesięczny czynsz, w wysokości określonej w załączniku do umowy.</w:t>
      </w:r>
    </w:p>
    <w:p>
      <w:pPr>
        <w:pStyle w:val="TextBody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liczanie czynszu dzierżawnego za urządzenia rozpocznie się z dniem przekazania do użytkowania</w:t>
      </w:r>
      <w:r>
        <w:rPr>
          <w:rFonts w:cs="Calibri" w:ascii="Calibri" w:hAnsi="Calibri"/>
          <w:szCs w:val="24"/>
        </w:rPr>
        <w:t>. W przypadku niepełnego miesiąca dzierżawy, czynsz zostanie naliczony proporcjonalnie do ilości dni dzierżawy.</w:t>
      </w:r>
    </w:p>
    <w:p>
      <w:pPr>
        <w:pStyle w:val="TextBody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a dzierżawę urządzenia będzie wystawiał fakturę VAT </w:t>
        <w:br/>
        <w:t xml:space="preserve">w złotych polskich, w ostatnim dniu miesiąca, którego płatność dotyczy. 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Po wykonaniu każdorazowej dostawy partii materiałów, zgodnej z zamówieniem, Wykonawca wystawi fakturę VAT w złotych polskich.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Termin płatności wynosi 60 dni od daty, otrzymania przez Zamawiającego, prawidłowo wystawionej faktury. Płatność uważa się za dokonaną w dniu obciążenia rachunku bankowego Zamawiającego. Zapłata nastąpi w złotych polskich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4"/>
        </w:rPr>
        <w:t>Faktura musi być sporządzona zgodnie z obowiązującymi przepisami prawa oraz zawierać informację o Mechanizmie Podzielonej Płatności (jeżeli dotyczy)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>
          <w:rFonts w:cs="Calibri" w:ascii="Calibri" w:hAnsi="Calibri"/>
          <w:sz w:val="24"/>
        </w:rPr>
        <w:t>Podany na fakturze numer rachunku bankowego musi być zgodny z Wykazem podatników zarejestrowanych, niezarejestrowanych oraz wykreślonych i przywróconych do rejestru VAT, tzw. białą listą. Jeżeli w momencie zapłaty przez Zamawiającego numer rachunku bankowego wskazany na fakturze nie jest numerem rachunku bankowego Wykonawcy/podwykonawcy wskazanym w białej liście podatników VAT, Zamawiający wstrzyma się z płatnością, bez konsekwencji wynikających z niewykonania zobowiązania lub opóźnienia w zapłacie, do momentu, w którym numer rachunku bankowego wskazany na fakturze VAT i białej liście podatników VAT będą zgodne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jest uprawniony do wysyłania, a Zamawiający zobowiązany do odbierania ustrukturyzowanych faktur elektronicznych za pośrednictwem systemu teleinformatycznego, o którym mowa w ustawie z dnia 9 listopada 2018 r. </w:t>
        <w:br/>
        <w:t>o elektronicznym fakturowaniu w zamówieniach publicznych, koncesjach na roboty budowlane lub usługi oraz partnerstwie publiczno-prywatnym (Dz. U. z 2020 r. poz. 1666, ze zm.), z uwzględnieniem, z chwilą wejścia w życie, obowiązków go dotyczących wynikających z zapisów ustawy z dnia 11.03.2024 r. o podatku od towarów i usług (Dz. U. 2025 r. poz. 775 t.j. ze zm.), dotyczących Krajowego Systemu eFaktur (KseF)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</w:rPr>
        <w:t>W przypadku, gdy Wykonawca będzie zamierzał korzystać z wymienionego w zdaniu poprzedzającym uprawnienia, prześle drogą elektroniczną – za pośrednictwem Platformy Elektronicznego Fakturowania (PEF) – ustrukturyzowaną fakturę elektroniczną na skrzynkę Zamawiającego PEPPOL nr  – NIP / 5482001181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Zamawiający dopuszcza, </w:t>
      </w:r>
      <w:r>
        <w:rPr>
          <w:rFonts w:cs="Calibri" w:ascii="Calibri" w:hAnsi="Calibri"/>
          <w:sz w:val="24"/>
        </w:rPr>
        <w:t xml:space="preserve">z uwzględnieniem, z chwilą wejścia w życie, zapisów ustawy </w:t>
        <w:br/>
        <w:t>z dnia 11.03.2024 r. o podatku od towarów i usług (Dz. U. 2025 r. poz. 775 t.j. ze zm.), dotyczących Krajowego Systemu eFaktur (KseF),</w:t>
      </w:r>
      <w:r>
        <w:rPr>
          <w:rFonts w:cs="Calibri" w:ascii="Calibri" w:hAnsi="Calibri"/>
          <w:bCs/>
          <w:sz w:val="24"/>
          <w:szCs w:val="24"/>
        </w:rPr>
        <w:t xml:space="preserve"> przesyłanie faktur, faktur korygujących </w:t>
        <w:br/>
        <w:t>i innych dokumentów księgowych w formie elektronicznej „nieustrukturyzowanej”, na adres e-mail</w:t>
      </w:r>
      <w:r>
        <w:rPr>
          <w:rFonts w:cs="Calibri" w:ascii="Calibri" w:hAnsi="Calibri"/>
          <w:sz w:val="24"/>
          <w:szCs w:val="24"/>
        </w:rPr>
        <w:t xml:space="preserve">: </w:t>
      </w:r>
      <w:hyperlink r:id="rId2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zaopatrzenie@szpitalslaski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9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alibri" w:ascii="Calibri" w:hAnsi="Calibri"/>
        </w:rPr>
        <w:t>Wykonawca zapłaci Zamawiającemu karę umowną w wysokości 1 000 zł za każdy dzień w przypadku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4"/>
        </w:rPr>
        <w:t>zwłoki w przekazaniu urządzenia w wyznaczonym w § 3 ust. 1. terminie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4"/>
        </w:rPr>
        <w:t>zwłoki w podjęciu napra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</w:rPr>
        <w:t>urządzenia w terminie, o którym mowa w § 4 ust. 1 pkt d)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włoki w wstawieni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</w:rPr>
        <w:t>urządzenia zastępczego w terminie, o którym mowa w § 4 ust. 1. pkt d),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Wykonawca zapłaci Zamawiającemu karę umowną w wysokości 500 zł za każdy dzień </w:t>
        <w:br/>
        <w:t>w przypadku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4"/>
        </w:rPr>
        <w:t>zwłoki w dostarczeniu zamówionej partii materiałów w wyznaczonym w § 6 ust. 4 terminie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4"/>
        </w:rPr>
        <w:t>zwłoki ponad termin, o którym mowa w § 6 ust. 10.</w:t>
      </w:r>
    </w:p>
    <w:p>
      <w:pPr>
        <w:pStyle w:val="TextBodyIndent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dstąpienia od umowy przez Wykonawcę z jego winy lub odstąpienia od umowy przez Zamawiającego z winy Wykonawcy między innymi w przypadkach, </w:t>
        <w:br/>
        <w:t>o których mowa w § 11 ust. 1, Wykonawca zobowiązany jest do zapłaty na rzecz Zamawiającego kary umownej w wysokości 10 % całkowitej wartości zamówienia brutto wymienionej w § 7, a jeżeli zamówienie jest już wykonywane, w wysokości 10 % wartości brutto nie zrealizowanej części zamówienia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Kary umowne należy uiścić w terminie do 14 dni. W przypadku niezapłacenia w terminie 14 dni przez Wykonawcę kar umownych, o których mowa w ust. 1, 2 i 3, Zamawiający ma prawo ich potrącenia z bieżącej należności Wykonawcy. 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alibri" w:ascii="Calibri" w:hAnsi="Calibri"/>
          <w:szCs w:val="24"/>
        </w:rPr>
        <w:t xml:space="preserve">Łączna maksymalna wysokość kar umownych nie może przekroczyć 20 % wartości brutto umowy. </w:t>
      </w:r>
      <w:r>
        <w:rPr>
          <w:rFonts w:cs="Calibri" w:ascii="Calibri" w:hAnsi="Calibri"/>
        </w:rPr>
        <w:t xml:space="preserve">Zamawiający zastrzega sobie prawo do dochodzenia zapłaty odszkodowania uzupełniającego na zasadach ogólnych, jeżeli szkoda przewyższa kary umowne określone w niniejszej umowie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4"/>
          <w:szCs w:val="24"/>
        </w:rPr>
        <w:t>Przewidziane w niniejszej umowie wysokości kar umownych są wysokościami maksymalnymi. W przypadku zaistnienia okoliczności uprawniających Zamawiającego do naliczenia kar umownych, Zamawiający jest uprawniony do miarkowania ich wysokości w zależności od charakteru uchybienia Wykonawcy obowiązkom umownym. Dotyczy to w szczególności sytuacji, gdy przewidziana kara umowna jest zdaniem Stron umowy wygórowana w stosunku do charakteru uchybienia przez Wykonawcę obowiązkom umownym. Ostateczna decyzja w zakresie ewentualnego miarkowania kar umownych jest podejmowana indywidulanie przez Zamawiającego. Naliczenie kar umownych jak i miarkowanie jest uprawnieniem Zamawiającego. Wykonawcy nie przysługuje roszczenie z tego tytułu.</w:t>
      </w:r>
    </w:p>
    <w:p>
      <w:pPr>
        <w:pStyle w:val="TextBodyIndent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ponosi odpowiedzialności za okoliczności, za które odpowiedzialność ponosi Zamawiający.   </w:t>
      </w:r>
    </w:p>
    <w:p>
      <w:pPr>
        <w:pStyle w:val="Normal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0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>Po wygaśnięciu niniejszej umowy Wykonawca zobowiązany jest do przyjęcia zwrotu niewykorzystanej części - pełnych opakowań dostarczonych materiałów, wystawiając fakturę korygującą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1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mawiający ma prawo od umowy odstąpić ze skutkiem natychmiastowym bez prawa do żądania odszkodowania przez Wykonawcę, w przypadku gd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włoka w realizacji całości lub jakiejkolwiek części zamówienia przekroczy 14 d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4"/>
        </w:rPr>
        <w:t>Wykonawca na wezwanie Zamawiającego nie wymienił wadliwego materiału w terminie 5 dni od dnia uznania reklam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w terminie 7 dni od zgłoszenia awarii urządzenia nie usunął usterki, ani nie zapewnił urządzenia zastępcz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starczony materiał nie spełnia wymagań określonych w załączniku do umow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 W takim przypadku Wykonawca może żądać wyłącznie wynagrodzenia należnego </w:t>
        <w:br/>
        <w:t xml:space="preserve">z tytułu wykonania części umowy. 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2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postanowień umowy mogą nastąpić w przypadku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 w nazwach lub adresach stron, zmian związanych z przekształceniem podmiotowym stron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ieczności zmian umowy na skutek działania organów administracji lub instytucji upoważnionych do wydania decyzji albo innych aktów władczych lub nadzorczych, związanych z realizacją przedmiotu umow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4"/>
          <w:szCs w:val="24"/>
        </w:rPr>
        <w:t>zaistnienia siły wyższej uniemożliwiającej okresowe wykonywanie przedmiotu umowy, rozumianej jako wystąpienie zdarzenia nadzwyczajnego, zewnętrznego, niemożliwego do przewidzenia i zapobieżenia, którego nie dało się uniknąć nawet przy zachowaniu najwyższej staranności (wówczas okresu wykonywania umowy zostanie wydłużony o okres zdarzenia noszącego znamiona „siły wyższej”)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niżenia ceny materiału w związku z przyznaniem przez Wykonawcę rabatów cenowych, przy zachowaniu parametrów jakościowych materiału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większenia zapotrzebowania Zamawiającego na materiały będące przedmiotem umowy wyszczególnione w formularzu cenowym, stanowiącym załącznik do umowy, przy czym łączna wartość zmian umowy będzie mniejsza od 10 % całkowitej wartości umowy, o której mowa § 7  umowy,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dłużenia terminu realizacji umowy, o którym mowa w § 3 umowy, w związku z niewykorzystaniem przez Zamawiającego wartości umowy, o której mowa w § 7 umowy, jednak nie dłużej niż na okres 12 miesięcy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rowadzenia odpowiednika materiału, spełniającego wymagania określone w SWZ, w cenie nie wyższej niż ofertowa, w przypadku m.in.:</w:t>
      </w:r>
    </w:p>
    <w:p>
      <w:pPr>
        <w:pStyle w:val="Normal"/>
        <w:numPr>
          <w:ilvl w:val="0"/>
          <w:numId w:val="14"/>
        </w:numPr>
        <w:ind w:left="107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cofania materiału z rynku lub braku dostępności na rynku,</w:t>
      </w:r>
    </w:p>
    <w:p>
      <w:pPr>
        <w:pStyle w:val="Normal"/>
        <w:numPr>
          <w:ilvl w:val="0"/>
          <w:numId w:val="14"/>
        </w:numPr>
        <w:ind w:left="107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nazwy lub numeru katalogowego materiału,</w:t>
      </w:r>
    </w:p>
    <w:p>
      <w:pPr>
        <w:pStyle w:val="Normal"/>
        <w:numPr>
          <w:ilvl w:val="0"/>
          <w:numId w:val="14"/>
        </w:numPr>
        <w:ind w:left="107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rzestania lub wstrzymania produkcji materiału,</w:t>
      </w:r>
    </w:p>
    <w:p>
      <w:pPr>
        <w:pStyle w:val="Normal"/>
        <w:numPr>
          <w:ilvl w:val="0"/>
          <w:numId w:val="14"/>
        </w:numPr>
        <w:ind w:left="107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producenta,</w:t>
      </w:r>
    </w:p>
    <w:p>
      <w:pPr>
        <w:pStyle w:val="Normal"/>
        <w:numPr>
          <w:ilvl w:val="0"/>
          <w:numId w:val="14"/>
        </w:numPr>
        <w:ind w:left="107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wielkości opakowania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stawki podatku od towarów (wówczas do cen netto zostanie doliczona nowa stawka podatku od towarów i usług)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y wysokości minimalnego wynagrodzenia za pracę albo wysokości minimalnej stawki godzinowej, ustalonych na podstawie ustawy z dnia 10 października 2002 r. </w:t>
        <w:br/>
        <w:t>o minimalnym wynagrodzeniu za pracę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4"/>
          <w:szCs w:val="24"/>
        </w:rPr>
        <w:t>zmiany zasad podlegania ubezpieczeniom społecznym lub ubezpieczeniu zdrowotnemu lub wysokości stawki składki na ubezpieczenia społeczne lub ubezpieczenia zdrowotne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y zasad gromadzenia i wysokości wpłat do pracowniczych planów kapitałowych, o których mowa w ustawie z dnia 4 października 2018 r. </w:t>
        <w:br/>
        <w:t>o pracowniczych planach kapitałowych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nieczności wprowadzenia zmian wysokości wynagrodzenia należnego Wykonawcy, 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mian kosztów związanych z realizacją zamówie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4"/>
          <w:szCs w:val="24"/>
        </w:rPr>
        <w:t>wystąpienia okoliczności, których nie można było przewidzieć w chwili zawarcia umowy, a w związku z nimi wystąpi konieczność wprowadzenia zmian do umowy, zaś zmiany te są korzystne dla Zamawiającego i zostaną zaakceptowane przez Wykonawcę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elkie zmiany postanowień umowy wymagają dla swojej ważności formy pisemnej </w:t>
        <w:br/>
        <w:t>w postaci aneksu podpisanego przez obie strony, za wyjątkiem zmiany adresu stron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adresu stron umowy może nastąpić poprzez pisemne zgłoszenie tego faktu drugiej stronie i nie wymaga zawarcia aneksu do umowy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libri" w:ascii="Calibri" w:hAnsi="Calibri"/>
          <w:sz w:val="24"/>
          <w:szCs w:val="24"/>
        </w:rPr>
        <w:t>Zmiany umowy w zakresie § 12 ust. 1. i) - k) mogą nastąpić wyłącznie na wniosek Wykonawcy, w którym jest on zobowiązany wykazać, że w/w zmiany mają wpływ na koszty wykonania zamówienia, złożony nie wcześniej niż po upływie co najmniej 12 miesięcy od daty rozpoczęcia realizowania usług, oraz gdy Wykonawca dostarczył Zamawiającemu szczegółową kalkulację, zgodnie z § 12 ust. 4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, który zamierza wystąpić z wnioskiem o którym mowa w § 12 ust. 3., </w:t>
        <w:br/>
        <w:t>w terminie 14 dni od daty zawarcia umowy przedstawi Zamawiającemu szczegółową kalkulację w zakresie całkowitych kosztów pracowniczych, wykazując w szczególności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4"/>
          <w:szCs w:val="24"/>
        </w:rPr>
        <w:t>jaki procent w zamówieniu stanowią koszty osobowe,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ość osób realizujących zamówienie, z uwzględnieniem podziału na umowy o pracę zawarte na podstawie Kodeksu pracy oraz umowy cywilnoprawne (z określeniem zakresu-części etatu) oraz podaniem informacji ile osób realizujących zamówienie na etapie zawierania umowy pobiera wynagrodzenie za pracę w minimalnej wysokości,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e o wysokości wpłat do pracowniczych planów kapitałowych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wynagrodzenia, o której mowa w § 12 ust. 1 pkt l), może nastąpić na wniosek</w:t>
      </w:r>
      <w:r>
        <w:rPr>
          <w:rFonts w:cs="Calibri" w:ascii="Calibri" w:hAnsi="Calibri"/>
          <w:sz w:val="24"/>
          <w:szCs w:val="24"/>
          <w:lang w:eastAsia="ar-SA"/>
        </w:rPr>
        <w:t xml:space="preserve"> Zamawiającego lub Wykonawcy, zgłoszony pisemnie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Wniosek może zostać złożony raz na rok, a pierwszy wniosek może zostać złożony nie wcześniej jednak niż po 6 miesiącach od dnia obowiązywania umowy.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</w:rPr>
        <w:t>Wykonawca zobowiązany jest do dostarczenia wraz z wnioskiem wszelkich dokumentów i informacji uzasadniających zmianę wynagrodzenia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Podstawą do zmian cen jest kwartalny wskaźnik cen towarów i usług konsumpcyjnych  pn. </w:t>
      </w:r>
      <w:bookmarkStart w:id="6" w:name="_Hlk122522859"/>
      <w:r>
        <w:rPr>
          <w:rFonts w:cs="Calibri" w:ascii="Calibri" w:hAnsi="Calibri"/>
          <w:sz w:val="24"/>
          <w:szCs w:val="24"/>
          <w:lang w:eastAsia="ar-SA"/>
        </w:rPr>
        <w:t xml:space="preserve">„Wyroby medyczno-farmaceutyczne, urządzenia i sprzęt medyczny” </w:t>
      </w:r>
      <w:bookmarkEnd w:id="6"/>
      <w:r>
        <w:rPr>
          <w:rFonts w:cs="Calibri" w:ascii="Calibri" w:hAnsi="Calibri"/>
          <w:sz w:val="24"/>
          <w:szCs w:val="24"/>
          <w:lang w:eastAsia="ar-SA"/>
        </w:rPr>
        <w:t xml:space="preserve">ogłaszany </w:t>
        <w:br/>
        <w:t xml:space="preserve">w tabelach Głównego Urzędu Statystycznego w Biuletynie Statystycznym (GUS).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Minimalny poziom zmiany wskaźnika GUS, w wyniku którego wynagrodzenie Wykonawcy zostanie zmienione wynosi 5 %, przyjmując do wyliczenia wysokości waloryzacji wynagrodzenia Wykonawcy różnicę pomiędzy wskaźnikiem kwartalnym obowiązującym w dniu podpisania umowy lub aneksu zawartego na podstawie niniejszego ust. umowy oraz ostatnim wskaźnikiem kwartalny opublikowanym przed dniem złożenia wniosku o waloryzację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Wykazanie zmiany cen oraz wykazanie wpływu zmiany cen na koszty realizacji zamówienia leżą po stronie wnioskodawcy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Nowe ceny będą obowiązywały  od daty wskazanej w aneksie do umowy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 przypadku braku porozumienia co do zmiany wynagrodzenia, Strony mogą umowę rozwiązać na mocy porozumienia stron lub za 3-miesięcznym okresem wypowiedzenia, ze skutkiem na koniec miesiąca kalendarzowego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Maksymalna łączna zmiana wynagrodzenia w całym okresie obowiązywania umowy może wynieść maksymalnie 10 % wartości wynagrodzenia brutto wykonawcy określonego w  § 6 ust. 1 umowy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Jeżeli Wykonawcy zostało zmienione wynagrodzenie, zobowiązany jest on do zmiany wynagrodzenia przysługującemu podwykonawcy, z którym zawarł umowę. (jeżeli dotyczy).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lang w:eastAsia="ar-SA"/>
        </w:rPr>
      </w:pPr>
      <w:r>
        <w:rPr>
          <w:rFonts w:cs="Calibri" w:ascii="Calibri" w:hAnsi="Calibri"/>
          <w:b/>
          <w:sz w:val="8"/>
          <w:szCs w:val="8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3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bookmarkStart w:id="7" w:name="_Hlk3982233"/>
      <w:r>
        <w:rPr>
          <w:rFonts w:cs="Calibri" w:ascii="Calibri" w:hAnsi="Calibri"/>
          <w:sz w:val="24"/>
          <w:szCs w:val="24"/>
        </w:rPr>
        <w:t>Wykonawca może powierzyć wykonanie części zamówienia podwykonawcy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oże w trakcie realizacji przedmiotu zamówienia zmienić lub zrezygnować </w:t>
        <w:br/>
        <w:t>z podwykonawcy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jest zobowiązany do dokonania starannego wyboru podwykonawców spośród podmiotów mających odpowiednie doświadczenie i kwalifikacje.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Wykonawca jest zobowiązany sprawować stały nadzór nad realizacją powierzonego podwykonawcy zakresu zamówienia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bookmarkStart w:id="8" w:name="_Hlk3982233"/>
      <w:r>
        <w:rPr>
          <w:rFonts w:cs="Calibri" w:ascii="Calibri" w:hAnsi="Calibri"/>
          <w:sz w:val="24"/>
          <w:szCs w:val="24"/>
        </w:rPr>
        <w:t>Wykonawca jest odpowiedzialny wobec Zamawiającego za działania i zaniechania podwykonawcy, z którego pomocą przedmiot umowy wykonuje, jak również podwykonawcy, któremu wykonanie przedmiotu umowy powierza, jak za własne działanie lub zaniechanie.</w:t>
      </w:r>
      <w:bookmarkEnd w:id="8"/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0" w:leader="none"/>
        </w:tabs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Zgodnie z art. 13 ust. 1 i 2 Rozporządzenia Parlamentu Europejskiego i Rady (UE) 2016/679 </w:t>
        <w:br/>
        <w:t>z dnia 27 kwietnia 2016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782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dministratorem Pani/Pana danych osobowych jest: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yrektor Zespołu Zakładów Opieki Zdrowotnej w Cieszyni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Bielska 4, 43-400 Cieszyn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a internetowa Zamawiającego: </w:t>
      </w:r>
      <w:hyperlink r:id="rId3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www.szpitalslaski.pl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352" w:leader="none"/>
        </w:tabs>
        <w:ind w:left="709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inspektorem ochrony danych osobowych w </w:t>
      </w:r>
      <w:r>
        <w:rPr>
          <w:rFonts w:cs="Calibri" w:ascii="Calibri" w:hAnsi="Calibri"/>
          <w:sz w:val="24"/>
          <w:szCs w:val="24"/>
        </w:rPr>
        <w:t xml:space="preserve">Zespole Zakładów Opieki Zdrowotnej </w:t>
        <w:br/>
        <w:t xml:space="preserve">w Cieszynie </w:t>
      </w:r>
      <w:r>
        <w:rPr>
          <w:rFonts w:cs="Calibri" w:ascii="Calibri" w:hAnsi="Calibri"/>
          <w:bCs/>
          <w:sz w:val="24"/>
          <w:szCs w:val="24"/>
        </w:rPr>
        <w:t xml:space="preserve">jest Pan Jerzy Harok, </w:t>
      </w:r>
      <w:hyperlink r:id="rId4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iod@szpitalslaski.pl</w:t>
        </w:r>
      </w:hyperlink>
      <w:r>
        <w:rPr>
          <w:rFonts w:cs="Calibri" w:ascii="Calibri" w:hAnsi="Calibri"/>
          <w:sz w:val="24"/>
          <w:szCs w:val="24"/>
        </w:rPr>
        <w:t xml:space="preserve">, </w:t>
      </w:r>
      <w:hyperlink r:id="rId5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ido@szpitalslaski.pl</w:t>
        </w:r>
      </w:hyperlink>
      <w:r>
        <w:rPr>
          <w:rFonts w:cs="Calibri" w:ascii="Calibri" w:hAnsi="Calibri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tel. </w:t>
        <w:br/>
        <w:t>33 854 92 00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ani/Pana dane osobowe przetwarzane będą na podstawie art. 6 ust. 1 lit. c RODO </w:t>
        <w:br/>
        <w:t>w celu związanym z przedmiotowym postępowaniem o udzielenie zamówienia publiczn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Cs/>
          <w:sz w:val="24"/>
          <w:szCs w:val="24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ani/Pana dane osobowe będą przechowywane, zgodnie z art. 97 ust. 1 ustawy Pzp, przez okres 4 lat od dnia zakończenia postępowania o udzielenie zamówi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 ustawy Pzp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siada Pani/Pan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 podstawie art. 16 RODO prawo do sprostowania Pani/Pana danych osobowych (</w:t>
      </w:r>
      <w:r>
        <w:rPr>
          <w:rFonts w:cs="Calibri" w:ascii="Calibri" w:hAnsi="Calibri"/>
          <w:i/>
          <w:sz w:val="24"/>
          <w:szCs w:val="24"/>
        </w:rPr>
        <w:t>skorzystanie z prawa do sprostowania nie może skutkować zmianą wyniku postępowania o udzielenie zamówienia publicznego ani zmianą postanowień umowy w zakresie niezgodnym z ustawą Pzp oraz nie może naruszać integralności protokołu oraz jego załączników)</w:t>
      </w:r>
      <w:r>
        <w:rPr>
          <w:rFonts w:cs="Calibri" w:ascii="Calibri" w:hAnsi="Calibri"/>
          <w:bCs/>
          <w:sz w:val="24"/>
          <w:szCs w:val="24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1134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libri" w:ascii="Calibri" w:hAnsi="Calibri"/>
          <w:bCs/>
          <w:i/>
          <w:sz w:val="24"/>
          <w:szCs w:val="24"/>
        </w:rPr>
        <w:t>prawo do ograniczenia przetwarzania nie ma zastosowania w odniesieniu do przechowywania, w celu zapewnienia korzystania ze środków ochrony prawnej lub 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  <w:bCs/>
          <w:sz w:val="24"/>
          <w:szCs w:val="24"/>
        </w:rPr>
        <w:t>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1134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113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dstawie art. 21 RODO prawo sprzeciwu, wobec przetwarzania danych osobowych, gdyż podstawą </w:t>
      </w:r>
      <w:r>
        <w:rPr>
          <w:rFonts w:cs="Calibri" w:ascii="Calibri" w:hAnsi="Calibri"/>
          <w:bCs/>
          <w:sz w:val="24"/>
          <w:szCs w:val="24"/>
        </w:rPr>
        <w:t>prawną przetwarzania Pani/Pana danych osobowych jest art. 6 ust. 1 lit. c ROD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0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Wykonawca oświadczam, że wyrażam zgodę na przetwarzanie naszych danych osobowych w celach związanych z realizacją niniejszej umow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5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sobą odpowiedzialną za realizację postanowień niniejszej umowy ze strony Zamawiającego są: Kierownik Zakładu Diagnostyki  Laboratoryjnej, Kierownik Działu Zaopatrzenia.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6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4"/>
        </w:rPr>
        <w:t>W sprawach nieunormowanych niniejszą umową mają zastosowanie zapisy SWZ, oferty, przepisy Kodeksu Cywilnego oraz ustawy Prawo zamówień publicznych, a ewentualne spory rozstrzygać będzie sąd właściwy dla siedziby Zamawiającego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a i obowiązki wynikające z umowy nie mogą być przenoszone na osoby trzecie bez pisemnej zgody Zamawiającego. Wykonawca nie może bez pisemnej zgody Zamawiającego rozporządzać na rzecz osób trzecich wierzytelnościami wynikającymi z niniejszej umowy ani czynić z nich przedmiotu zabezpieczenia. Wykonawca nie może również zawrzeć bez zgody Zamawiającego umowy z osobą trzecią skutkującą wstąpieniem w prawa wierzyciela (art. 518 Kodeksu Cywilnego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4"/>
          <w:szCs w:val="24"/>
        </w:rPr>
        <w:t>Wykonawca oświadcza, że jest mu znany stan majątkowy Zamawiającego i z tych względów zgodnie z art. 490 § 2 k.c. nie będzie przysługiwać mu uprawnienie, o którym mowa w art. 490 § 1 k.c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7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warcie umowy następuje poprzez: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łożenie własnoręcznego podpisu osób uprawnionych do reprezentacji stron </w:t>
        <w:br/>
        <w:t>– w przypadku zawarcia umowy w formie pisemnej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patrzenie umowy kwalifikowanym podpisem elektronicznym osób uprawnionych do reprezentacji stron – w przypadku zawarcia umowy w formie elektronicznej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tanowienia niniejszej umowy wchodzą w życie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4"/>
        </w:rPr>
        <w:t>z dniem jej zawarcia - w przypadku zawarcia umowy w formie pisemnej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 dniem złożenia ostatniego z </w:t>
      </w:r>
      <w:bookmarkStart w:id="9" w:name="_Hlk200448792"/>
      <w:r>
        <w:rPr>
          <w:rFonts w:cs="Calibri" w:ascii="Calibri" w:hAnsi="Calibri"/>
          <w:sz w:val="24"/>
        </w:rPr>
        <w:t xml:space="preserve">podpisów </w:t>
      </w:r>
      <w:bookmarkEnd w:id="9"/>
      <w:r>
        <w:rPr>
          <w:rFonts w:cs="Calibri" w:ascii="Calibri" w:hAnsi="Calibri"/>
          <w:sz w:val="24"/>
        </w:rPr>
        <w:t>– w przypadku zawarcia umowy w formie elektronicznej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owę sporządzono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3 jednobrzmiących egzemplarzach, 2 dla Zamawiającego i 1 dla Wykonawcy  </w:t>
        <w:br/>
        <w:t>- w przypadku zawarcia umowy w formie pisemnej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jednym elektronicznym egzemplarzu, z tym, że każda ze stron ma prawo do tworzenia nieograniczonej liczby obrazów niniejszej umowy – w przypadku zawarcia umowy w formie elektronicznej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Wykonawca</w:t>
        <w:tab/>
        <w:tab/>
        <w:tab/>
        <w:tab/>
        <w:tab/>
        <w:tab/>
        <w:t>Zamawiający</w:t>
        <w:tab/>
      </w:r>
    </w:p>
    <w:p>
      <w:pPr>
        <w:pStyle w:val="Heading2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8"/>
      </w:rPr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</w:rPr>
      <w:t xml:space="preserve">Załącznik n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ind w:left="786" w:hanging="360"/>
      </w:pPr>
      <w:rPr>
        <w:b w:val="false"/>
        <w:rFonts w:ascii="Times New Roman" w:hAnsi="Times New Roman" w:cs="Symbol"/>
        <w:color w:val="000000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Symbol"/>
      <w:b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">
    <w:name w:val="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Znak">
    <w:name w:val=" Znak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1ZnakZnakZnakZnakZnakZnak">
    <w:name w:val=" Znak Znak Znak Znak Znak Znak Znak Znak Znak Znak Znak Znak Znak Znak Znak Znak Znak Znak Znak Znak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szpitalslaski.pl" TargetMode="External"/><Relationship Id="rId3" Type="http://schemas.openxmlformats.org/officeDocument/2006/relationships/hyperlink" Target="http://www.szpitalslaski.pl/" TargetMode="External"/><Relationship Id="rId4" Type="http://schemas.openxmlformats.org/officeDocument/2006/relationships/hyperlink" Target="mailto:iod@szpitalslaski.pl" TargetMode="External"/><Relationship Id="rId5" Type="http://schemas.openxmlformats.org/officeDocument/2006/relationships/hyperlink" Target="mailto:ido@szpitalslaski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26:00Z</dcterms:created>
  <dc:creator>Dział marketingu</dc:creator>
  <dc:description/>
  <cp:keywords/>
  <dc:language>en-US</dc:language>
  <cp:lastModifiedBy>Adam Ślęczka</cp:lastModifiedBy>
  <cp:lastPrinted>2022-06-09T11:35:00Z</cp:lastPrinted>
  <dcterms:modified xsi:type="dcterms:W3CDTF">2025-12-05T07:08:00Z</dcterms:modified>
  <cp:revision>1217</cp:revision>
  <dc:subject/>
  <dc:title>Umowa  sprzedaży  Nr  - Projekt</dc:title>
</cp:coreProperties>
</file>