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6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3.2025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172,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 569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dBl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poszczególnych rodzajów paliw okresie         </w:t>
      </w:r>
      <w:r>
        <w:rPr>
          <w:rFonts w:cs="Arial" w:ascii="Arial" w:hAnsi="Arial"/>
          <w:b/>
          <w:sz w:val="22"/>
          <w:szCs w:val="22"/>
          <w:u w:val="single"/>
        </w:rPr>
        <w:t>10-11.12.2025 rok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>Do 2 km</w:t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6 r.  do 31.12.2026 r.</w:t>
      </w:r>
    </w:p>
    <w:p>
      <w:pPr>
        <w:pStyle w:val="Normal"/>
        <w:spacing w:lineRule="auto" w:line="276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         z 2022 r. poz. 1233 ze zm.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           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                   u zamawiającego obowiązku podatkowego zgodnie z ustawą z dnia 11 marca 2004 r. o podatku od towarów i usług (tj. Dz. U. z 2025 r. poz. 775 ze zm.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...................................................................,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...... (wskazanie stawki podatku od towaru i usługi) …………….................................................................................................,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w ....................... nr polisy................... ubezpieczenie odpowiedzialności cywilnej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3704658599"/>
      <w:bookmarkStart w:id="2" w:name="__Fieldmark__0_3704658599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3704658599"/>
      <w:bookmarkStart w:id="4" w:name="__Fieldmark__1_3704658599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3704658599"/>
      <w:bookmarkStart w:id="6" w:name="__Fieldmark__2_3704658599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3704658599"/>
      <w:bookmarkStart w:id="8" w:name="__Fieldmark__3_3704658599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3704658599"/>
      <w:bookmarkStart w:id="10" w:name="__Fieldmark__4_3704658599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3704658599"/>
      <w:bookmarkStart w:id="12" w:name="__Fieldmark__5_3704658599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5 r. poz. 1480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ilka</cp:lastModifiedBy>
  <cp:lastPrinted>2022-12-12T08:21:00Z</cp:lastPrinted>
  <dcterms:modified xsi:type="dcterms:W3CDTF">2025-12-04T07:45:00Z</dcterms:modified>
  <cp:revision>29</cp:revision>
  <dc:subject/>
  <dc:title/>
</cp:coreProperties>
</file>