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…</w:t>
        <w:tab/>
        <w:tab/>
        <w:tab/>
        <w:tab/>
        <w:tab/>
        <w:t>….………, dnia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/nazwa i adres wykonawcy(ów)/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numPr>
          <w:ilvl w:val="0"/>
          <w:numId w:val="0"/>
        </w:numPr>
        <w:ind w:left="128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az części zamówienia, które wykonawca zamierza powierzyć podwykonawco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dla zamówienia publicznego, którego przedmiotem są: </w:t>
      </w:r>
      <w:r>
        <w:rPr>
          <w:rFonts w:cs="Arial" w:ascii="Arial" w:hAnsi="Arial"/>
          <w:b/>
          <w:szCs w:val="24"/>
        </w:rPr>
        <w:t>„Sukcesywne dostawy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wraz z transportem artykułów żywnościowych dla Szkoły Podstawowej nr 18 w Jaworznie”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620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14"/>
        <w:gridCol w:w="5129"/>
        <w:gridCol w:w="2777"/>
      </w:tblGrid>
      <w:tr>
        <w:trPr>
          <w:trHeight w:val="198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. p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zęści zamówienia, które wykonawca zamierza powierzyć podwykonawcom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 powierzonej części zamówienia</w:t>
            </w:r>
          </w:p>
        </w:tc>
      </w:tr>
      <w:tr>
        <w:trPr>
          <w:trHeight w:val="375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38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38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38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38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38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Web"/>
        <w:ind w:left="3827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Web"/>
        <w:spacing w:before="100" w:after="119"/>
        <w:ind w:left="3827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dpis osoby /osób/ upoważnionej/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27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7:55:00Z</dcterms:created>
  <dc:creator>Ewa2</dc:creator>
  <dc:description/>
  <cp:keywords/>
  <dc:language>en-US</dc:language>
  <cp:lastModifiedBy>monika.siwek</cp:lastModifiedBy>
  <cp:lastPrinted>2022-11-25T12:06:00Z</cp:lastPrinted>
  <dcterms:modified xsi:type="dcterms:W3CDTF">2022-12-08T07:55:00Z</dcterms:modified>
  <cp:revision>2</cp:revision>
  <dc:subject/>
  <dc:title>ZAŁĄCZNI</dc:title>
</cp:coreProperties>
</file>