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6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chrona osób i mienia w obiekcie Teatru Nowego im. Izabelli Cywińskiej </w:t>
              <w:br/>
              <w:t>w Poznaniu przy ul. Dąbrowskiego 5 ,oraz Krasińskiego 8A</w:t>
            </w:r>
            <w:r>
              <w:rPr>
                <w:rFonts w:cs="Century Gothic" w:ascii="Century Gothic" w:hAnsi="Century Gothic"/>
                <w:bCs/>
                <w:i/>
                <w:iCs/>
                <w:sz w:val="20"/>
                <w:szCs w:val="20"/>
              </w:rPr>
              <w:t xml:space="preserve">” </w:t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TN-ZP.271.5.2025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  <w:t>Teatr Nowy im. Izabelli Cywińskiej w Poznaniu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4T10:06:00Z</dcterms:modified>
  <cp:revision>23</cp:revision>
  <dc:subject/>
  <dc:title>Załącznik Nr 3 do SIWZ</dc:title>
</cp:coreProperties>
</file>