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7080" w:firstLine="1142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</w:t>
      </w:r>
      <w:r>
        <w:rPr>
          <w:rFonts w:cs="Arial" w:ascii="Arial" w:hAnsi="Arial"/>
          <w:b/>
          <w:sz w:val="22"/>
          <w:szCs w:val="22"/>
          <w:lang w:eastAsia="pl-PL"/>
        </w:rPr>
        <w:t>zał. nr 2 do SWZ</w:t>
      </w:r>
    </w:p>
    <w:p>
      <w:pPr>
        <w:pStyle w:val="Normal"/>
        <w:widowControl/>
        <w:tabs>
          <w:tab w:val="clear" w:pos="708"/>
          <w:tab w:val="left" w:pos="8010" w:leader="none"/>
          <w:tab w:val="right" w:pos="9497" w:leader="none"/>
        </w:tabs>
        <w:autoSpaceDE w:val="tru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widowControl/>
        <w:tabs>
          <w:tab w:val="clear" w:pos="708"/>
          <w:tab w:val="left" w:pos="8010" w:leader="none"/>
          <w:tab w:val="right" w:pos="9497" w:leader="none"/>
        </w:tabs>
        <w:autoSpaceDE w:val="tru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……………………………......        </w:t>
      </w:r>
    </w:p>
    <w:p>
      <w:pPr>
        <w:pStyle w:val="Normal"/>
        <w:widowControl/>
        <w:tabs>
          <w:tab w:val="clear" w:pos="708"/>
          <w:tab w:val="left" w:pos="8010" w:leader="none"/>
          <w:tab w:val="right" w:pos="9497" w:leader="none"/>
        </w:tabs>
        <w:autoSpaceDE w:val="tru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pełna nazwa/firma i adres Wykonawcy)</w:t>
      </w:r>
    </w:p>
    <w:p>
      <w:pPr>
        <w:pStyle w:val="Normal"/>
        <w:ind w:left="6381" w:firstLine="709"/>
        <w:rPr>
          <w:rFonts w:ascii="Neo Sans Pro" w:hAnsi="Neo Sans Pro" w:cs="Neo Sans Pro"/>
          <w:b/>
          <w:b/>
          <w:bCs/>
          <w:sz w:val="18"/>
          <w:szCs w:val="18"/>
          <w:u w:val="single"/>
          <w:lang w:eastAsia="pl-PL"/>
        </w:rPr>
      </w:pPr>
      <w:r>
        <w:rPr>
          <w:rFonts w:cs="Neo Sans Pro" w:ascii="Neo Sans Pro" w:hAnsi="Neo Sans Pro"/>
          <w:b/>
          <w:bCs/>
          <w:sz w:val="18"/>
          <w:szCs w:val="18"/>
          <w:u w:val="single"/>
          <w:lang w:eastAsia="pl-PL"/>
        </w:rPr>
      </w:r>
    </w:p>
    <w:p>
      <w:pPr>
        <w:pStyle w:val="Normal"/>
        <w:jc w:val="center"/>
        <w:rPr>
          <w:rFonts w:ascii="Neo Sans Pro" w:hAnsi="Neo Sans Pro" w:cs="Neo Sans Pro"/>
          <w:b/>
          <w:b/>
          <w:bCs/>
          <w:sz w:val="24"/>
          <w:szCs w:val="24"/>
          <w:u w:val="single"/>
        </w:rPr>
      </w:pPr>
      <w:r>
        <w:rPr>
          <w:rFonts w:cs="Neo Sans Pro" w:ascii="Neo Sans Pro" w:hAnsi="Neo Sans Pro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Neo Sans Pro" w:hAnsi="Neo Sans Pro" w:cs="Neo Sans Pro"/>
          <w:b/>
          <w:b/>
          <w:bCs/>
          <w:u w:val="single"/>
        </w:rPr>
      </w:pPr>
      <w:r>
        <w:rPr>
          <w:rFonts w:cs="Neo Sans Pro" w:ascii="Neo Sans Pro" w:hAnsi="Neo Sans Pro"/>
          <w:b/>
          <w:bCs/>
          <w:sz w:val="28"/>
          <w:szCs w:val="28"/>
          <w:u w:val="single"/>
        </w:rPr>
        <w:t>KOSZTORYS OFERTOWY</w:t>
      </w:r>
      <w:r>
        <w:rPr>
          <w:rFonts w:cs="Neo Sans Pro" w:ascii="Neo Sans Pro" w:hAnsi="Neo Sans Pro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Neo Sans Pro" w:hAnsi="Neo Sans Pro" w:cs="Neo Sans Pro"/>
          <w:b/>
          <w:b/>
          <w:bCs/>
          <w:sz w:val="24"/>
          <w:szCs w:val="24"/>
          <w:u w:val="single"/>
        </w:rPr>
      </w:pPr>
      <w:r>
        <w:rPr>
          <w:rFonts w:cs="Neo Sans Pro" w:ascii="Neo Sans Pro" w:hAnsi="Neo Sans Pro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  <w:t>WYKONYWANIE SERWISU I KONSERWACJI PRZYSTANKÓW AUTOBUSOWYCH ZARZĄDZANYCH PRZEZ MZDIK W RADOMIU</w:t>
      </w:r>
    </w:p>
    <w:p>
      <w:pPr>
        <w:pStyle w:val="Normal"/>
        <w:jc w:val="center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5040"/>
        <w:gridCol w:w="709"/>
        <w:gridCol w:w="1134"/>
        <w:gridCol w:w="1275"/>
        <w:gridCol w:w="9"/>
        <w:gridCol w:w="1411"/>
        <w:gridCol w:w="9"/>
        <w:gridCol w:w="23"/>
      </w:tblGrid>
      <w:tr>
        <w:trPr>
          <w:tblHeader w:val="true"/>
          <w:trHeight w:val="192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  <w:lang w:eastAsia="pl-PL"/>
              </w:rPr>
              <w:t>Opis pozycji kosztorysowej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  <w:lang w:eastAsia="pl-PL"/>
              </w:rPr>
              <w:t>Nazwa jednostki</w:t>
              <w:br/>
              <w:t xml:space="preserve"> obmiarowe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  <w:lang w:eastAsia="pl-PL"/>
              </w:rPr>
              <w:t>Ilość jednostek obmiarowych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  <w:lang w:eastAsia="pl-PL"/>
              </w:rPr>
              <w:t>Cena netto za</w:t>
              <w:br/>
              <w:t xml:space="preserve"> jednostkę</w:t>
              <w:br/>
              <w:t>obmiarową (zł)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  <w:lang w:eastAsia="pl-PL"/>
              </w:rPr>
              <w:t xml:space="preserve">Cena netto - </w:t>
              <w:br/>
              <w:t>kol. 4 x 5 (zł)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Neo Sans Pro" w:ascii="Neo Sans Pro" w:hAnsi="Neo Sans Pro"/>
                <w:b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Neo Sans Pro" w:ascii="Neo Sans Pro" w:hAnsi="Neo Sans Pro"/>
                <w:b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Neo Sans Pro" w:ascii="Neo Sans Pro" w:hAnsi="Neo Sans Pro"/>
                <w:b/>
                <w:bCs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Neo Sans Pro" w:ascii="Neo Sans Pro" w:hAnsi="Neo Sans Pro"/>
                <w:b/>
                <w:bCs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Neo Sans Pro" w:ascii="Neo Sans Pro" w:hAnsi="Neo Sans Pro"/>
                <w:b/>
                <w:bCs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157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montowanie tj. umocowanie w gruncie słupka przystankowego (bez ceny słupka) wraz z przywróceniem nawierzchni przystanku do stanu pierwotnego. Słupek przystankowy należy zabetonować w  gruncie w dołku o wym. 40cm x 40cm x 40cm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11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demontowanie słupka przystankowego i złożenie w depozycie na bazie Wykonawcy, wraz z przywróceniem nawierzchni przystanku do stanu pierwotnego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38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Rekonstrukcja uszkodzonego słupka przystankowego tj.: zespawanie złamanego lub wyprostowanie zgiętego, rekonstrukcja kątowników do mocowania oblachowania słupka z malowaniem miejsc ingerencji farbą podkładową tlenkową i dwukrotnie farbą nawierzchniową renowacyjną wraz ze zdemontowaniem i (lub) zamontowaniem (zabetonowaniem) słupka w gruncie (zakres jak w poz. 1)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12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Wyprostowanie i umocowanie w gruncie (zabetonowanie) pochylonego słupka przystankowego, wraz z przywróceniem nawierzchni przystanku do stanu pierwotnego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68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 xml:space="preserve">Zamontowanie tj. umocowanie w gruncie ławki przystankowej, bez ceny ławki, wraz z przywróceniem nawierzchni przystanku do stanu pierwotnego. Ławka winna być zabetonowana w gruncie w dwóch stopach o wym. 40cm x 40cm x 40cm, siedzisko na wysokości 45 cm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  <w:lang w:eastAsia="pl-PL"/>
              </w:rPr>
              <w:t xml:space="preserve">± </w:t>
            </w: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 cm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15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demontowanie ławki przystankowej (wbetonowanej) i złożenie w depozycie na bazie Wykonawcy, wraz z przywróceniem nawierzchni przystanku do stanu pierwotnego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63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Rekonstrukcja ławki przystankowej (wbetonowanej) tj.: zespawanie złamanej, wyprostowanie zgiętej lub zastąpienie skorodowanych elementów konstrukcji ławki, elementami nowymi, z malowaniem miejsc naprawianych farbą podkładową tlenkową i dwukrotnie farbą nawierzchniową renowacyjną wraz ze zdemontowaniem i (lub) zamontowaniem (zabetonowaniem) ławki w gruncie (zakres jak w poz. 5)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40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demontowanie z przystanku wiaty przystankowej i złożenie jej w depozycie na bazie Wykonawcy wraz z przywróceniem nawierzchni przystanku do stanu pierwotnego, bez ceny demontażu szyb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9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 xml:space="preserve">Przestawienie wiaty w obrębie 1 przystanku tj. zdemontowanie wiaty oraz zamontowanie jej i umocowanie w gruncie (zabetonowanie) zgodnie z projektem, bez ceny demontażu i montażu szyb, wraz z przywróceniem nawierzchni przystanku do stanu pierwotnego. Siedzisko na wysokości </w:t>
              <w:br/>
              <w:t>45 cm ± 2 cm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67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montowanie na przystanku wiaty przystankowej i umocowanie jej w gruncie, zgodnie z projektem wraz z przywróceniem nawierzchni przystanku do stanu pierwotnego, bez ceny wiaty oraz bez ceny zamontowania szyb. Siedzisko na wysokości 45 cm ± 2 cm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83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Prostowanie i poprawa mocowania elementów poszycia dachu wraz z naprawą wsporników dachu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</w:t>
            </w:r>
            <w:r>
              <w:rPr>
                <w:rFonts w:cs="Neo Sans Pro" w:ascii="Neo Sans Pro" w:hAnsi="Neo Sans Pro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11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Wymiana zniszczonych lub uzupełnienie brakujących elementów poszycia dachu z zastosowaniem poliwęglanu kanalikowego 6 mm, wraz z naprawą wsporników dachu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</w:t>
            </w:r>
            <w:r>
              <w:rPr>
                <w:rFonts w:cs="Neo Sans Pro" w:ascii="Neo Sans Pro" w:hAnsi="Neo Sans Pro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8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Prostowanie i poprawa mocowania elementów oblachowania w wiacie aluminiowo-szklanej typu MZK W-wa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</w:t>
            </w:r>
            <w:r>
              <w:rPr>
                <w:rFonts w:cs="Neo Sans Pro" w:ascii="Neo Sans Pro" w:hAnsi="Neo Sans Pro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50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montowanie brakujących lub wymiana zniszczonych elementów oblachowania wiaty aluminiowo-szklanej typu MZK W-wa (z wyjątkiem oblachowania słupków wiaty) z zastosowaniem blachy stalowej ocynkowanej 1 mm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</w:t>
            </w:r>
            <w:r>
              <w:rPr>
                <w:rFonts w:cs="Neo Sans Pro" w:ascii="Neo Sans Pro" w:hAnsi="Neo Sans Pro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63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 xml:space="preserve">Zamontowanie brakującego lub wymiana zniszczonego oblachowania ścian wiaty przystankowej z zastosowaniem blachy trapezowej powlekanej typu T18 o grubości rdzenia 0,7 mm i w kolorze określonym przez Zamawiającego. Górna część oblachowania mocowana do słupków wiaty na całej długości kątownikiem stalowym 25 x 25 x 2 mm wraz z uprzednim jego dwukrotnym malowaniem emalią poliwinylową na kolor wiaty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67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Uzupełnienie brakującego lub wymiana zniszczonego oblachowania na 1 słupku wiaty aluminiowo - szklanej typu MZK W-wa z zastosowaniem blachy stalowej ocynkowanej 1 mm, bez względu na długość uzupełnianego odcinka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9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montowanie brakujących lub wymiana zniszczonych elementów oblachowania wiaty z zastosowaniem blachy stalowej "czarnej" 1,5 mm wraz z malowaniem zamontowanych elementów i miejsc naprawianych farbą podkładową tlenkową oraz dwukrotnie emalią nawierzchniową renowacyjną na kolor wiat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</w:t>
            </w:r>
            <w:r>
              <w:rPr>
                <w:rFonts w:cs="Neo Sans Pro" w:ascii="Neo Sans Pro" w:hAnsi="Neo Sans Pro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40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Prostowanie i poprawa umocowania elementów oblachowania wiaty wykonanych z blachy stalowej wraz z malowaniem miejsc naprawianych farbą podkładową tlenkową oraz dwukrotnie farbą nawierzchniową renowacyjną na kolor wiat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</w:t>
            </w:r>
            <w:r>
              <w:rPr>
                <w:rFonts w:cs="Neo Sans Pro" w:ascii="Neo Sans Pro" w:hAnsi="Neo Sans Pro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montowanie w dachu wiaty rynny wykonanej z blachy stalowej ocynkowanej 1 mm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b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67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montowanie w wiacie rury spustowej wykonanej z blachy stalowej ocynkowanej 1 mm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b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50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Umocowanie lub poprawa mocowania ławki wiaty przystankowej wraz z malowaniem miejsc naprawianych farbą podkładową tlenkową oraz dwukrotnie emalią nawierzchniową renowacyjną na kolor wiat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96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Naprawa, prostowanie oparcia metalowego w wiacie przystankowej, wraz z ewentualnym wspawaniem dodatkowych wzmocnień w punktach mocowania do konstrukcji wiaty, wraz z malowaniem miejsc ingerencji farbą podkładową tlenkową i dwukrotnie farbą nawierzchniową renowacyjną w kolorze wiat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39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Dokonanie fizycznej likwidacji wiaty (zdemontowanie z przystanku wraz z przekazaniem do punktu skupu złomu), wraz z przywróceniem nawierzchni przystanku do stanu pierwotnego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381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alowanie słupka przystankowego bez względu na rodzaj i długość słupka.</w:t>
              <w:br/>
              <w:t>Malowanie słupka przystankowego obejmuje: zdjęcie tarczy przystankowej i pozostałego oblachowania oraz tablic na rozkłady jazdy, oczyszczenie powierzchni uprzednio malowanych z brudu, rdzy i łuszczącej się farby, zagruntowanie miejsc oczyszczonych z rdzy farbą podkładową tlenkową, malowanie słupka dwukrotnie farbą nawierzchniową renowacyjną na kolor określony przez Zamawiającego, zamontowanie tarczy przystankowej, pozostałego oblachowania i tablic na rozkłady jazdy przy użyciu śrub i nakrętek ocynkowanych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8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86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alowanie konstrukcji wiaty typu „włoskiego” oraz zamontowanych pod nią ławek.</w:t>
              <w:br/>
              <w:t>Malowanie wiaty i ławek obejmuje: zdemontowanie tablic na rozkłady jazdy, oczyszczenie powierzchni uprzednio malowanych z brudu, rdzy i łuszczącej się farby, zagruntowanie miejsc oczyszczonych z rdzy farbą podkładową tlenkową, malowanie wiaty dwukrotnie farbą nawierzchniową renowacyjną na kolor określony przez Zamawiającego, zamontowanie tablic na rozkłady jazdy przy użyciu śrub i nakrętek ocynkowanych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320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alowanie konstrukcji wiaty typu „włoskiego” z oblachowaną tylną ścianą oraz zamontowanych pod nią ławek. Malowanie wiaty i ławek obejmuje: zdemontowanie tablic na rozkłady jazdy, oczyszczenie powierzchni uprzednio malowanych z brudu, rdzy i łuszczącej się farby, zagruntowanie miejsc oczyszczonych z rdzy farbą podkładową tlenkową, malowanie wiaty dwukrotnie farbą nawierzchniową renowacyjną na kolor określony przez Zamawiającego, zamontowanie tablic na rozkłady jazdy przy użyciu śrub i nakrętek ocynkowanych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408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7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alowanie wiaty aluminiowo – szklanej typu MZK W- wa emalią poliwinylową oraz malowanie ławki i oparć farbą renowacyjną , na kolor określony przez Zamawiającego.</w:t>
              <w:br/>
              <w:t>Malowanie wiaty obejmuje: zdjęcie z wiaty znaku D-15 oraz tablic z rozkładami jazdy, oczyszczenie powierzchni uprzednio malowanych z brudu, rdzy i łuszczącej się farby oraz jej odtłuszczenie, zagruntowanie miejsc oczyszczonych z rdzy farbą podkładową tlenkową, malowanie wiaty dwukrotnie emalią poliwinylową, malowanie ławki i oparć dwukrotnie farbą renowacyjną na kolor określony przez Zamawiającego, zamontowanie znaku D-15 i  tablic na rozkłady jazdy przy użyciu śrub i nakrętek ocynkowanych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400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8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alowanie wiaty aluminiowo – szklanej typu MZK W- wa oblachowanej emalią poliwinylową oraz malowanie ławki i oparć farbą renowacyjną, na kolor określony przez Zamawiającego.</w:t>
              <w:br/>
              <w:t>Malowanie wiaty obejmuje: zdjęcie z wiaty znaku D-15 oraz tablic z rozkładami jazdy, oczyszczenie powierzchni uprzednio malowanych z brudu, rdzy i łuszczącej się farby oraz jej odtłuszczenie, zagruntowanie miejsc oczyszczonych z rdzy farbą podkładową tlenkową, malowanie wiaty dwukrotnie emalią poliwinylową, malowanie ławki i oparć dwukrotnie farbą renowacyjną na kolor określony przez Zamawiającego, zamontowanie znaku D-15 i  tablic na rozkłady jazdy przy użyciu śrub i nakrętek ocynkowanych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348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9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alowanie wiaty przystankowej rurowej typu Radom.</w:t>
              <w:br/>
              <w:t>Malowanie wiaty (całej konstrukcji wiaty z wyjątkiem poszycia dachu) obejmuje: zdemontowanie znaku D-15 i tablic z rozkładami jazdy, oczyszczenie powierzchni uprzednio malowanych z brudu, rdzy i łuszczącej się farby, zagruntowanie miejsc oczyszczonych z rdzy farbą podkładową tlenkową, malowanie wiaty dwukrotnie farbą nawierzchniową renowacyjną na kolor określony przez Zamawiającego, zamontowanie znaku D-15 i tablic na rozkłady jazdy przy użyciu śrub i nakrętek ocynkowanych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352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alowanie stalowej konstrukcji i ławki wiat Merkury, Orion i Gamma (o długości powyżej 5 mb) emalią poliwinylową w kolorze określonym przez Zamawiającego. Malowanie wiaty emalią poliwinylową obejmuje: zdjęcie z wiaty tablic z rozkładami jazdy, oczyszczenie powierzchni uprzednio malowanych z brudu rdzy i łuszczącej się farby oraz jej odtłuszczenie, zagruntowanie miejsc oczyszczonych z rdzy farbą podkładową tlenkową, malowanie dwukrotnie emalią poliwinylową na kolor określony przez Zamawiającego, zamontowanie tablic na rozkłady jazdy przy użyciu śrub i nakrętek ocynkowanych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353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31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alowanie stalowej konstrukcji i ławki wiat Merkury, Orion, Gamma i Diana (o długości do 5 mb) emalią poliwinylową w kolorze określonym przez Zamawiającego. Malowanie wiaty emalią poliwinylową obejmuje: zdjęcie z wiaty tablic z rozkładami jazdy, oczyszczenie powierzchni uprzednio malowanych z brudu rdzy i łuszczącej się farby oraz jej odtłuszczenie, zagruntowanie miejsc oczyszczonych z rdzy farbą podkładową tlenkową, malowanie dwukrotnie emalią poliwinylową na kolor określony przez Zamawiającego, zamontowanie tablic na rozkłady jazdy przy użyciu śrub i nakrętek ocynkowanych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32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alowanie wiaty przystankowej rurowej typu Radom oblachowanej. Zakres prac - jak w poz. 29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9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33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alowanie elementów drewnianych wiaty aluminiowo – szklanej typu MZK W-wa, tj. ławki</w:t>
              <w:br/>
              <w:t>(w tym: szczeble i/lub deski oraz wsporniki) oraz oparć tylnych i bocznych.</w:t>
              <w:br/>
              <w:t>Zakres prac: oczyszczenie malowanych powierzchni z brudu, rdzy i łuszczącej się farby, zagruntowanie miejsc nie malowanych i oczyszczonych z rdzy farbą podkładową tlenkową, malowanie ww. elementów dwukrotnie farbą nawierzchniową renowacyjną na kolor określony przez Zamawiającego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96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34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alowanie elementów drewnianych wiaty, z wyjątkiem wiaty aluminiowo – szklanej typu MZK W-wa, tj. ławki (w tym: szczeble i/lub deski oraz wsporniki).</w:t>
              <w:br/>
              <w:t>Zakres prac: oczyszczenie malowanych powierzchni z brudu, rdzy i łuszczącej się farby, zagruntowanie miejsc nie malowanych i oczyszczonych z rdzy farbą podkładową tlenkową, malowanie ww. elementów dwukrotnie farbą nawierzchniową renowacyjną na kolor określony przez Zamawiającego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66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35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 xml:space="preserve">Malowanie ławki przystankowej bez względu na rodzaj ławki (mocowana w gruncie lub ławka z podstawą betonową). </w:t>
              <w:br/>
              <w:t>Zakres prac: oczyszczenie powierzchni elementów drewnianych i metalowych z brudu, rdzy i łuszczącej się farby, zagruntowanie miejsc nie malowanych i oczyszczonych z rdzy farbą podkładową tlenkową, malowanie ww. elementów dwukrotnie farbą nawierzchniową renowacyjną na kolor określony przez Zamawiającego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11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36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alowanie dwukrotnie farbą nawierzchniową renowacyjną powierzchni ścian lub dachu wiaty przystankowej na kolor określony przez Zamawiającego. Zakres prac jak w poz. 33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</w:t>
            </w:r>
            <w:r>
              <w:rPr>
                <w:rFonts w:cs="Neo Sans Pro" w:ascii="Neo Sans Pro" w:hAnsi="Neo Sans Pro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37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alowanie dwukrotnie emalią poliwinylową powierzchni ścian lub dachu wiaty przystankowej na kolor określony przez Zamawiającego. Zakres prac jak w poz. 33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</w:t>
            </w:r>
            <w:r>
              <w:rPr>
                <w:rFonts w:cs="Neo Sans Pro" w:ascii="Neo Sans Pro" w:hAnsi="Neo Sans Pro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9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38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montowanie, wymiana lub zdemontowanie znaku D-15 na 1 szt. wiaty przystankowej albo zamontowanie, zdemontowanie lub wymiana uszkodzonych elementów oblachowania 1-go słupka przystankowego (znak D-15, blacha z nazwą przystanku, blacha(y) z numerami linii), bez ceny montowanych elementów oblachowania, bez względu na ilość montowanych, demontowanych lub wymienianych elementów. Mocowanie ww. elementów – śrubami i nakrętkami ocynkowanymi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25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39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Prostowanie i poprawa mocowania znaku D-15 na 1 szt. wiaty przystankowej albo prostowanie i poprawa mocowania elementów oblachowania na 1 szt. słupka przystankowego (znak D-15, blacha z nazwą przystanku, blacha(y) z nr linii), bez względu na ilość prostowanych i mocowanych elementów. Mocowanie ww. elementów – śrubami i nakrętkami ocynkowanymi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słonięcie lub odsłonięcie znaku D-15 na przystanku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67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1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 xml:space="preserve">Uzupełnienie lub wymiana 1 szczebla </w:t>
              <w:br/>
              <w:t>(o szerokości poniżej 10 cm) ławki bez względu na rodzaj ławki (ławka wiaty przystankowej lub wolnostojąca), wraz z uprzednim malowaniem szczebla farbą podkładową i dwukrotnie farbą nawierzchniową renowacyjną na kolor określony przez Zamawiającego, bez ceny nie malowanego szczebla. Szczebel mocowany do wsporników śrubami podsadzanymi (zamkowymi). Śruby i nakrętki ocynkowan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86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2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 xml:space="preserve">Uzupełnienie lub wymiana 1 deski ławki </w:t>
              <w:br/>
              <w:t>(o szerokości 10 cm lub większej), bez względu na rodzaj ławki (ławka wiaty przystankowej lub wolnostojąca), albo 1 elementu tylnego oparcia wiaty (1/2 oparcia) lub 1 bocznego oparcia wiaty, wraz z uprzednim malowaniem deski ławki lub oparcia farbą podkładową i dwukrotnie farbą nawierzchniową renowacyjną na kolor wiaty lub ławki, bez ceny nie malowanej deski ławki lub oparcia. Deska ławki i oparcie wiaty mocowane śrubami podsadzanymi (zamkowymi). Śruby i nakrętki ocynkowan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35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3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montowanie 1 szyby w wiacie przystankowej lub gablocie reklamowej wraz z uzupełnieniem brakujących lub zniszczonych podkładek gumowych typu U (winny być na całej długości mocowanych krawędzi szyb) oraz elementów do mocowania szyb tj. kątowników aluminiowych w wiatach MZK W-wa i kątowników stalowych malowanych na kolor wiaty w pozostałych wiatach, bez ceny szyb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96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4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montowanie 1 szyby w wiacie przystankowej ze stali nierdzewnej wraz z uzupełnieniem brakujących lub zniszczonych podkładek gumowych typu U (winny być na całej długości mocowanych krawędzi szyb) oraz kątowników ze stali nierdzewnej (satyna) mocujących szyby, bez ceny szyb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53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montowanie 1 szyby w tzw. "zielonej wiacie przystankowej"  wraz z uzupełnieniem brakujących lub zniszczonych aluminiowych listew systemowych (w kolorze RAL 7024 - ciemny szary) mocujących szyby wzdłuż ich pionowych krawędzi, bez ceny szyby. Tylne szyby montowane od wewnątrz wiaty, do montażu wymagane jest odkręcenie oparcia i siedziska ławki na szerokości szyb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83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6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Element mocujący szyby do wiat typu Gastmed, wykonany jak w zał. "D" do Specyfikacji Technicznej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96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7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demontowanie z wiaty przystankowej lub gabloty reklamowej 1 szt. szyby i złożenie jej w depozycie na Bazie Wykonawc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83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8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montowanie lub zdemontowanie z wiaty przystankowej i złożenie jej w depozycie na Bazie Wykonawcy 1 szt. gabloty reklamowej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80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9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Ustawienie, regulacja opuszczonych i/lub ocierających o ramę, drzwi gabloty informacyjnej, montowanej w wiacie przystankowej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Wymiana zamka (typ trójkąt 8mm) w gablocie reklamowej, wraz z ceną zamka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1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Wymiana zamka (typ drzwiowy, wpuszczany) w gablocie reklamowej, wraz z ceną zamka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07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2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Wymiana wkładki zamka (typ drzwiowy, wpuszczany) w gablocie reklamowej, wraz z ceną wkładki. Wkładka dopasowana do otwierania kluczem z wzorem używanym przez MZDiK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10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3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montowanie zaślepki wkładki zamka (typ drzwiowy, wpuszczany) w gablocie reklamowej. Zaślepka po montażu licująca się z frontem drzwi, wraz z ceną zaślepki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39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4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Umieszczenie (naklejenie), wymiana lub usunięcie na wiacie lub oblachowaniu słupka nalep wykonanych na folii samoprzylepnej lub magnetycznej, bez względu na ilość i wielkość nalep, bez ceny nalep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83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5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Wymiana lica znaku D-15 na słupku typu SIM, usuniecie starej uszkodzonej nalepy, naklejenie nowej, wraz z ceną nalep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84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6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Wymiana lica znaku D-15 na słupku typu SIM DK, usuniecie starej uszkodzonej nalepy, naklejenie nowej, wraz z ceną nalep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352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7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 xml:space="preserve">Zamontowanie, zdemontowanie lub wymiana na 1 przystanku (wiata lub słupek), rozkładu jazdy / informacji dla pasażerów (papier z taśmą klejącą do zamontowania w gablocie), tablicy przystankowej na rozkłady jazdy, bez względu na wielkość tablicy, tabliczki przystankowej (płytki z żywicy lub twardego PCV) na rozkłady jazdy / informacje dla pasażerów, bez względu na ilość rozkładów i/lub płytek, tablic. Gotowe, przygotowane do montażu rozkłady jazdy i płytki przekazuje Zamawiający. Płytki mocowanie śrubami z łbem sześciokątnym 13 mm. Śruby i nakrętki ocynkowane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8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Konserwacja dachu wiaty aluminiowo - szklanej typu MZK W-wa – usunięcie nieszczelności dachu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7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9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Konserwacja gabloty reklamowej wykonanej ze stali nierdzewnej o wymiarach  1,9 x 1,3m.  Pozycja kosztorysowa obejmuje usunięcie nalotu z metalowej powierzchni gabloty z zastosowaniem środka do pielęgnacji stali szlachetnej oraz czyszczenie szyb wewnątrz i na zewnątrz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64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Konserwacja wiaty przystankowej ze stali nierdzewnej o długości dachu ok 6 mb. Pozycja kosztorysowa obejmuje usunięcie nalotu z metalowej powierzchni wiaty i gabloty z zastosowaniem środka do pielęgnacji stali szlachetnej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83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61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Ustawienie lub zdemontowanie z przystanku ławki z podstawą betonową lub kosza na śmieci w obudowie betonowej, bez ceny ławki lub kosza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11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62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Ustawienie lub zdemontowanie i złożenie na bazie Zamawiającego lub w depozycie na bazie Wykonawcy, przystanku tymczasowego - słupka przenośnego na feldze, bez ceny słupka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63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Ławka przystankowa wykonana zgodnie z zał. "E" do Specyfikacji Technicznej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81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64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łupek przystankowy zgodny z SIM, wraz z kompletem oblachowania i nalep, wykonany jak w zał. "F" do Specyfikacji Technicznej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11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65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łupek przystankowy DK zgodny z SIM, wraz z kompletem oblachowania i nalep z (Znak D-15 z folii 2 gen.), wykonany jak w zał. "F" do Specyfikacji Technicznej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8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66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łupek przystankowy zgodny z SIM, bez oblachowania, wykonany jak w zał. "F" do Specyfikacji Technicznej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11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67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Blacha na numery linii autobusowych do słupka typu W-wa</w:t>
              <w:br/>
              <w:t>- wymiary - 190 x 300 x 1 mm, wykonana jak w zał. "G" do Specyfikacji Technicznej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24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68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Blacha na numery linii autobusowych do słupka typu W-wa</w:t>
              <w:br/>
              <w:t>- wymiary - 190 x 450 x 1 mm, wykonana jak w zał. "H" do Specyfikacji Technicznej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69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Blacha na znak D-15 do słupka typu W-wa</w:t>
              <w:br/>
              <w:t>- wymiary - 520 x 625 x 1,5 mm, wykonana jak w zał. "I" do Specyfikacji Technicznej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21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7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Blacha na nazwę przystanku autobusowego do słupka typu W-wa</w:t>
              <w:br/>
              <w:t>- wymiary - 770 x 140 x 1,5 mm, wykonana jak w zał. "J" do Specyfikacji Technicznej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07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71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Blacha na numery linii autobusowych do słupka typu DK</w:t>
              <w:br/>
              <w:t>- wymiary - 140 x 800 x 2 mm, wykonana jak w zał. "K" do Specyfikacji Technicznej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10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72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Blacha na nazwę przystanku autobusowego do słupka typu DK</w:t>
              <w:br/>
              <w:t>- wymiary - 845 x 140 x 2 mm, wykonana jak w zał. "L" do Specyfikacji Technicznej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12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73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Blacha z numerami linii autobusowych do słupka zgodnego z SIM</w:t>
              <w:br/>
              <w:t>- wymiary - 170 x 975 x 1,5 mm, wykonana jak w zał. "F" do Specyfikacji Technicznej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11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74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Blacha z nazwą przystanku do słupka zgodnego z SIM</w:t>
              <w:br/>
              <w:t>- wymiary - 600 x 170 x 1,5 mm, wykonana jak w zał. "F" do Specyfikacji Technicznej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97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75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nak D-15 do słupka zgodnego z SIM</w:t>
              <w:br/>
              <w:t>- wymiary - 600 x 750 x 1,5 mm, wykonana jak w zał. "F" do Specyfikacji Technicznej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11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76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nak D-15 do słupka zgodnego z SIM DK</w:t>
              <w:br/>
              <w:t>- wymiary - 600 x 750 x 1,5 mm, folia odbl. 2 gen. wykonana jak w zał. "F" do Specyfikacji Technicznej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83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77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yby do wiat przystankowych ze szkła hartowanego o grubości 8 mm i wymiarach określanych przez Zamawiającego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</w:t>
            </w:r>
            <w:r>
              <w:rPr>
                <w:rFonts w:cs="Neo Sans Pro" w:ascii="Neo Sans Pro" w:hAnsi="Neo Sans Pro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97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78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yby do wiat ze szkła bezpiecznego o grub. 4, 6 lub 8 mm i wymiarach określanych przez Zamawiającego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</w:t>
            </w:r>
            <w:r>
              <w:rPr>
                <w:rFonts w:cs="Neo Sans Pro" w:ascii="Neo Sans Pro" w:hAnsi="Neo Sans Pro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7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79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yba / drzwi do gabloty reklamowej wiaty produkcji firmy A2HM. Podstawowe paramenty szyby: wymiary 1885 mm x 1125mm, szkło hartowane, o grubości nie mniejszej niż 6 mm, po obwodzie ramka naniesiona metodą sitodruku. Szczegóły zawiera Załącznik "M" do Specyfikacji Technicznej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44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8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Elementy drewniane wiat, tj. szczeble i deski ławek oraz oparcia, o wymiarach określanych przez Zamawiającego. Szczeble oraz deski ławek i oparć wykonane z tarcicy iglastej I kl. Powierzchnie strugane, ostre krawędzie stępion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</w:t>
            </w:r>
            <w:r>
              <w:rPr>
                <w:rFonts w:cs="Neo Sans Pro" w:ascii="Neo Sans Pro" w:hAnsi="Neo Sans Pro"/>
                <w:sz w:val="22"/>
                <w:szCs w:val="22"/>
                <w:vertAlign w:val="superscript"/>
                <w:lang w:eastAsia="pl-PL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17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81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 xml:space="preserve">Szyby do tablic przystankowych na rozkłady jazdy, wykonane z poliwęglanu bezbarwnego z obustronnym filtrem UV, o gr. 2 mm, o wymiarach określanych przez Zamawiającego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</w:t>
            </w:r>
            <w:r>
              <w:rPr>
                <w:rFonts w:cs="Neo Sans Pro" w:ascii="Neo Sans Pro" w:hAnsi="Neo Sans Pro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97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82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 xml:space="preserve">Płyty do tablic przystankowych na rozkłady jazdy, wykonane z białego tworzywa HIPS, o gr. 1 mm, o wymiarach określanych przez Zamawiającego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</w:t>
            </w:r>
            <w:r>
              <w:rPr>
                <w:rFonts w:cs="Neo Sans Pro" w:ascii="Neo Sans Pro" w:hAnsi="Neo Sans Pro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38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83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kup i dostawa do siedziby Zamawiającego tablic przystankowych formatu A4, do rozkładów jazdy, wykonanych wg załącznika nr "B" do Specyfikacji Technicznej, o wymiarach w świetle szyby</w:t>
              <w:br/>
              <w:t>190 x 280 mm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40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84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kup i dostawa do siedziby Zamawiającego tablic przystankowych formatu A3, do rozkładów jazdy, wykonanych wg załącznika nr "B" do Specyfikacji Technicznej, o wymiarach w świetle szyby</w:t>
              <w:br/>
              <w:t>250 x 445 mm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16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85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kup i dostawa do siedziby Zamawiającego tablic przystankowych do rozkładów jazdy, wykonanych wg załącznika "B" do Specyfikacji Technicznej, o wymiarach w świetle szyby 210 x 600 mm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26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86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kup i dostawa do siedziby Zamawiającego tablic przystankowych, do rozkładów jazdy, wykonanych wg załącznika "B" do Specyfikacji Technicznej, o wymiarach w świetle szyby 420 x 600 mm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7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87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kup i dostawa do siedziby Zamawiającego profili o wymiarach 20x30x1360 mm do mocowania gablot na rozkłady jazdy (o wymiarach w świetle szyby 420 x 600 mm). Otwory wykonane w sposób określony przez Zamawiającego, profile malowane proszkowo na kolor czarny, zaślepione z obu str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35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88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kup i dostawa do siedziby Zamawiającego wierzchów do tablic przystankowych formatu A4, do rozkładów jazdy, wykonanych wg załącznika "B" do Specyfikacji Technicznej, o wymiarach w świetle szyby  190 x 280 mm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50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89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kup i dostawa do siedziby Zamawiającego wierzchów do tablic przystankowych do rozkładów jazdy formatu A3, wykonanych wg załącznika "B" do Specyfikacji Technicznej, o wymiarach w świetle szyby 250 x 445 mm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36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9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kup i dostawa do siedziby Zamawiającego wierzchów do tablic przystankowych do rozkładów jazdy, wykonanych wg załącznika "B" do Specyfikacji Technicznej, o wymiarach w świetle szyby 210 x 600 mm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43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91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kup i dostawa do siedziby Zamawiającego wierzchów do tablic przystankowych do rozkładów jazdy, wykonanych wg załącznika "B" do Specyfikacji Technicznej, o wymiarach w świetle szyby 420 x 600 mm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25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92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kup i dostawa do siedziby Zamawiającego tabliczek pod rozkłady jazdy wykonanych z żywicy poliestrowej lub twardego PCV zgodnie z zał. "C" do Specyfikacji Technicznej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98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93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Rekonstrukcja chodnika z wymianą płyt na nowe, tj. rozbiórka starego chodnika wraz z wywiezieniem gruzu, wykonanie podsypki cementowo piaskowej gr. 5 cm wraz z profilowaniem i zagęszczeniem , ułożenie nowych płyt wibroprasowanych, oczyszczenie nawierzchni chodnika, wypełnienie spoin piaskiem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</w:t>
            </w:r>
            <w:r>
              <w:rPr>
                <w:rFonts w:cs="Neo Sans Pro" w:ascii="Neo Sans Pro" w:hAnsi="Neo Sans Pro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57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94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Rekonstrukcja chodnika z wykorzystaniem starych płyt, tj. rozbiórka chodnika, wykonanie podsypki piaskowej gr. 5 cm wraz z profilowaniem i zagęszczeniem ,ułożenie płyt z odzysku, oczyszczenie nawierzchni chodnika, wypełnienie spoin piaskiem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</w:t>
            </w:r>
            <w:r>
              <w:rPr>
                <w:rFonts w:cs="Neo Sans Pro" w:ascii="Neo Sans Pro" w:hAnsi="Neo Sans Pro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35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95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Wykonanie chodnika z wykorzystaniem nowych płyt wibroprasowanych (wraz z ceną płyt) o wymiarach określonych przez Zamawiającego. Chodnik należy wykonać na podsypce cementowo-piaskowej grubości 5 cm, wraz z profilowaniem, mechanicznym zagęszczeniem oraz ewentualnym korytowaniem. Dopasowanie elementów betonowych należy dokonywać przy użyciu pił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</w:t>
            </w:r>
            <w:r>
              <w:rPr>
                <w:rFonts w:cs="Neo Sans Pro" w:ascii="Neo Sans Pro" w:hAnsi="Neo Sans Pro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92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96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Wykonanie chodnika z wykorzystaniem płyt (używanych, przekazanych przez Zamawiającego). Chodnik należy wykonać na podsypce cementowo-piaskowej grubości 5 cm, wraz z profilowaniem, mechanicznym zagęszczeniem oraz ewentualnym korytowaniem. Dopasowanie elementów betonowych należy dokonywać przy użyciu pił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</w:t>
            </w:r>
            <w:r>
              <w:rPr>
                <w:rFonts w:cs="Neo Sans Pro" w:ascii="Neo Sans Pro" w:hAnsi="Neo Sans Pro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07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97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Rekonstrukcja obrzeży z wymianą na nowe, tj. rozbiórkę starych obrzeży wraz z wywozem gruzu, wykonanie podsypki piaskowej, ustawienie nowych obrzeży betonowych wibroprasowanych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b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82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98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Rekonstrukcja obrzeży z wykorzystaniem starych, tj. rozbiórka obrzeży, wykonanie podsypki piaskowej, ustawienie obrzeży z odzysku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b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25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99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Rekonstrukcja nawierzchni z kostki brukowej z wymianą na nowe, tj. oczyszczenie uszkodzonego miejsca wraz z wywozem i utylizacją urobku, wykonanie podsypki cementowo-piaskowej gr. 5cm wraz z profilowaniem i zagęszczeniem, uzupełnienie nawierzchni kostką brukową, oczyszczenie nawierzchni, wypełnienie spoin piaskiem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</w:t>
            </w:r>
            <w:r>
              <w:rPr>
                <w:rFonts w:cs="Neo Sans Pro" w:ascii="Neo Sans Pro" w:hAnsi="Neo Sans Pro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69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Rekonstrukcja nawierzchni z kostki brukowej z wykorzystaniem starej, tj. rozbiórkę nawierzchni z kostki, wykonanie podsypki cementowo-piaskowej gr. 5 cm wraz z profilowaniem i zagęszczeniem, ułożenie kostki brukowej z odzysku, oczyszczenie nawierzchni, wypełnienie spoin piaskiem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</w:t>
            </w:r>
            <w:r>
              <w:rPr>
                <w:rFonts w:cs="Neo Sans Pro" w:ascii="Neo Sans Pro" w:hAnsi="Neo Sans Pro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22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1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Wykonanie chodnika z wykorzystaniem nowej kostki brukowej (wraz z ceną kostki) ,rodzaj i wymiary kostki określone przez Zamawiającego. Chodnik należy wykonać na podsypce cementowo-piaskowej grubości 5 cm, wraz z profilowaniem, mechanicznym zagęszczeniem oraz ewentualnym korytowaniem. Dopasowanie kostki należy dokonywać przy użyciu pił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</w:t>
            </w:r>
            <w:r>
              <w:rPr>
                <w:rFonts w:cs="Neo Sans Pro" w:ascii="Neo Sans Pro" w:hAnsi="Neo Sans Pro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24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2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Wykonanie chodnika z wykorzystaniem kostki brukowej (używanej, przekazanej przez Zamawiającego). Chodnik należy wykonać na podsypce cementowo-piaskowej grubości 5 cm, wraz z profilowaniem, mechanicznym zagęszczeniem oraz ewentualnym korytowaniem. Dopasowanie kostki należy dokonywać przy użyciu pił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</w:t>
            </w:r>
            <w:r>
              <w:rPr>
                <w:rFonts w:cs="Neo Sans Pro" w:ascii="Neo Sans Pro" w:hAnsi="Neo Sans Pro"/>
                <w:sz w:val="22"/>
                <w:szCs w:val="22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21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3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Uzupełnienie brakującego lub wymiana uszkodzonego elementu metalowego wiaty (kształtownika, profil zamknięty) - 1 szt., wraz z malowaniem elementu farbą podkładową i dwukrotnie farbą nawierzchniową poliwinylową na kolor określony przez Zamawiającego, bez ceny niemalowanego elementu. Element spawany (gazowo, elektrycznie)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4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 xml:space="preserve">Elementy metalowe wiat, tj. profile zamknięte ze stali gorącowalcowanej o wymiarach określanych przez Zamawiającego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ton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0,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67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5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Prostowanie, przywrócenie pionu słupa DIP (Dynamicznej Informacji Pasażerskiej) z zastosowaniem podkładek dystansowych, umieszczonych pomiędzy fundamentem a podstawą słupa, po uprzednim odkręceniu szpilek mocujących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53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6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iesięczna kontrola okresowa poprawności działania oświetlenia wiaty i gabloty reklamowej *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7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49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7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Diagnoza i lokalizacja przyczyny niedziałania lub nieprawidłowego działania oświetlenia wiaty i gabloty reklamowej lub diagnoza i lokalizacja przyczyny niedziałania lub nieprawidłowego działania tablicy systemu DIP, biletomatu, kamery monitoringu . Pozycja kosztorysowa obejmuje również ewentualną lokalizację miejsca uszkodzenia kabla zasilającego, biegnącego w grunci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86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8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łączenie wyłączonego zabezpieczenia. Pozycja kosztorysowa dotyczy wiat, tablic DIP, biletomatów, kamer monitoringu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39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9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głoszenie i prowadzenie sprawy we właściwej jednostce PGE. Pozycja kosztorysowa dotyczy zdiagnozowanej usterki występującej przed urządzeniem pomiarowym, której naprawa leży po stronie PG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53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1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Wymiana lub montaż kompletnej oprawy typu LED SMD (oświetlającej wnętrze wiaty). Oprawa winny posiadać poniższe parametry: zasilanie DC 12V, moc 20 W, IP66. Pozycja kosztorysowa obejmuje koszt wymiany wraz z ceną opraw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50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11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Wymiana lub montaż kompletnej oprawy typu LED SMD (oświetlającej wnętrze wiaty). Oprawa winny posiadać poniższe parametry: zasilanie DC 12V, moc 50 W, IP66. Pozycja kosztorysowa obejmuje koszt wymiany wraz z ceną opraw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69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12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ontaż wyrwanej oprawy typu LED SMD (oświetlającej wnętrze wiaty), bez ceny oprawy. Pozycja kosztorysowa obejmuje koszt podłączenia wyrwanych przewodów elektrycznych i odtworzenia elementów mocujących oprawę do konstrukcji wiat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96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13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Zamontowanie klosza (osłony) oprawy typu LED SMD. Pozycja kosztorysowa obejmuje koszt wymiany wraz z ceną klosza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15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14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Wymiana lub zamontowanie w gablocie reklamowej 1 szt. modułu soczewkowego LED 12V. Pozycja kosztorysowa obejmuje koszt wymiany wraz z ceną modułu L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93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15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Wymiana zasilacza 12V w gablocie reklamowej. Pozycja kosztorysowa obejmuje koszt wymiany wraz z ceną zasilacza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11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16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Wymiana w wiacie przystankowej czujnika zmierzchowo ruchowego, wyposażonego w sondę na przewodzie, dostosowanego do pracy ze źródłem światła typu LED na napięciu 12V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96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17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Podpięcie wyrwanych/uszkodzonych/odłączonych przewodów, wraz z ewentualnym uzupełnieniem brakującego odcinka, z zastosowaniem takiego samego przewodu jak przewód naprawiany. Pozycja kosztorysowa dotyczy przewodów umieszczonych w konstrukcji wiaty, tablicy i słupa DIP, biletomatu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8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18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 xml:space="preserve">Lokalizacja miejsca (jednego lub kilku) uszkodzenia przewodu w gruncie (lokalizacja wykonywana w sposób bezinwazyjny tj. bez odkopywania całego przewodu. Pozycja kosztorysowa dotyczy przewodów zasilających wiaty, tablice DIP </w:t>
              <w:br/>
              <w:t>i biletomaty na odcinku od punktu zasilania do odbiornika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 xml:space="preserve">szt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52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19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Usunięcie uszkodzenia kabla (umieszczonego w gruncie) na odcinku od zabezpieczenia do odbiornika tj. wiaty przystankowej, tablicy DIP, biletomatu z zastosowaniem mufy kablowej. Pozycja kosztorysowa obejmuje koszt naprawy wraz ewentualnym odkopaniem i zakopaniem po naprawie (wraz z zagęszczeniem) wraz z ceną materiałów użytych przy naprawie. Bez ceny odtworzenia nawierzchni i bez ceny muf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b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69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2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ufa kablowa, bez kosztu montażu, bez względu na rozmiar / rodzaj muf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29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21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Wymiana uszkodzonego kabla (umieszczonego w gruncie) na odcinku od zabezpieczenia do odbiornika tj. wiaty przystankowej, tablicy DIP, biletomatu z zastosowaniem takiego samego przewodu jak przewód wymieniany. Pozycja kosztorysowa obejmuje koszt wymiany wraz ewentualnym odkopaniem i zakopaniem (wraz z zagęszczeniem) po wymianie wraz z ceną przewodu. Bez ceny odtworzenia nawierzchni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b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78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22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Wymiana uszkodzonego przewodu wewnątrz konstrukcji wiaty przystankowej, tablicy DIP lub biletomatu z zastosowaniem takiego samego przewodu jak przewód wymieniany. Pozycja kosztorysowa obejmuje koszt wymiany wraz z ceną przewod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mb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69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23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Wymiana wkładki bezpiecznikowej (topikowej) 6A, wraz z ceną nowej wkładki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34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24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Wymiana wyłącznika nadprądowego (o parametrach określonych przez Zamawiającego). Pozycja kosztorysowa obejmuje koszt wymiany wraz z ceną wyłącznika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54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25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 xml:space="preserve">Wymiana wyłącznika różnicowoprądowego </w:t>
              <w:br/>
              <w:t>(o parametrach określonych przez Zamawiającego) w gablocie reklamowej, tablicy DIP lub biletomacie. Pozycja kosztorysowa obejmuje koszt wymiany wraz z ceną wyłącznika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26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Poprawa i czyszczenie styków w oprawach, złączach,  podstawach bezpiecznikowych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71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27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Doraźna likwidacja zagrożenia ze strony infrastruktury elektrycznej przystanku, powstałego na skutek dewastacji, kolizji drogowych i innych zdarzeń losowych do czasu likwidacji szkody. Dotyczy wykonania prac w obrębie jednego przystanku.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196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28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Wykonanie pomiaru izolacji kabli, skuteczności ochrony przeciwporażeniowej, uziemień. Pozycja kosztorysowa dotyczy biletomatów, tablic systemu DIP oraz wiat przystankowych wyposażonych w oświetlone gabloty reklamowe oraz oświetlone wnętrze. Pomiar należy udokumentować odpowiednim protokołem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479" w:hRule="atLeast"/>
        </w:trPr>
        <w:tc>
          <w:tcPr>
            <w:tcW w:w="87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Neo Sans Pro" w:hAnsi="Neo Sans Pro" w:cs="Neo Sans Pro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cs="Neo Sans Pro" w:ascii="Neo Sans Pro" w:hAnsi="Neo Sans Pro"/>
                <w:b/>
                <w:bCs/>
                <w:sz w:val="28"/>
                <w:szCs w:val="28"/>
                <w:lang w:eastAsia="pl-PL"/>
              </w:rPr>
              <w:t>OGÓŁEM CENA NETTO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543" w:hRule="atLeast"/>
        </w:trPr>
        <w:tc>
          <w:tcPr>
            <w:tcW w:w="87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Neo Sans Pro" w:hAnsi="Neo Sans Pro" w:cs="Neo Sans Pro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cs="Neo Sans Pro" w:ascii="Neo Sans Pro" w:hAnsi="Neo Sans Pro"/>
                <w:b/>
                <w:bCs/>
                <w:sz w:val="28"/>
                <w:szCs w:val="28"/>
                <w:lang w:eastAsia="pl-PL"/>
              </w:rPr>
              <w:t>VAT 23 %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Neo Sans Pro" w:hAnsi="Neo Sans Pro" w:cs="Neo Sans Pro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551" w:hRule="atLeast"/>
        </w:trPr>
        <w:tc>
          <w:tcPr>
            <w:tcW w:w="87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Neo Sans Pro" w:ascii="Neo Sans Pro" w:hAnsi="Neo Sans Pro"/>
                <w:b/>
                <w:bCs/>
                <w:sz w:val="28"/>
                <w:szCs w:val="28"/>
                <w:lang w:eastAsia="pl-PL"/>
              </w:rPr>
              <w:t>OGÓŁEM ŁĄCZNA CENA OFERTOWA BRUTTO: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Neo Sans Pro" w:hAnsi="Neo Sans Pro" w:cs="Neo Sans Pro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eastAsia="Neo Sans Pro" w:cs="Neo Sans Pro" w:ascii="Neo Sans Pro" w:hAnsi="Neo Sans Pro"/>
                <w:sz w:val="22"/>
                <w:szCs w:val="22"/>
                <w:lang w:eastAsia="pl-PL"/>
              </w:rPr>
              <w:t xml:space="preserve"> 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025" w:hRule="atLeast"/>
        </w:trPr>
        <w:tc>
          <w:tcPr>
            <w:tcW w:w="62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Neo Sans Pro" w:hAnsi="Neo Sans Pro" w:cs="Neo Sans Pro"/>
                <w:sz w:val="22"/>
                <w:szCs w:val="22"/>
                <w:lang w:eastAsia="pl-PL"/>
              </w:rPr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>*</w:t>
            </w:r>
          </w:p>
        </w:tc>
        <w:tc>
          <w:tcPr>
            <w:tcW w:w="961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Neo Sans Pro" w:ascii="Neo Sans Pro" w:hAnsi="Neo Sans Pro"/>
                <w:sz w:val="22"/>
                <w:szCs w:val="22"/>
                <w:lang w:eastAsia="pl-PL"/>
              </w:rPr>
              <w:t xml:space="preserve">Dotyczy 1 szt. wiaty. Kontrola zawsze (przez okres trwania umowy) winna być przeprowadzana na wszystkich aktualnie zamontowanych wiatach przystankowych, wyposażonych w przyłącza elektryczne. Wykonawca przeprowadza kontrolę bez zlecenia, ostatniego dnia roboczego każdego miesiąca, rozpoczynając nie wcześniej jak o godzinie 22. Po sprawdzeniu wszystkich wiat wyposażonych w przyłącza elektryczne, należy sporządzić protokół zawierający wykaz wszystkich sprawdzonych przystanków / wiat, opis poprawności działania oświetlenia oraz dokumentację fotograficzną (zdjęcia z widoczną nazwą przystanku, datą i godziną wykonania należy przekazać lub przesłać w formie elektronicznej Zamawiającemu). </w:t>
            </w:r>
          </w:p>
        </w:tc>
      </w:tr>
    </w:tbl>
    <w:p>
      <w:pPr>
        <w:pStyle w:val="Normal"/>
        <w:jc w:val="center"/>
        <w:rPr>
          <w:rFonts w:ascii="Neo Sans Pro" w:hAnsi="Neo Sans Pro" w:cs="Neo Sans Pro"/>
          <w:b/>
          <w:b/>
          <w:bCs/>
          <w:sz w:val="24"/>
          <w:szCs w:val="24"/>
        </w:rPr>
      </w:pPr>
      <w:r>
        <w:rPr>
          <w:rFonts w:cs="Neo Sans Pro" w:ascii="Neo Sans Pro" w:hAnsi="Neo Sans Pro"/>
          <w:b/>
          <w:bCs/>
          <w:sz w:val="24"/>
          <w:szCs w:val="24"/>
        </w:rPr>
      </w:r>
    </w:p>
    <w:p>
      <w:pPr>
        <w:pStyle w:val="Normal"/>
        <w:rPr>
          <w:rFonts w:ascii="Neo Sans Pro" w:hAnsi="Neo Sans Pro" w:cs="Neo Sans Pro"/>
          <w:b/>
          <w:b/>
          <w:bCs/>
          <w:sz w:val="22"/>
          <w:szCs w:val="24"/>
          <w:u w:val="single"/>
        </w:rPr>
      </w:pPr>
      <w:r>
        <w:rPr>
          <w:rFonts w:cs="Neo Sans Pro" w:ascii="Neo Sans Pro" w:hAnsi="Neo Sans Pro"/>
          <w:b/>
          <w:bCs/>
          <w:sz w:val="22"/>
          <w:szCs w:val="24"/>
          <w:u w:val="single"/>
        </w:rPr>
        <w:t xml:space="preserve">Uwaga: </w:t>
      </w:r>
    </w:p>
    <w:p>
      <w:pPr>
        <w:pStyle w:val="Normal"/>
        <w:rPr/>
      </w:pPr>
      <w:r>
        <w:rPr>
          <w:rFonts w:cs="Neo Sans Pro" w:ascii="Neo Sans Pro" w:hAnsi="Neo Sans Pro"/>
          <w:sz w:val="22"/>
          <w:szCs w:val="24"/>
        </w:rPr>
        <w:t>1. W ramach wyszczególnionych w ww. kosztorysie robót należy wykonać również:</w:t>
      </w:r>
    </w:p>
    <w:p>
      <w:pPr>
        <w:pStyle w:val="Normal"/>
        <w:ind w:left="142" w:hanging="142"/>
        <w:jc w:val="both"/>
        <w:rPr/>
      </w:pPr>
      <w:r>
        <w:rPr>
          <w:rFonts w:cs="Neo Sans Pro" w:ascii="Neo Sans Pro" w:hAnsi="Neo Sans Pro"/>
          <w:sz w:val="22"/>
          <w:szCs w:val="24"/>
        </w:rPr>
        <w:t>- wszelkie roboty-prace pomocnicze, tymczasowe i towarzyszące, które są konieczne do prawidłowego wykonania przez Wykonawcę robót ujętych w kosztorysie ofertowym, w tym prace pomocnicze, tymczasowe i towarzyszące wynikające ze specyfikacji technicznej;</w:t>
      </w:r>
    </w:p>
    <w:p>
      <w:pPr>
        <w:pStyle w:val="Normal"/>
        <w:ind w:left="142" w:hanging="142"/>
        <w:rPr>
          <w:rFonts w:ascii="Neo Sans Pro" w:hAnsi="Neo Sans Pro" w:cs="Neo Sans Pro"/>
          <w:sz w:val="22"/>
          <w:szCs w:val="24"/>
        </w:rPr>
      </w:pPr>
      <w:r>
        <w:rPr>
          <w:rFonts w:cs="Neo Sans Pro" w:ascii="Neo Sans Pro" w:hAnsi="Neo Sans Pro"/>
          <w:sz w:val="22"/>
          <w:szCs w:val="24"/>
        </w:rPr>
        <w:t>- wszelkie inne roboty, prace, badania, czynności, obowiązki i wymogi wynikające ze specyfikacji warunków zamówienia (umowy, specyfikacji technicznej i kosztorysu ofertowego).</w:t>
      </w:r>
    </w:p>
    <w:p>
      <w:pPr>
        <w:pStyle w:val="Normal"/>
        <w:ind w:left="142" w:hanging="142"/>
        <w:jc w:val="both"/>
        <w:rPr>
          <w:rFonts w:ascii="Neo Sans Pro" w:hAnsi="Neo Sans Pro" w:cs="Neo Sans Pro"/>
          <w:sz w:val="22"/>
          <w:szCs w:val="24"/>
        </w:rPr>
      </w:pPr>
      <w:r>
        <w:rPr>
          <w:rFonts w:cs="Neo Sans Pro" w:ascii="Neo Sans Pro" w:hAnsi="Neo Sans Pro"/>
          <w:sz w:val="22"/>
          <w:szCs w:val="24"/>
        </w:rPr>
        <w:t>2. W przypadku składania oferty przez Wykonawców występujących wspólnie, kosztorys ofertowy powinien być podpisany przez pełnomocnika.</w:t>
      </w:r>
    </w:p>
    <w:p>
      <w:pPr>
        <w:pStyle w:val="Normal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jc w:val="center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ab/>
        <w:tab/>
        <w:tab/>
        <w:tab/>
        <w:tab/>
        <w:tab/>
        <w:t>podpis elektroniczny Wykonawcy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992" w:right="56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e Sans UI">
    <w:altName w:val="Arial Unicode MS"/>
    <w:charset w:val="ee"/>
    <w:family w:val="auto"/>
    <w:pitch w:val="variable"/>
  </w:font>
  <w:font w:name="Neo Sans Pro">
    <w:charset w:val="00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Neo Sans Pro" w:hAnsi="Neo Sans Pro" w:cs="Neo Sans Pro"/>
      </w:rPr>
    </w:pPr>
    <w:r>
      <w:rPr>
        <w:rFonts w:cs="Neo Sans Pro" w:ascii="Neo Sans Pro" w:hAnsi="Neo Sans Pro"/>
      </w:rPr>
      <w:t xml:space="preserve">Strona </w:t>
    </w:r>
    <w:r>
      <w:rPr>
        <w:rFonts w:cs="Neo Sans Pro" w:ascii="Neo Sans Pro" w:hAnsi="Neo Sans Pro"/>
        <w:sz w:val="24"/>
        <w:szCs w:val="24"/>
      </w:rPr>
      <w:fldChar w:fldCharType="begin"/>
    </w:r>
    <w:r>
      <w:rPr>
        <w:sz w:val="24"/>
        <w:szCs w:val="24"/>
        <w:rFonts w:cs="Neo Sans Pro" w:ascii="Neo Sans Pro" w:hAnsi="Neo Sans Pro"/>
      </w:rPr>
      <w:instrText xml:space="preserve"> PAGE </w:instrText>
    </w:r>
    <w:r>
      <w:rPr>
        <w:sz w:val="24"/>
        <w:szCs w:val="24"/>
        <w:rFonts w:cs="Neo Sans Pro" w:ascii="Neo Sans Pro" w:hAnsi="Neo Sans Pro"/>
      </w:rPr>
      <w:fldChar w:fldCharType="separate"/>
    </w:r>
    <w:r>
      <w:rPr>
        <w:sz w:val="24"/>
        <w:szCs w:val="24"/>
        <w:rFonts w:cs="Neo Sans Pro" w:ascii="Neo Sans Pro" w:hAnsi="Neo Sans Pro"/>
      </w:rPr>
      <w:t>21</w:t>
    </w:r>
    <w:r>
      <w:rPr>
        <w:sz w:val="24"/>
        <w:szCs w:val="24"/>
        <w:rFonts w:cs="Neo Sans Pro" w:ascii="Neo Sans Pro" w:hAnsi="Neo Sans Pro"/>
      </w:rPr>
      <w:fldChar w:fldCharType="end"/>
    </w:r>
    <w:r>
      <w:rPr>
        <w:rFonts w:cs="Neo Sans Pro" w:ascii="Neo Sans Pro" w:hAnsi="Neo Sans Pro"/>
      </w:rPr>
      <w:t xml:space="preserve"> z </w:t>
    </w:r>
    <w:r>
      <w:rPr>
        <w:rFonts w:cs="Neo Sans Pro" w:ascii="Neo Sans Pro" w:hAnsi="Neo Sans Pro"/>
        <w:sz w:val="24"/>
        <w:szCs w:val="24"/>
      </w:rPr>
      <w:fldChar w:fldCharType="begin"/>
    </w:r>
    <w:r>
      <w:rPr>
        <w:sz w:val="24"/>
        <w:szCs w:val="24"/>
        <w:rFonts w:cs="Neo Sans Pro" w:ascii="Neo Sans Pro" w:hAnsi="Neo Sans Pro"/>
      </w:rPr>
      <w:instrText xml:space="preserve"> NUMPAGES \* ARABIC </w:instrText>
    </w:r>
    <w:r>
      <w:rPr>
        <w:sz w:val="24"/>
        <w:szCs w:val="24"/>
        <w:rFonts w:cs="Neo Sans Pro" w:ascii="Neo Sans Pro" w:hAnsi="Neo Sans Pro"/>
      </w:rPr>
      <w:fldChar w:fldCharType="separate"/>
    </w:r>
    <w:r>
      <w:rPr>
        <w:sz w:val="24"/>
        <w:szCs w:val="24"/>
        <w:rFonts w:cs="Neo Sans Pro" w:ascii="Neo Sans Pro" w:hAnsi="Neo Sans Pro"/>
      </w:rPr>
      <w:t>21</w:t>
    </w:r>
    <w:r>
      <w:rPr>
        <w:sz w:val="24"/>
        <w:szCs w:val="24"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</w:rPr>
    </w:pPr>
    <w:r>
      <w:rPr>
        <w:rFonts w:cs="Neo Sans Pro" w:ascii="Neo Sans Pro" w:hAnsi="Neo Sans P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81" w:firstLine="709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lang w:val="en-US"/>
    </w:rPr>
  </w:style>
  <w:style w:type="character" w:styleId="RTFNum22">
    <w:name w:val="RTF_Num 2 2"/>
    <w:qFormat/>
    <w:rPr>
      <w:lang w:val="en-US"/>
    </w:rPr>
  </w:style>
  <w:style w:type="character" w:styleId="RTFNum23">
    <w:name w:val="RTF_Num 2 3"/>
    <w:qFormat/>
    <w:rPr>
      <w:lang w:val="en-US"/>
    </w:rPr>
  </w:style>
  <w:style w:type="character" w:styleId="RTFNum24">
    <w:name w:val="RTF_Num 2 4"/>
    <w:qFormat/>
    <w:rPr>
      <w:lang w:val="en-US"/>
    </w:rPr>
  </w:style>
  <w:style w:type="character" w:styleId="RTFNum25">
    <w:name w:val="RTF_Num 2 5"/>
    <w:qFormat/>
    <w:rPr>
      <w:lang w:val="en-US"/>
    </w:rPr>
  </w:style>
  <w:style w:type="character" w:styleId="RTFNum26">
    <w:name w:val="RTF_Num 2 6"/>
    <w:qFormat/>
    <w:rPr>
      <w:lang w:val="en-US"/>
    </w:rPr>
  </w:style>
  <w:style w:type="character" w:styleId="RTFNum27">
    <w:name w:val="RTF_Num 2 7"/>
    <w:qFormat/>
    <w:rPr>
      <w:lang w:val="en-US"/>
    </w:rPr>
  </w:style>
  <w:style w:type="character" w:styleId="RTFNum28">
    <w:name w:val="RTF_Num 2 8"/>
    <w:qFormat/>
    <w:rPr>
      <w:lang w:val="en-US"/>
    </w:rPr>
  </w:style>
  <w:style w:type="character" w:styleId="RTFNum29">
    <w:name w:val="RTF_Num 2 9"/>
    <w:qFormat/>
    <w:rPr>
      <w:lang w:val="en-US"/>
    </w:rPr>
  </w:style>
  <w:style w:type="character" w:styleId="RTFNum210">
    <w:name w:val="RTF_Num 2 10"/>
    <w:qFormat/>
    <w:rPr>
      <w:lang w:val="en-US"/>
    </w:rPr>
  </w:style>
  <w:style w:type="character" w:styleId="RTFNum211">
    <w:name w:val="RTF_Num 2 11"/>
    <w:qFormat/>
    <w:rPr>
      <w:lang w:val="en-US"/>
    </w:rPr>
  </w:style>
  <w:style w:type="character" w:styleId="RTFNum221">
    <w:name w:val="RTF_Num 2 21"/>
    <w:qFormat/>
    <w:rPr>
      <w:lang w:val="en-US"/>
    </w:rPr>
  </w:style>
  <w:style w:type="character" w:styleId="RTFNum231">
    <w:name w:val="RTF_Num 2 31"/>
    <w:qFormat/>
    <w:rPr>
      <w:lang w:val="en-US"/>
    </w:rPr>
  </w:style>
  <w:style w:type="character" w:styleId="RTFNum241">
    <w:name w:val="RTF_Num 2 41"/>
    <w:qFormat/>
    <w:rPr>
      <w:lang w:val="en-US"/>
    </w:rPr>
  </w:style>
  <w:style w:type="character" w:styleId="RTFNum251">
    <w:name w:val="RTF_Num 2 51"/>
    <w:qFormat/>
    <w:rPr>
      <w:lang w:val="en-US"/>
    </w:rPr>
  </w:style>
  <w:style w:type="character" w:styleId="RTFNum261">
    <w:name w:val="RTF_Num 2 61"/>
    <w:qFormat/>
    <w:rPr>
      <w:lang w:val="en-US"/>
    </w:rPr>
  </w:style>
  <w:style w:type="character" w:styleId="RTFNum271">
    <w:name w:val="RTF_Num 2 71"/>
    <w:qFormat/>
    <w:rPr>
      <w:lang w:val="en-US"/>
    </w:rPr>
  </w:style>
  <w:style w:type="character" w:styleId="RTFNum281">
    <w:name w:val="RTF_Num 2 81"/>
    <w:qFormat/>
    <w:rPr>
      <w:lang w:val="en-US"/>
    </w:rPr>
  </w:style>
  <w:style w:type="character" w:styleId="RTFNum291">
    <w:name w:val="RTF_Num 2 91"/>
    <w:qFormat/>
    <w:rPr>
      <w:lang w:val="en-US"/>
    </w:rPr>
  </w:style>
  <w:style w:type="character" w:styleId="WWRTFNum21">
    <w:name w:val="WW-RTF_Num 2 1"/>
    <w:qFormat/>
    <w:rPr>
      <w:lang w:val="en-US"/>
    </w:rPr>
  </w:style>
  <w:style w:type="character" w:styleId="WWRTFNum22">
    <w:name w:val="WW-RTF_Num 2 2"/>
    <w:qFormat/>
    <w:rPr>
      <w:lang w:val="en-US"/>
    </w:rPr>
  </w:style>
  <w:style w:type="character" w:styleId="WWRTFNum23">
    <w:name w:val="WW-RTF_Num 2 3"/>
    <w:qFormat/>
    <w:rPr>
      <w:lang w:val="en-US"/>
    </w:rPr>
  </w:style>
  <w:style w:type="character" w:styleId="WWRTFNum24">
    <w:name w:val="WW-RTF_Num 2 4"/>
    <w:qFormat/>
    <w:rPr>
      <w:lang w:val="en-US"/>
    </w:rPr>
  </w:style>
  <w:style w:type="character" w:styleId="WWRTFNum25">
    <w:name w:val="WW-RTF_Num 2 5"/>
    <w:qFormat/>
    <w:rPr>
      <w:lang w:val="en-US"/>
    </w:rPr>
  </w:style>
  <w:style w:type="character" w:styleId="WWRTFNum26">
    <w:name w:val="WW-RTF_Num 2 6"/>
    <w:qFormat/>
    <w:rPr>
      <w:lang w:val="en-US"/>
    </w:rPr>
  </w:style>
  <w:style w:type="character" w:styleId="WWRTFNum27">
    <w:name w:val="WW-RTF_Num 2 7"/>
    <w:qFormat/>
    <w:rPr>
      <w:lang w:val="en-US"/>
    </w:rPr>
  </w:style>
  <w:style w:type="character" w:styleId="WWRTFNum28">
    <w:name w:val="WW-RTF_Num 2 8"/>
    <w:qFormat/>
    <w:rPr>
      <w:lang w:val="en-US"/>
    </w:rPr>
  </w:style>
  <w:style w:type="character" w:styleId="WWRTFNum29">
    <w:name w:val="WW-RTF_Num 2 9"/>
    <w:qFormat/>
    <w:rPr>
      <w:lang w:val="en-US"/>
    </w:rPr>
  </w:style>
  <w:style w:type="character" w:styleId="WWRTFNum211">
    <w:name w:val="WW-RTF_Num 2 11"/>
    <w:qFormat/>
    <w:rPr>
      <w:lang w:val="en-US"/>
    </w:rPr>
  </w:style>
  <w:style w:type="character" w:styleId="WWRTFNum221">
    <w:name w:val="WW-RTF_Num 2 21"/>
    <w:qFormat/>
    <w:rPr>
      <w:lang w:val="en-US"/>
    </w:rPr>
  </w:style>
  <w:style w:type="character" w:styleId="WWRTFNum231">
    <w:name w:val="WW-RTF_Num 2 31"/>
    <w:qFormat/>
    <w:rPr>
      <w:lang w:val="en-US"/>
    </w:rPr>
  </w:style>
  <w:style w:type="character" w:styleId="WWRTFNum241">
    <w:name w:val="WW-RTF_Num 2 41"/>
    <w:qFormat/>
    <w:rPr>
      <w:lang w:val="en-US"/>
    </w:rPr>
  </w:style>
  <w:style w:type="character" w:styleId="WWRTFNum251">
    <w:name w:val="WW-RTF_Num 2 51"/>
    <w:qFormat/>
    <w:rPr>
      <w:lang w:val="en-US"/>
    </w:rPr>
  </w:style>
  <w:style w:type="character" w:styleId="WWRTFNum261">
    <w:name w:val="WW-RTF_Num 2 61"/>
    <w:qFormat/>
    <w:rPr>
      <w:lang w:val="en-US"/>
    </w:rPr>
  </w:style>
  <w:style w:type="character" w:styleId="WWRTFNum271">
    <w:name w:val="WW-RTF_Num 2 71"/>
    <w:qFormat/>
    <w:rPr>
      <w:lang w:val="en-US"/>
    </w:rPr>
  </w:style>
  <w:style w:type="character" w:styleId="WWRTFNum281">
    <w:name w:val="WW-RTF_Num 2 81"/>
    <w:qFormat/>
    <w:rPr>
      <w:lang w:val="en-US"/>
    </w:rPr>
  </w:style>
  <w:style w:type="character" w:styleId="WWRTFNum291">
    <w:name w:val="WW-RTF_Num 2 91"/>
    <w:qFormat/>
    <w:rPr>
      <w:lang w:val="en-US"/>
    </w:rPr>
  </w:style>
  <w:style w:type="character" w:styleId="RTFNum31">
    <w:name w:val="RTF_Num 3 1"/>
    <w:qFormat/>
    <w:rPr>
      <w:lang w:val="en-US"/>
    </w:rPr>
  </w:style>
  <w:style w:type="character" w:styleId="RTFNum41">
    <w:name w:val="RTF_Num 4 1"/>
    <w:qFormat/>
    <w:rPr>
      <w:lang w:val="en-US"/>
    </w:rPr>
  </w:style>
  <w:style w:type="character" w:styleId="RTFNum51">
    <w:name w:val="RTF_Num 5 1"/>
    <w:qFormat/>
    <w:rPr>
      <w:lang w:val="en-US"/>
    </w:rPr>
  </w:style>
  <w:style w:type="character" w:styleId="RTFNum61">
    <w:name w:val="RTF_Num 6 1"/>
    <w:qFormat/>
    <w:rPr>
      <w:lang w:val="en-US"/>
    </w:rPr>
  </w:style>
  <w:style w:type="character" w:styleId="RTFNum71">
    <w:name w:val="RTF_Num 7 1"/>
    <w:qFormat/>
    <w:rPr>
      <w:lang w:val="en-US"/>
    </w:rPr>
  </w:style>
  <w:style w:type="character" w:styleId="RTFNum81">
    <w:name w:val="RTF_Num 8 1"/>
    <w:qFormat/>
    <w:rPr>
      <w:lang w:val="en-US"/>
    </w:rPr>
  </w:style>
  <w:style w:type="character" w:styleId="RTFNum82">
    <w:name w:val="RTF_Num 8 2"/>
    <w:qFormat/>
    <w:rPr>
      <w:lang w:val="en-US"/>
    </w:rPr>
  </w:style>
  <w:style w:type="character" w:styleId="RTFNum83">
    <w:name w:val="RTF_Num 8 3"/>
    <w:qFormat/>
    <w:rPr>
      <w:lang w:val="en-US"/>
    </w:rPr>
  </w:style>
  <w:style w:type="character" w:styleId="RTFNum84">
    <w:name w:val="RTF_Num 8 4"/>
    <w:qFormat/>
    <w:rPr>
      <w:lang w:val="en-US"/>
    </w:rPr>
  </w:style>
  <w:style w:type="character" w:styleId="RTFNum85">
    <w:name w:val="RTF_Num 8 5"/>
    <w:qFormat/>
    <w:rPr>
      <w:lang w:val="en-US"/>
    </w:rPr>
  </w:style>
  <w:style w:type="character" w:styleId="RTFNum86">
    <w:name w:val="RTF_Num 8 6"/>
    <w:qFormat/>
    <w:rPr>
      <w:lang w:val="en-US"/>
    </w:rPr>
  </w:style>
  <w:style w:type="character" w:styleId="RTFNum87">
    <w:name w:val="RTF_Num 8 7"/>
    <w:qFormat/>
    <w:rPr>
      <w:lang w:val="en-US"/>
    </w:rPr>
  </w:style>
  <w:style w:type="character" w:styleId="RTFNum88">
    <w:name w:val="RTF_Num 8 8"/>
    <w:qFormat/>
    <w:rPr>
      <w:lang w:val="en-US"/>
    </w:rPr>
  </w:style>
  <w:style w:type="character" w:styleId="RTFNum89">
    <w:name w:val="RTF_Num 8 9"/>
    <w:qFormat/>
    <w:rPr>
      <w:lang w:val="en-US"/>
    </w:rPr>
  </w:style>
  <w:style w:type="character" w:styleId="RTFNum91">
    <w:name w:val="RTF_Num 9 1"/>
    <w:qFormat/>
    <w:rPr>
      <w:lang w:val="en-US"/>
    </w:rPr>
  </w:style>
  <w:style w:type="character" w:styleId="RTFNum101">
    <w:name w:val="RTF_Num 10 1"/>
    <w:qFormat/>
    <w:rPr>
      <w:lang w:val="en-US"/>
    </w:rPr>
  </w:style>
  <w:style w:type="character" w:styleId="RTFNum111">
    <w:name w:val="RTF_Num 11 1"/>
    <w:qFormat/>
    <w:rPr>
      <w:lang w:val="en-US"/>
    </w:rPr>
  </w:style>
  <w:style w:type="character" w:styleId="RTFNum121">
    <w:name w:val="RTF_Num 12 1"/>
    <w:qFormat/>
    <w:rPr>
      <w:lang w:val="en-US"/>
    </w:rPr>
  </w:style>
  <w:style w:type="character" w:styleId="RTFNum122">
    <w:name w:val="RTF_Num 12 2"/>
    <w:qFormat/>
    <w:rPr>
      <w:lang w:val="en-US"/>
    </w:rPr>
  </w:style>
  <w:style w:type="character" w:styleId="RTFNum123">
    <w:name w:val="RTF_Num 12 3"/>
    <w:qFormat/>
    <w:rPr>
      <w:lang w:val="en-US"/>
    </w:rPr>
  </w:style>
  <w:style w:type="character" w:styleId="RTFNum124">
    <w:name w:val="RTF_Num 12 4"/>
    <w:qFormat/>
    <w:rPr>
      <w:lang w:val="en-US"/>
    </w:rPr>
  </w:style>
  <w:style w:type="character" w:styleId="RTFNum125">
    <w:name w:val="RTF_Num 12 5"/>
    <w:qFormat/>
    <w:rPr>
      <w:lang w:val="en-US"/>
    </w:rPr>
  </w:style>
  <w:style w:type="character" w:styleId="RTFNum126">
    <w:name w:val="RTF_Num 12 6"/>
    <w:qFormat/>
    <w:rPr>
      <w:lang w:val="en-US"/>
    </w:rPr>
  </w:style>
  <w:style w:type="character" w:styleId="RTFNum127">
    <w:name w:val="RTF_Num 12 7"/>
    <w:qFormat/>
    <w:rPr>
      <w:lang w:val="en-US"/>
    </w:rPr>
  </w:style>
  <w:style w:type="character" w:styleId="RTFNum128">
    <w:name w:val="RTF_Num 12 8"/>
    <w:qFormat/>
    <w:rPr>
      <w:lang w:val="en-US"/>
    </w:rPr>
  </w:style>
  <w:style w:type="character" w:styleId="RTFNum129">
    <w:name w:val="RTF_Num 12 9"/>
    <w:qFormat/>
    <w:rPr>
      <w:lang w:val="en-US"/>
    </w:rPr>
  </w:style>
  <w:style w:type="character" w:styleId="RTFNum131">
    <w:name w:val="RTF_Num 13 1"/>
    <w:qFormat/>
    <w:rPr>
      <w:lang w:val="en-US"/>
    </w:rPr>
  </w:style>
  <w:style w:type="character" w:styleId="RTFNum141">
    <w:name w:val="RTF_Num 14 1"/>
    <w:qFormat/>
    <w:rPr>
      <w:lang w:val="en-US"/>
    </w:rPr>
  </w:style>
  <w:style w:type="character" w:styleId="RTFNum142">
    <w:name w:val="RTF_Num 14 2"/>
    <w:qFormat/>
    <w:rPr>
      <w:lang w:val="en-US"/>
    </w:rPr>
  </w:style>
  <w:style w:type="character" w:styleId="RTFNum143">
    <w:name w:val="RTF_Num 14 3"/>
    <w:qFormat/>
    <w:rPr>
      <w:lang w:val="en-US"/>
    </w:rPr>
  </w:style>
  <w:style w:type="character" w:styleId="RTFNum144">
    <w:name w:val="RTF_Num 14 4"/>
    <w:qFormat/>
    <w:rPr>
      <w:lang w:val="en-US"/>
    </w:rPr>
  </w:style>
  <w:style w:type="character" w:styleId="RTFNum145">
    <w:name w:val="RTF_Num 14 5"/>
    <w:qFormat/>
    <w:rPr>
      <w:lang w:val="en-US"/>
    </w:rPr>
  </w:style>
  <w:style w:type="character" w:styleId="RTFNum146">
    <w:name w:val="RTF_Num 14 6"/>
    <w:qFormat/>
    <w:rPr>
      <w:lang w:val="en-US"/>
    </w:rPr>
  </w:style>
  <w:style w:type="character" w:styleId="RTFNum147">
    <w:name w:val="RTF_Num 14 7"/>
    <w:qFormat/>
    <w:rPr>
      <w:lang w:val="en-US"/>
    </w:rPr>
  </w:style>
  <w:style w:type="character" w:styleId="RTFNum148">
    <w:name w:val="RTF_Num 14 8"/>
    <w:qFormat/>
    <w:rPr>
      <w:lang w:val="en-US"/>
    </w:rPr>
  </w:style>
  <w:style w:type="character" w:styleId="RTFNum149">
    <w:name w:val="RTF_Num 14 9"/>
    <w:qFormat/>
    <w:rPr>
      <w:lang w:val="en-US"/>
    </w:rPr>
  </w:style>
  <w:style w:type="character" w:styleId="RTFNum151">
    <w:name w:val="RTF_Num 15 1"/>
    <w:qFormat/>
    <w:rPr>
      <w:lang w:val="en-US"/>
    </w:rPr>
  </w:style>
  <w:style w:type="character" w:styleId="RTFNum161">
    <w:name w:val="RTF_Num 16 1"/>
    <w:qFormat/>
    <w:rPr>
      <w:lang w:val="en-US"/>
    </w:rPr>
  </w:style>
  <w:style w:type="character" w:styleId="RTFNum171">
    <w:name w:val="RTF_Num 17 1"/>
    <w:qFormat/>
    <w:rPr>
      <w:lang w:val="en-US"/>
    </w:rPr>
  </w:style>
  <w:style w:type="character" w:styleId="RTFNum181">
    <w:name w:val="RTF_Num 18 1"/>
    <w:qFormat/>
    <w:rPr>
      <w:rFonts w:ascii="Symbol" w:hAnsi="Symbol" w:cs="Symbol"/>
      <w:lang w:val="en-US"/>
    </w:rPr>
  </w:style>
  <w:style w:type="character" w:styleId="RTFNum182">
    <w:name w:val="RTF_Num 18 2"/>
    <w:qFormat/>
    <w:rPr>
      <w:rFonts w:ascii="Courier New" w:hAnsi="Courier New" w:cs="Courier New"/>
      <w:lang w:val="en-US"/>
    </w:rPr>
  </w:style>
  <w:style w:type="character" w:styleId="RTFNum183">
    <w:name w:val="RTF_Num 18 3"/>
    <w:qFormat/>
    <w:rPr>
      <w:rFonts w:ascii="Wingdings" w:hAnsi="Wingdings" w:cs="Wingdings"/>
      <w:lang w:val="en-US"/>
    </w:rPr>
  </w:style>
  <w:style w:type="character" w:styleId="RTFNum184">
    <w:name w:val="RTF_Num 18 4"/>
    <w:qFormat/>
    <w:rPr>
      <w:rFonts w:ascii="Symbol" w:hAnsi="Symbol" w:cs="Symbol"/>
      <w:lang w:val="en-US"/>
    </w:rPr>
  </w:style>
  <w:style w:type="character" w:styleId="RTFNum185">
    <w:name w:val="RTF_Num 18 5"/>
    <w:qFormat/>
    <w:rPr>
      <w:rFonts w:ascii="Courier New" w:hAnsi="Courier New" w:cs="Courier New"/>
      <w:lang w:val="en-US"/>
    </w:rPr>
  </w:style>
  <w:style w:type="character" w:styleId="RTFNum186">
    <w:name w:val="RTF_Num 18 6"/>
    <w:qFormat/>
    <w:rPr>
      <w:rFonts w:ascii="Wingdings" w:hAnsi="Wingdings" w:cs="Wingdings"/>
      <w:lang w:val="en-US"/>
    </w:rPr>
  </w:style>
  <w:style w:type="character" w:styleId="RTFNum187">
    <w:name w:val="RTF_Num 18 7"/>
    <w:qFormat/>
    <w:rPr>
      <w:rFonts w:ascii="Symbol" w:hAnsi="Symbol" w:cs="Symbol"/>
      <w:lang w:val="en-US"/>
    </w:rPr>
  </w:style>
  <w:style w:type="character" w:styleId="RTFNum188">
    <w:name w:val="RTF_Num 18 8"/>
    <w:qFormat/>
    <w:rPr>
      <w:rFonts w:ascii="Courier New" w:hAnsi="Courier New" w:cs="Courier New"/>
      <w:lang w:val="en-US"/>
    </w:rPr>
  </w:style>
  <w:style w:type="character" w:styleId="RTFNum189">
    <w:name w:val="RTF_Num 18 9"/>
    <w:qFormat/>
    <w:rPr>
      <w:rFonts w:ascii="Wingdings" w:hAnsi="Wingdings" w:cs="Wingdings"/>
      <w:lang w:val="en-US"/>
    </w:rPr>
  </w:style>
  <w:style w:type="character" w:styleId="RTFNum191">
    <w:name w:val="RTF_Num 19 1"/>
    <w:qFormat/>
    <w:rPr>
      <w:lang w:val="en-US"/>
    </w:rPr>
  </w:style>
  <w:style w:type="character" w:styleId="RTFNum201">
    <w:name w:val="RTF_Num 20 1"/>
    <w:qFormat/>
    <w:rPr>
      <w:lang w:val="en-US"/>
    </w:rPr>
  </w:style>
  <w:style w:type="character" w:styleId="RTFNum2111">
    <w:name w:val="RTF_Num 21 1"/>
    <w:qFormat/>
    <w:rPr>
      <w:lang w:val="en-US"/>
    </w:rPr>
  </w:style>
  <w:style w:type="character" w:styleId="RTFNum2211">
    <w:name w:val="RTF_Num 22 1"/>
    <w:qFormat/>
    <w:rPr>
      <w:lang w:val="en-US"/>
    </w:rPr>
  </w:style>
  <w:style w:type="character" w:styleId="RTFNum2311">
    <w:name w:val="RTF_Num 23 1"/>
    <w:qFormat/>
    <w:rPr>
      <w:lang w:val="en-US"/>
    </w:rPr>
  </w:style>
  <w:style w:type="character" w:styleId="RTFNum2411">
    <w:name w:val="RTF_Num 24 1"/>
    <w:qFormat/>
    <w:rPr>
      <w:lang w:val="en-US"/>
    </w:rPr>
  </w:style>
  <w:style w:type="character" w:styleId="RTFNum2511">
    <w:name w:val="RTF_Num 25 1"/>
    <w:qFormat/>
    <w:rPr>
      <w:lang w:val="en-US"/>
    </w:rPr>
  </w:style>
  <w:style w:type="character" w:styleId="RTFNum2611">
    <w:name w:val="RTF_Num 26 1"/>
    <w:qFormat/>
    <w:rPr>
      <w:lang w:val="en-US"/>
    </w:rPr>
  </w:style>
  <w:style w:type="character" w:styleId="RTFNum2711">
    <w:name w:val="RTF_Num 27 1"/>
    <w:qFormat/>
    <w:rPr>
      <w:lang w:val="en-US"/>
    </w:rPr>
  </w:style>
  <w:style w:type="character" w:styleId="RTFNum2811">
    <w:name w:val="RTF_Num 28 1"/>
    <w:qFormat/>
    <w:rPr>
      <w:lang w:val="en-US"/>
    </w:rPr>
  </w:style>
  <w:style w:type="character" w:styleId="RTFNum2911">
    <w:name w:val="RTF_Num 29 1"/>
    <w:qFormat/>
    <w:rPr>
      <w:lang w:val="en-US"/>
    </w:rPr>
  </w:style>
  <w:style w:type="character" w:styleId="RTFNum301">
    <w:name w:val="RTF_Num 30 1"/>
    <w:qFormat/>
    <w:rPr>
      <w:lang w:val="en-US"/>
    </w:rPr>
  </w:style>
  <w:style w:type="character" w:styleId="RTFNum311">
    <w:name w:val="RTF_Num 31 1"/>
    <w:qFormat/>
    <w:rPr>
      <w:lang w:val="en-US"/>
    </w:rPr>
  </w:style>
  <w:style w:type="character" w:styleId="RTFNum321">
    <w:name w:val="RTF_Num 32 1"/>
    <w:qFormat/>
    <w:rPr>
      <w:lang w:val="en-US"/>
    </w:rPr>
  </w:style>
  <w:style w:type="character" w:styleId="RTFNum331">
    <w:name w:val="RTF_Num 33 1"/>
    <w:qFormat/>
    <w:rPr>
      <w:lang w:val="en-US"/>
    </w:rPr>
  </w:style>
  <w:style w:type="character" w:styleId="RTFNum341">
    <w:name w:val="RTF_Num 34 1"/>
    <w:qFormat/>
    <w:rPr>
      <w:lang w:val="en-US"/>
    </w:rPr>
  </w:style>
  <w:style w:type="character" w:styleId="RTFNum351">
    <w:name w:val="RTF_Num 35 1"/>
    <w:qFormat/>
    <w:rPr>
      <w:lang w:val="en-US"/>
    </w:rPr>
  </w:style>
  <w:style w:type="character" w:styleId="RTFNum361">
    <w:name w:val="RTF_Num 36 1"/>
    <w:qFormat/>
    <w:rPr>
      <w:lang w:val="en-US"/>
    </w:rPr>
  </w:style>
  <w:style w:type="character" w:styleId="RTFNum371">
    <w:name w:val="RTF_Num 37 1"/>
    <w:qFormat/>
    <w:rPr>
      <w:lang w:val="en-US"/>
    </w:rPr>
  </w:style>
  <w:style w:type="character" w:styleId="RTFNum381">
    <w:name w:val="RTF_Num 38 1"/>
    <w:qFormat/>
    <w:rPr>
      <w:lang w:val="en-US"/>
    </w:rPr>
  </w:style>
  <w:style w:type="character" w:styleId="RTFNum391">
    <w:name w:val="RTF_Num 39 1"/>
    <w:qFormat/>
    <w:rPr>
      <w:lang w:val="en-US"/>
    </w:rPr>
  </w:style>
  <w:style w:type="character" w:styleId="RTFNum401">
    <w:name w:val="RTF_Num 40 1"/>
    <w:qFormat/>
    <w:rPr>
      <w:lang w:val="en-US"/>
    </w:rPr>
  </w:style>
  <w:style w:type="character" w:styleId="RTFNum411">
    <w:name w:val="RTF_Num 41 1"/>
    <w:qFormat/>
    <w:rPr>
      <w:lang w:val="en-US"/>
    </w:rPr>
  </w:style>
  <w:style w:type="character" w:styleId="PageNumber">
    <w:name w:val="Page Number"/>
    <w:rPr>
      <w:lang w:val="en-US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ndale Sans UI;Arial Unicode MS" w:hAnsi="Andale Sans UI;Arial Unicode MS" w:cs="Andale Sans U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ndale Sans UI;Arial Unicode MS" w:hAnsi="Andale Sans UI;Arial Unicode MS" w:cs="Andale Sans UI;Arial Unicode MS"/>
    </w:rPr>
  </w:style>
  <w:style w:type="paragraph" w:styleId="Index1">
    <w:name w:val="Index1"/>
    <w:basedOn w:val="Normal"/>
    <w:qFormat/>
    <w:pPr/>
    <w:rPr>
      <w:rFonts w:ascii="Andale Sans UI;Arial Unicode MS" w:hAnsi="Andale Sans UI;Arial Unicode MS" w:cs="Andale Sans UI;Arial Unicode MS"/>
    </w:rPr>
  </w:style>
  <w:style w:type="paragraph" w:styleId="WWcaption">
    <w:name w:val="WW-caption"/>
    <w:basedOn w:val="Normal"/>
    <w:qFormat/>
    <w:pPr>
      <w:spacing w:before="120" w:after="120"/>
    </w:pPr>
    <w:rPr>
      <w:rFonts w:ascii="Andale Sans UI;Arial Unicode MS" w:hAnsi="Andale Sans UI;Arial Unicode MS" w:cs="Andale Sans UI;Arial Unicode MS"/>
      <w:i/>
      <w:iCs/>
    </w:rPr>
  </w:style>
  <w:style w:type="paragraph" w:styleId="WWIndex">
    <w:name w:val="WW-Index"/>
    <w:basedOn w:val="Normal"/>
    <w:qFormat/>
    <w:pPr/>
    <w:rPr>
      <w:rFonts w:ascii="Andale Sans UI;Arial Unicode MS" w:hAnsi="Andale Sans UI;Arial Unicode MS" w:cs="Andale Sans UI;Arial Unicode MS"/>
    </w:rPr>
  </w:style>
  <w:style w:type="paragraph" w:styleId="WWcaption1">
    <w:name w:val="WW-caption1"/>
    <w:basedOn w:val="Normal"/>
    <w:qFormat/>
    <w:pPr>
      <w:spacing w:before="120" w:after="120"/>
    </w:pPr>
    <w:rPr>
      <w:rFonts w:ascii="Andale Sans UI;Arial Unicode MS" w:hAnsi="Andale Sans UI;Arial Unicode MS" w:cs="Andale Sans UI;Arial Unicode MS"/>
      <w:i/>
      <w:iCs/>
    </w:rPr>
  </w:style>
  <w:style w:type="paragraph" w:styleId="WWIndex1">
    <w:name w:val="WW-Index1"/>
    <w:basedOn w:val="Normal"/>
    <w:qFormat/>
    <w:pPr/>
    <w:rPr>
      <w:rFonts w:ascii="Andale Sans UI;Arial Unicode MS" w:hAnsi="Andale Sans UI;Arial Unicode MS" w:cs="Andale Sans UI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ind w:left="360" w:hanging="0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firstLine="1418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39:00Z</dcterms:created>
  <dc:creator>Miejski Zarząd Dróg i Komunikacji</dc:creator>
  <dc:description/>
  <cp:keywords/>
  <dc:language>en-US</dc:language>
  <cp:lastModifiedBy>Marta Zimnicka</cp:lastModifiedBy>
  <cp:lastPrinted>2015-03-31T15:10:00Z</cp:lastPrinted>
  <dcterms:modified xsi:type="dcterms:W3CDTF">2025-12-02T18:08:00Z</dcterms:modified>
  <cp:revision>112</cp:revision>
  <dc:subject/>
  <dc:title/>
</cp:coreProperties>
</file>