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8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Start w:id="4" w:name="_Hlk138321171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porządzenie projektu modernizacji sali gimnastycznej przy X Liceum Ogólnokształcącym w Zespole Szkół Ogólnokształcących nr 8”</w:t>
      </w:r>
      <w:bookmarkEnd w:id="4"/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center"/>
        <w:outlineLvl w:val="0"/>
        <w:rPr>
          <w:rFonts w:ascii="Arial" w:hAnsi="Arial" w:cs="Arial"/>
          <w:sz w:val="20"/>
          <w:szCs w:val="20"/>
        </w:rPr>
      </w:pPr>
      <w:bookmarkStart w:id="5" w:name="_Hlk105677147"/>
      <w:bookmarkEnd w:id="5"/>
      <w:r>
        <w:rPr>
          <w:rFonts w:cs="Arial" w:ascii="Arial" w:hAnsi="Arial"/>
          <w:b/>
          <w:bCs/>
          <w:sz w:val="20"/>
          <w:szCs w:val="20"/>
        </w:rPr>
        <w:t xml:space="preserve">postępowanie nr </w:t>
      </w:r>
      <w:r>
        <w:rPr>
          <w:rFonts w:cs="Arial" w:ascii="Arial" w:hAnsi="Arial"/>
          <w:b/>
          <w:sz w:val="20"/>
          <w:szCs w:val="20"/>
        </w:rPr>
        <w:t>PIM/12/25/ZP83/2025-427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– Koordynator prac projektowych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</w:t>
            </w:r>
          </w:p>
        </w:tc>
      </w:tr>
      <w:tr>
        <w:trPr>
          <w:trHeight w:val="558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 xml:space="preserve">Koordynator prac projektowych 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uprawnienia: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………………………………</w:t>
            </w: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.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spacing w:lineRule="auto" w:line="480" w:before="120" w:after="12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oświadczenie w wykonaniu: ………….. projekty budowalne i wykonawcze lub projekty budowalno- wykonawcze lub projekty budowlane wraz z projektami technicznymi obejmujące swym zakresem remont obiektu użyteczności publicznej obejmujące branże: architektoniczną / konstrukcyjno- budowlaną / sanitarną / elektryczną o łącznej wartości robót budowlanych wykonanych na podstawie wykonanej dokumentacji min. 2 000 000,00 zł brutto każda z robót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(wskazać każdorazowo nazwę zadania, lokalizację, opis realizacji – zakres infrastruktury, wartość  – pod groźbą nie przyznania punktów w kryterium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Zgodnie z warunkiem udziału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onad warunek udziału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numPr>
                <w:ilvl w:val="0"/>
                <w:numId w:val="2"/>
              </w:numPr>
              <w:spacing w:lineRule="auto" w:line="480" w:before="120" w:after="12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……………………………………………………………………</w:t>
            </w:r>
          </w:p>
          <w:p>
            <w:pPr>
              <w:pStyle w:val="Bezodstpw"/>
              <w:spacing w:lineRule="auto" w:line="480" w:before="120" w:after="120"/>
              <w:ind w:left="360" w:hanging="0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47" w:right="1416" w:gutter="0" w:header="0" w:top="1843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31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2-02T13:33:00Z</dcterms:modified>
  <cp:revision>33</cp:revision>
  <dc:subject/>
  <dc:title>FORMULARZ OFERTOWY</dc:title>
</cp:coreProperties>
</file>