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estawienie towarów objętych zamówieniem na rok 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73"/>
        <w:gridCol w:w="6300"/>
        <w:gridCol w:w="1260"/>
        <w:gridCol w:w="1440"/>
        <w:gridCol w:w="162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towar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odu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w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ĘDLI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przowe i wołowe (wieprzowo -wołowe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EK DUŃSKI GOTOWA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dzonka otrzymana z peklowanego boczku wieprzowego ze skórą, bez żeber otrzymanego z półtusz, wędzona i parz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: boczek wieprzowy  min. 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EK ŁUSKANY WĘDZO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dzonka otrzymana z peklowanego boczku wieprzowego ze skórą, bez żeber otrzymanego z półtusz, wędz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: boczek wieprzowy  min. 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TADELA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drobnorozdrobniony, drobiowo –wieprzowy, homogenizowany, parzony w osłonce niejadal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 min. 4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K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dzonka otrzymana z szynki wieprzowej, b/k, b/s,  parzona, wędzona. Zawartość mięsa: szynka wieprzowa min. 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SZANKA GRYCZANA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parzony w osłonce naturalnej. Wędlina podrobo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:podroby surowe, skórki, krew, kasza gryczana 16%, mięso wieprzowe min. 3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ŚLĄSKA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średniorozdrobniony, wędzony, parzony, Zawartość mięsa: mięso wieprzowe min. 95 %, mięso woł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WIEJSKA / SWOJS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dukt średniorozdrobniony, wędzony, parzony, Zawartość mięsa: mięso wieprzowe (wieprzowo -wołowe) min. 9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ZWYCZAJNA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średniorozdrobniony, wędzony, parzony,</w:t>
              <w:br/>
              <w:t xml:space="preserve">Zawartość mięsa: mięso wieprzowe + mięso wołowe min, 90%, </w:t>
              <w:br/>
              <w:t>(w tym: mięso wieprzowe min. 70 %, mięso wołowe min. 12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BIAŁA PARZ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średniorozdrobniony, w jelicie naturalnym (jadalnym), parzony,</w:t>
              <w:br/>
              <w:t>Zawartość mięsa: mięso wieprzowe min. 8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LONKA WIEPRZOW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średniorozdrobniony, parzony, </w:t>
              <w:br/>
              <w:t>Zawartość: mięso wieprzowe minimum 70%, mięso wołowe min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SZYNKOW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gruborozdrobniony, wędzony, parz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: mięso wieprzowe min. 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ŁBASA ŻYWIECKA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gruborozdrobniony, wędzony, parzony, podsuszany</w:t>
              <w:br/>
              <w:t xml:space="preserve">Zawartość mięsa: mięso wieprzowe + mięso wołowe min, 95%, </w:t>
              <w:br/>
              <w:t>(w tym: mięso wieprzowe min. 70 %, mięso wołowe min. 20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ERON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parzony, wędz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: karkówka b/k min. 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NKA KONSERWOW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w formie bloku, gruborozdrobniony w osłonce niejadalnej, parz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: szynka wieprzowa min. 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ONÓW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wędzony, parz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: szynka wieprzowa min. 9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SOPOC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dzonka otrzymana ze schabu wieprzowego, wędzona,  parzona. Zawartość mięsa: schab wieprzowy min. 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YNKA W GALARECIE Z WARZYWA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w osłonce niejadalnej</w:t>
              <w:br/>
              <w:t>Zawartość: mięso wieprzowe min 60%, warzywa min 16%, żelatyna spoży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CESON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podrobowy, parz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: mięso wieprzowe min 20%, ozory wieprzowe, głowizna, skórki wieprzowe, żelatyna spoży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TET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pieczony w forem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wartość: mięso wieprzowe min 46%, mięso drobiowe min 45% podgardle, wątroba wieprzowa, skórk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DEL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wieprzowo –wołowy, drobnorozdrobniony, wędzony, parzony, w osłonce naturalnej, Zawartość mięsa: mięso wieprzowe min. 57 %, mięso wołowe min. 13 %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ÓWKI PALUSZ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wieprzowo –wołowy, drobnorozdrobniony, homogenizowany, wędzony, parzony, w osłonce niejadalnej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:  mięso wieprzowe min, 40%, mięso wołowe min. 40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EŃ RZYMS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gruborozdrobnio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mięsa:  mięso wieprzowe min, 70%, mięso wołowe min. 20 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biowe (z przeważającą ilością surowca drobioweg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DROBIOWA  Z WARZYWAM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gruborozdrobniony, parzony, w osłonce niejadal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: filet drobiowy min 42%, warzywa min 16%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Z INDY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drobiowo –wieprzowy, gruborozdrobniony, parz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: filet z indyka min 65%, mięso wieprzowe min.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MIODOW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parzony, gruborozdrobni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: filet z piersi kurczaka min. 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EŁBASA ŚLĄSKA DROBIOW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średniorozdrobniony, parzony, wędz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:  mięso wieprzowe min 55%, mięso drobiowe min 3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CESON DROBIOW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dukt mięsno -podrobowy, parzo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wartość: mięso drobiowe (z indyka) min 50%, podroby, żelatyna spoży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ĘSA KULINAR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przowe i wołow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EK SUROW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B Z/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N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PATKA B/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BER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KÓWKA B/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GI WIEPRZOW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ONKA PEKLOW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N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SO MIELONE -ŚWIEŻ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eżo zmielone mięso -wieprzowe 70% , wołowe 30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 KULINAR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KI WOŁOW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ób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AK ŚWIEŻ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 ŚWIEŻ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T Z KURCZA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JE ROSOŁOW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BY-WĄTROB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DŁA Z KURCZA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56:00Z</dcterms:created>
  <dc:creator>Przemek</dc:creator>
  <dc:description/>
  <cp:keywords/>
  <dc:language>en-US</dc:language>
  <cp:lastModifiedBy>Dell</cp:lastModifiedBy>
  <cp:lastPrinted>2024-12-04T09:38:00Z</cp:lastPrinted>
  <dcterms:modified xsi:type="dcterms:W3CDTF">2025-12-03T13:26:00Z</dcterms:modified>
  <cp:revision>6</cp:revision>
  <dc:subject/>
  <dc:title>Załącznik nr 4</dc:title>
</cp:coreProperties>
</file>