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5762625" cy="495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Kompleksowe pełnienie funkcji inspektora nadzoru nad przebudową budynków mieszkalnych wielorodzinnych w Łasku przy ul. Warszawskiej 2 i 2a wraz z rewitalizacją podwórka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 imieniu i na rzecz wykonawców wspólnie ubiegających się o udzielenie zamówienia, o których mowa w art. 58 ustawy z dnia 11 września 2019 r. Prawo zamówień publicznych (t.j. Dz. U. z 2024 r. poz. 1320 z późn. zm.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/usług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 xml:space="preserve">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43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2-03T08:34:00Z</dcterms:modified>
  <cp:revision>80</cp:revision>
  <dc:subject/>
  <dc:title>Załącznik nr 3 – wzór oświadczenia Wykonawcy o spełnianiu warunków udziału w postępowaniu</dc:title>
</cp:coreProperties>
</file>