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/>
        <w:drawing>
          <wp:inline distT="0" distB="0" distL="0" distR="0">
            <wp:extent cx="5762625" cy="495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Kompleksowe pełnienie funkcji inspektora nadzoru nad przebudową budynków mieszkalnych wielorodzinnych w Łasku przy ul. Warszawskiej 2 i 2a wraz z rewitalizacją podwórka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170380213"/>
      <w:bookmarkStart w:id="1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) ustawy z dnia 11 września 2019 r. Prawo zamówień publicznych</w:t>
      </w:r>
      <w:bookmarkEnd w:id="1"/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7) ustawy z 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2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bookmarkStart w:id="3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3"/>
    </w:p>
    <w:sectPr>
      <w:headerReference w:type="default" r:id="rId3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RO.271.43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27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2-03T08:33:00Z</dcterms:modified>
  <cp:revision>4</cp:revision>
  <dc:subject/>
  <dc:title>Załącznik nr 3 – wzór oświadczenia Wykonawcy o spełnianiu warunków udziału w postępowaniu</dc:title>
</cp:coreProperties>
</file>