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1" w:type="dxa"/>
        <w:jc w:val="left"/>
        <w:tblInd w:w="-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40"/>
        <w:gridCol w:w="4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10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9 Owoce i warzywa (z wyłączeniem ziemniaków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PV 15300000-1 owoce, warzywa i podobne produkty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osnek - bez uszkodzeń, suchy bez oznak zapleśnienia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- zdrowy, bez uszkodzeń, bez śladów pleśni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ruszka naciowa - zielona, niewysuszona, 100g, kraj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czek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3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er korzeniowy - bez liści, zdrowy, czysty bez śladów zamarznięcia, bez śladów zepsucia lub pleśni, bez uszkodzeń mechanicznych, czysty, krajowy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3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aki czerwone- bez liści, zdrowy, czysty bez śladów zamarznięcia, bez śladów zepsucia lub pleśni, bez uszkodzeń mechanicznych, czyste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chew - bez liści, zdrowy, czysty bez śladów zamarznięcia, bez śladów zepsucia lub pleśni, bez uszkodzeń mechanicznych, czysta, krajowa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bula - twarda, bez oznak pleśni, zepsucia lu uszkodzeń mechanicznych, krajowa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er - zielony, niewysuszony, krajowa,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czek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ola biała Jaś 5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ch łuskany - w całości pakowany w torebki 0,5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arki surowe - bez oznak zepsucia, pleśni, nie przemrożona, twarda, świeża, bez uszkodzeń mechanicznych, kraj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dor - bez oznak zepsucia, pleśni, nie przemrożony, twardy, świeży, dojrzały,bez uszkodzeń mechanicznych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ek zielony - bez oznak zepsucia, pleśni, nie przemrożone, twarde, świeże,bez uszkodzeń mechanicznych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a zielona ( główka ok 200g) - zielona, bez oznak zepsucia, wyschnięcia, bez uszkodzeń mechanicznych, kraj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usta biała  - waga ok 4kg - bez oznak zepsucia, pleśni, bez uszkodzeń mechanicznych, liście wierzchnie usunięte, kraj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usta czerwona- bez oznak zepsucia, pleśni, bez uszkodzeń mechanicznych, liście wierzchnie usunięte, kraj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usta pekińska- bez oznak zepsucia, pleśni, bez uszkodzeń mechanicznych, liście wierzchnie usunięte,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a lodowa - główka ok 300g )zielona, bez oznak zepsucia, wyschnięcia, bez uszkodzeń mechaniczny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zylia doniczkowa-świeża,bez oznak zepsuc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kinia-  bez oznak zepsucia, pleśni, nie przemrożone, twarde, świeże,bez uszkodzeń mechanicznych, krajowa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kola ( 80g )- czysta, świeża, opakowanie nie uszkodzone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a strzępiasta- bez oznak zepsucia, wyschnięcia, bez uszkodzeń mechaniczny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6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ryka czerwona- bez oznak zepsucia, pleśni, nie przemrożona, twarda, świeża, dojrzała,bez uszkodzeń mechaniczny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pusta młoda biała- bez oznak zepsucia, pleśni, bez uszkodzeń mechanicznych, liście wierzchnie usunięt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odkiewka-czysta,świeża,bez uszkodzeń mechanicznych,bez oznak pleśni lub zepsuc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czek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czypiorek- 100g, zielony, świeży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czek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6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usta kiszona pakowana 1 kg- bez oznak zepsucia, pleśni, opakowanie nie uszkodzone, produkt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4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kiszone pakowany 0,5kg (samego ogórka)- bez oznak zepsucia, pleśni, opakowanie nie uszkodzone, produkt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kiszone pakowany 3kg (samego ogórka)- bez oznak zepsucia, pleśni, opakowanie nie uszkodzone, produkt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usta kiszona pakowana 5 kg [netto]- bez oznak zepsucia, pleśni, opakowanie nie uszkodzone, produkt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nia- bez oznak zepsucia,pleśni,nie przemrożone,twarde,świeże,bez uszkodzeń mechaniczny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inak świeży w liściach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cebul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dorki koktajlowe 250g- bez oznak zepsucia, pleśni, nie przemrożony, twardy, świeży, dojrzały,bez uszkodzeń mechanicznych, kraj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winka 3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czek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ta śwież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ki 50g-150g-różne- bez oznak zepsucia, pleśni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tryny- dojrzałe, bez śladów zepsucia czy pleśni, bez uszkodzeń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 - czyste, suche, bez śladów pleśni czy zepsucia, bez uszkodzeń mechanicznych, dojrzałe, kraj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y- dojrzałe, żółte, bez plam na powierzchni, bez uszkodzeń mechaniczny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wi- dojrzałe, bez uszkodzeń,pla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oskwinie -dojrzałe,bez plam na powierzchni,bez uszkodzeń mechanicznych,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rynki -dojrzałe, bez plam na powierzchni, bez uszkodzeń mechanicznych, miękkie,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e- dojrzałe,bez plam na powierzchni,bez uszkodzeń mechanicznych,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ktaryny-dojrzałe,bez plam i uszkodzeń. Miękkie,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ogron ciemny,zielony- dojrzałe,bez oznak pleśni,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kawki-dojrzałe,bez plam i uszkodzeń,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ny 125g-dojrzałe bez plam i uszkodzeń, bez oznak pleśni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ówka amerykańska-200g-dojrzałe bez plam i uszkodzeń,bez oznak pleśni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szki-dojrzałe,bez plam i szkodzeń,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jpfruty-dojrzałe,bez plam i uszkodzeń. Miękkie,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liwka duża ( fioletowa )-dojrzałe,bez plam i uszkodzeń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at-dojrzałe,bez plam i uszkodzeń bez oznak pleś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uz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kuł śwież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afior śwież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cp:keywords/>
  <dc:language>en-US</dc:language>
  <cp:lastModifiedBy>KIEROWNIK GOSPOD</cp:lastModifiedBy>
  <cp:lastPrinted>2025-12-03T11:32:00Z</cp:lastPrinted>
  <dcterms:modified xsi:type="dcterms:W3CDTF">2025-12-03T10:32:00Z</dcterms:modified>
  <cp:revision>3</cp:revision>
  <dc:subject/>
  <dc:title/>
</cp:coreProperties>
</file>