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1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343"/>
        <w:gridCol w:w="40"/>
        <w:gridCol w:w="20"/>
      </w:tblGrid>
      <w:tr>
        <w:trPr>
          <w:trHeight w:val="255" w:hRule="atLeast"/>
        </w:trPr>
        <w:tc>
          <w:tcPr>
            <w:tcW w:w="14941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7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6 Różne produkty spożywcze i produkty suszon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PV 15890000-3 Różne produkty spożywcze i produkty suszone, CPV 15400000-2 Oleje i tłuszcze roślinne lub zwierzęc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CPV 15330000-0 Przetworzone owoce i warzywa, CPV 15870000-7 Przyprawy i przyprawy korzenn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PV 15860000-4 Kawa, herbata i podobne produkty, CPV 15840000-8 Kakao, czekolada i wyroby cukiernicz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CPV 15830000-5 Cukier i produkty pokrewne, CPV 15820000-2 Sucharki i herbatniki, wyroby piekarskie i ciastkarskie o przedłużonej trwałości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CPV 15131000-5 Konserwy i przetwory z mięsa, CPV 15240000-2 Ryby puszkowane i pozostałe ryby konserwowane lub przetworzon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PV 15980000-1 Napoje bezalkoholowe ,  CPV 15600000-4 Produkty przemiału ziarna, skrobi i produktów skrobiowyc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cena jednostkowa netto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wartość brutto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ananasy w puszce 565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rszcz biały w proszku 60g-bez obcych zapachów,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rszcz czerwony proszek Winiary 60g bez obcych zapachów,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rszcz w płynie 330m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ton Mars 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ton Nestle-wszystkie rodzaje 25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ton Papita mleczny z drażetkami 33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ton Prince Polo 17,5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ton Snickers 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azylia suszona 1kg-bez obcych zapachów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rzoskwinie w syropie 8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budyń śmietankowy, waniliowy lub czekoladowy bez cukru 4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kao 300g Puchatek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hrzan tarty 0,2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ukier 1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ukier puder 0,4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ukier waniliowy 32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ynamon 15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zekolada biała 100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zekolada gorzka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zekolada mleczna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zosnek granulowany-bez obcych zapachów ,opakowanie nieuszkodzone-1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Drożdże 100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dżem 25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Dżem 280 g ( różne smaki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fasola w puszcze-czerwona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filet z makreli w oleju 170g puszk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filet z makreli w pomidorach 170g puszk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Flipsy-rózne smaki -8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galaretka różne smaki b/c 14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gałka muszkatołowa 10g-bez obcych zapachów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groszek konserwowy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Grześki -wafel w czekoladzie 36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czarna granulowana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expresowa 100szt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expresowa lipton- 25.toreb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granulowana owocowa 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herbata melisa expresowa -20.toreb.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miętowa expresowa- 100 toreb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owocowa expresowa 20 toreb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a zielona expresowa 30 toreb.- 30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herbatniki 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imbir mielony- barwa jasna, konsystencja sypka, smak charakterystyczny, opakowanie nie uszkodzone 8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jabłka prażone 1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kao ciemne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bulgur 1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gryczana palona( 4x100g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gryczana palona5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jęczmienna średn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kukurydziana 5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mann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sza pęczak 1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kawa naturalna 500g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wa rozpuszczalna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wa zbożowa inka 1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awa zbożowa kujawianka 5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etchup łagodny 5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isiel różne smaki b/c 4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leik ryżowy błyskawiczny OVITA 160 g/180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oncentrat pomidorowy 190g  typu Pudliszki 30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oncentrat pomidorowy30% 0,9l typu Pudliszk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rem czekoladowy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rem karpatka 2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ukurydza konserwowa puszka 400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urkuma-bez obcych zapachów,opakowanie nieuszkodzone-0,5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wasek cytrynowy 20g -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liść laurowy 0,5kg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lubczyk suszony- bez obcych zapachów,opakowanie nieuszkodzone-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łosoś wędzony tacka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jeranek 200g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jonez 700 m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jonez dekoracyjny 400ml - typu winiar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cannelloni 250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do lasagne (płaty) (500g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gwiazdki 3k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kokardka 0,5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łazanka 500g-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muszelki drobne 250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nitki 250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rurki  400 g durum pastin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ryżowy 250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spaghetti 500g dur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świderki 0,5 k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tagliatelle 400g duru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karon tortellini 250g- różne rodzaj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rmolada mix 1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sa krówkowa 460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asa makowa w puszce 8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ąka pszenn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ąka ziemniaczan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igdały płatki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iód naturalny 47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miód porcja 25g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iód sztuczny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musztarda  delikatesowa 175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nasiona chia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cet spirytusowy 0,5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górek konserwowy 0,9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lej rzepakowy1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lej rzepakowy 3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liwki czarne/ zielone 350g -drylowa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rzechy włoskie łuskane-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apryka ostra 200 g- barwa czerwona, konsystencja sypka, smak charakterystyczny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apryka słodka 200 g- barwa czerwona, konsystencja sypka, smak charakterystyczny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estki dyni łuskane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ieprz cytrynowy- bez obcych zapachów,nie uszkodzone opakowanie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ieprz mielony czarny 200g- barwa czarna, konsystencja sypka, smak charakterystyczny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ieprz ziołowy 200g-bez obcych zapachów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łatki czekoladowe – 1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łatki kukurydziane 1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łatki owsiane górskie 5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omidory puszka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osypka cukrowa 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oszek do pieczenia 36g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curry-bez obcych zapachów,opakowanie nieuszkodzone-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flaków- bez obcych zapachów, opakowanie nie uszkodzone  0,5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gyrosa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kurczaka 200g 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mięsa mielonego- bez obcych zapachów, opakowanie nie uszkodzone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piernika 20g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ryb- bez obcych zapachów, opakowanie nie uszkodzone 200 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zup 1000g - 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do zup w płynie 210g-typu maggi/winiar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kucharek 200g lub równoważny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rzyprawa uniwersalna 1kg- bez obcych zapachów, opakowanie nie uszkodzo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puszka tuńczyk w sosie własnym -kawałki 17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rodzynki sułtańskie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ry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2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ryż paraboliczny 4x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ryż paraboliczny 1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ałatka z makrelą puszka 1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łonecznik łuskany 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oda oczyszczona 30g-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Sok owocowo-marchwiowy 0,3l- opakowanie PET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oki owocowe 1l 100%-różne smak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os do sałatek różne rodzaje 9g bez obcych zapachów, 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8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ól jodowana 1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6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uszone pomidory 325m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9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3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yrop malinowy 500m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śledź solony ala matias płaty – wiaderko 1 kg śledz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śliwki suszone 2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śmietan fix-9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Tortilla ( 250g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Tymbark 0,5l -różne smak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wafle podpłomyki b/c -6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9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wafle ryżowe b/c -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wafle tortowe okrągłe pakowane po 5 szt -13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wiórki kokosowe1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4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Woda mineralna niegazowana   / gazowana - 0,5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Woda mineralna niegazowana - 1,5l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ziele angielskie 500g - barwa czarna, kształt kulisty, zapach charakterystyczny, 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op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zioła prowansalskie 200g-bez obcych zapachów,opakowanie nie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żelatyna- krabin 50g-bez obcych zapachów,opakowanie nie uszkodzon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żurawina suszona 100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ciasto francuskie ( 314g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Tortille  30 cm , 18 placków 1,44kg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Zawartotabeli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aton kinder bueno white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Zawartotabeli"/>
              <w:jc w:val="left"/>
              <w:rPr>
                <w:color w:val="000000"/>
              </w:rPr>
            </w:pPr>
            <w:r>
              <w:rPr>
                <w:color w:val="000000"/>
              </w:rPr>
              <w:t>wafel prince polo orzechow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5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Zawartotabeli"/>
              <w:jc w:val="left"/>
              <w:rPr>
                <w:color w:val="000000"/>
              </w:rPr>
            </w:pPr>
            <w:r>
              <w:rPr>
                <w:color w:val="000000"/>
              </w:rPr>
              <w:t>makaron pełnoziarnisty rurki 0,5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1190" w:footer="0" w:bottom="709"/>
      <w:pgNumType w:fmt="decimal"/>
      <w:formProt w:val="false"/>
      <w:textDirection w:val="lrTb"/>
      <w:docGrid w:type="default" w:linePitch="31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Arial" w:hAnsi="Arial" w:eastAsia="NSimSun" w:cs="Arial"/>
      <w:color w:val="auto"/>
      <w:kern w:val="2"/>
      <w:sz w:val="18"/>
      <w:szCs w:val="18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cp:keywords/>
  <dc:language>en-US</dc:language>
  <cp:lastModifiedBy>KIEROWNIK GOSPOD</cp:lastModifiedBy>
  <cp:lastPrinted>2025-12-03T11:30:00Z</cp:lastPrinted>
  <dcterms:modified xsi:type="dcterms:W3CDTF">2025-12-03T10:30:00Z</dcterms:modified>
  <cp:revision>3</cp:revision>
  <dc:subject/>
  <dc:title/>
</cp:coreProperties>
</file>