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21" w:type="dxa"/>
        <w:jc w:val="left"/>
        <w:tblInd w:w="-1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40"/>
        <w:gridCol w:w="4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6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5 Pieczywo, świeże wyroby piekarskie i ciastkarsk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810000 - 9 Pieczywo, świeże wyroby piekarskie i ciastkarsk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zwykły pszenny 0,5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graham 0,6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zwykła pszenna 9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wrocławska pszenna 40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czerstwa -duż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tart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grahamka - 8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kajzerka - 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słonecznikowy 0,5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asto drożdż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gal pszenny - 8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z ziarnami zbóż 9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bezglutenowy (250g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bagietka 25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3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z sezamem(do hamburgerów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ywo tost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mpernikiel 0,25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i drożdż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a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47:00Z</dcterms:created>
  <dc:creator>KIEROWNIK GOSPOD</dc:creator>
  <dc:description/>
  <dc:language>en-US</dc:language>
  <cp:lastModifiedBy/>
  <cp:lastPrinted>2024-12-05T09:53:00Z</cp:lastPrinted>
  <dcterms:modified xsi:type="dcterms:W3CDTF">2025-12-02T10:53:49Z</dcterms:modified>
  <cp:revision>5</cp:revision>
  <dc:subject/>
  <dc:title/>
</cp:coreProperties>
</file>