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11" w:type="dxa"/>
        <w:jc w:val="left"/>
        <w:tblInd w:w="-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4207"/>
        <w:gridCol w:w="750"/>
        <w:gridCol w:w="1167"/>
        <w:gridCol w:w="1356"/>
        <w:gridCol w:w="1404"/>
        <w:gridCol w:w="1345"/>
        <w:gridCol w:w="1345"/>
        <w:gridCol w:w="1514"/>
        <w:gridCol w:w="1343"/>
        <w:gridCol w:w="40"/>
        <w:gridCol w:w="30"/>
      </w:tblGrid>
      <w:tr>
        <w:trPr>
          <w:trHeight w:val="255" w:hRule="atLeast"/>
        </w:trPr>
        <w:tc>
          <w:tcPr>
            <w:tcW w:w="1494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Formularz cenowy złącznik nr …  do SIWZ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Załącznik nr 5 do SWZ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9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941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 …………………………………….……………………..……………….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941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wykonawcy  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94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Pakiet nr 4 Wieprzowina, produkty mięsno-wędliniarskie</w:t>
            </w:r>
          </w:p>
          <w:tbl>
            <w:tblPr>
              <w:tblW w:w="14981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4981"/>
            </w:tblGrid>
            <w:tr>
              <w:trPr>
                <w:trHeight w:val="255" w:hRule="atLeast"/>
              </w:trPr>
              <w:tc>
                <w:tcPr>
                  <w:tcW w:w="149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PV 15113000-3 Wieprzow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PV 15131100-6 Produkty mięsno-wędliniarsk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wszystkie produkty pakowane hermetycznie</w:t>
            </w:r>
            <w:r>
              <w:rPr/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9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m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nett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va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nka b/k kulka pakowana próżniow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czek b/k – pakowany próżniowo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gulaszowe ( łopatka, karczek, szynka, mostek ) bez przerostów tłuszczu) – pakowane próżniowo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mielone ( łopatka, karczek, szynka, mostek ) – pakowane próżniowo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ab b/k pakowany próżniowo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eberka wieprzowe pakowane próżniowo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aki – półprodukt 0,9 k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śląska ( ok 100 g ) – min 70% mięs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szynkowa wieprzo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dębick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zek surowy wędzony wędzony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lonka wieprzowa - mięso mielone powyżej 82 %, bez dodatku mięsa oddzielanego mechaniczni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NSimSun" w:cs="Arial"/>
                <w:color w:val="auto"/>
                <w:kern w:val="2"/>
                <w:sz w:val="18"/>
                <w:szCs w:val="18"/>
                <w:lang w:val="pl-PL" w:eastAsia="zh-CN" w:bidi="hi-IN"/>
              </w:rPr>
            </w:pPr>
            <w:r>
              <w:rPr>
                <w:rFonts w:eastAsia="NSimSun" w:cs="Arial" w:ascii="Arial" w:hAnsi="Arial"/>
                <w:color w:val="auto"/>
                <w:kern w:val="2"/>
                <w:sz w:val="18"/>
                <w:szCs w:val="18"/>
                <w:lang w:val="pl-PL" w:eastAsia="zh-CN" w:bidi="hi-IN"/>
              </w:rPr>
              <w:t>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ztet drobiowy Kogucik lub równoważny 160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NSimSun" w:cs="Arial"/>
                <w:color w:val="auto"/>
                <w:kern w:val="2"/>
                <w:sz w:val="18"/>
                <w:szCs w:val="18"/>
                <w:lang w:val="pl-PL" w:eastAsia="zh-CN" w:bidi="hi-IN"/>
              </w:rPr>
            </w:pPr>
            <w:r>
              <w:rPr>
                <w:rFonts w:eastAsia="NSimSun" w:cs="Arial" w:ascii="Arial" w:hAnsi="Arial"/>
                <w:color w:val="auto"/>
                <w:kern w:val="2"/>
                <w:sz w:val="18"/>
                <w:szCs w:val="18"/>
                <w:lang w:val="pl-PL" w:eastAsia="zh-CN" w:bidi="hi-IN"/>
              </w:rPr>
              <w:t>7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nka z liściem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szynkowa drobio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ztet pieczony ( zaw mięsa min 80%)bez dodatku mięsa oddzielanego mechaniczni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NSimSun" w:cs="Arial"/>
                <w:color w:val="auto"/>
                <w:kern w:val="2"/>
                <w:sz w:val="18"/>
                <w:szCs w:val="18"/>
                <w:lang w:val="pl-PL" w:eastAsia="zh-CN" w:bidi="hi-IN"/>
              </w:rPr>
            </w:pPr>
            <w:r>
              <w:rPr>
                <w:rFonts w:eastAsia="NSimSun" w:cs="Arial" w:ascii="Arial" w:hAnsi="Arial"/>
                <w:color w:val="auto"/>
                <w:kern w:val="2"/>
                <w:sz w:val="18"/>
                <w:szCs w:val="18"/>
                <w:lang w:val="pl-PL" w:eastAsia="zh-CN" w:bidi="hi-IN"/>
              </w:rPr>
              <w:t>8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eń śląska  ( zaw mięsa min 80%)bez dodatku mięsa oddzielanego mechaniczni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ędwica drobio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nka w ziołach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krakowska parzona lub równoważna – min 70% mięs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żywiecka lub równoważna – min 70% mięs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 szynkowy - min 70% mięsa od szynki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ędwica sopock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anosy wieprzow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ówki drobiowe ( 80% mięsa)bez dodatku mięsa oddzielanego mechaniczni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ki wieprzowe cienkie ( 80% )-bez dodatku mięsa oddzielanego mechaniczni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parówkowa (80%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ówki wieprzowe z szynki ( 95% ) mięsa bez mom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onówk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ab pieczony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kanapkowa-bez dodatku mięsa oddzielanego mechaniczni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nka wieprzo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NSimSun" w:cs="Arial"/>
                <w:color w:val="auto"/>
                <w:kern w:val="2"/>
                <w:sz w:val="18"/>
                <w:szCs w:val="18"/>
                <w:lang w:val="pl-PL" w:eastAsia="zh-CN" w:bidi="hi-IN"/>
              </w:rPr>
            </w:pPr>
            <w:r>
              <w:rPr>
                <w:rFonts w:eastAsia="NSimSun" w:cs="Arial" w:ascii="Arial" w:hAnsi="Arial"/>
                <w:color w:val="auto"/>
                <w:kern w:val="2"/>
                <w:sz w:val="18"/>
                <w:szCs w:val="18"/>
                <w:lang w:val="pl-PL" w:eastAsia="zh-CN" w:bidi="hi-IN"/>
              </w:rPr>
              <w:t>11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smak marynarski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ntazja szynkowa- kiełbasa wieprzowa, gruborozdrabniana, parzona (skład: mięso wieprzowe min 80%)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cówka- pieczeń wieprzowa, średniorozdrobniona, pieczona (skład: mięso wieprzowe 80%)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biała parzon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kminkow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mi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ki drobiowe cienki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99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a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9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1134" w:top="1693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7285" w:leader="none"/>
        <w:tab w:val="right" w:pos="1457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4:48:00Z</dcterms:created>
  <dc:creator/>
  <dc:description/>
  <dc:language>en-US</dc:language>
  <cp:lastModifiedBy/>
  <cp:lastPrinted>2024-12-05T09:53:00Z</cp:lastPrinted>
  <dcterms:modified xsi:type="dcterms:W3CDTF">2025-12-02T10:48:00Z</dcterms:modified>
  <cp:revision>5</cp:revision>
  <dc:subject/>
  <dc:title/>
</cp:coreProperties>
</file>