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6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4209"/>
        <w:gridCol w:w="751"/>
        <w:gridCol w:w="1167"/>
        <w:gridCol w:w="1356"/>
        <w:gridCol w:w="1404"/>
        <w:gridCol w:w="1345"/>
        <w:gridCol w:w="1345"/>
        <w:gridCol w:w="1515"/>
        <w:gridCol w:w="1343"/>
        <w:gridCol w:w="40"/>
        <w:gridCol w:w="10"/>
      </w:tblGrid>
      <w:tr>
        <w:trPr>
          <w:trHeight w:val="255" w:hRule="atLeast"/>
        </w:trPr>
        <w:tc>
          <w:tcPr>
            <w:tcW w:w="1494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4 do SWZ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3 Mrożon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4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PV 15896000-5 Produkty głęboko mrożon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PV 15331170-9 Warzywa mroż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PV 15220000-6 Ryby mrożone, filety rybne i pozostałe mięso ryb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8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rutto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kuły mrożone (2,5kg) 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olka szparagowa mrożona cięta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inak mrożony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oszczyzna mrożona paski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afior mrożony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pryka mrożona czerwona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kompotowa mrożona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r mrożony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ewka mrożona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skawki mrożone (2,5kg)- pakowane w folie, bez oznak rozerwania. Zawartość sypka o cechach świeżego warzywa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 z mintaja-kostka panierowana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 z morszczuka mrożony bez glazury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7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134" w:top="11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cp:keywords/>
  <dc:language>en-US</dc:language>
  <cp:lastModifiedBy>KIEROWNIK GOSPOD</cp:lastModifiedBy>
  <cp:lastPrinted>2024-12-06T14:49:00Z</cp:lastPrinted>
  <dcterms:modified xsi:type="dcterms:W3CDTF">2025-12-03T10:21:00Z</dcterms:modified>
  <cp:revision>3</cp:revision>
  <dc:subject/>
  <dc:title/>
</cp:coreProperties>
</file>