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1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12"/>
        <w:gridCol w:w="751"/>
        <w:gridCol w:w="1168"/>
        <w:gridCol w:w="1357"/>
        <w:gridCol w:w="1405"/>
        <w:gridCol w:w="1346"/>
        <w:gridCol w:w="1346"/>
        <w:gridCol w:w="1516"/>
        <w:gridCol w:w="1344"/>
        <w:gridCol w:w="46"/>
        <w:gridCol w:w="10"/>
      </w:tblGrid>
      <w:tr>
        <w:trPr>
          <w:trHeight w:val="255" w:hRule="atLeast"/>
        </w:trPr>
        <w:tc>
          <w:tcPr>
            <w:tcW w:w="1495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Formularz cenowy złącznik nr …  do SIWZ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3 do SWZ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2 Produkty mleczarsk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PV 15500000-3 Produkty mleczarskie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leko pasteryzowane 2% pakowane po 5 l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w proszku 40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a ukwaszona 12% 35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a do kawy paski *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ło ekstra śmietankowe 200g 82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rek topiony 100g ( różne smaki 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salami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naturalny /owocowy 150g lub równoważny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gurt naturalny 1 kg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ło roślinne 25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fir naturalny 200ml ( kubek 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ogurt owocowy,naturalny 100 g ( kubek ) min 5% owoców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feta 270g ( kartonik )- półtłusty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pleśniowy Camembert 12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Mozzarella 125g - 1kulka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rek śmietankowy wypasiony 125g-różne smaki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k homogenizowany  ( różne smaki ) - (150g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k Fromage 80g-różne smaki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ślanka owocowa, naturalna 400 g ( butelka 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typu islandzkiego-skry 140g (różne smaki)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a 30% 0,5l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a 30% 1l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żółty krojony ( gouda, edamski,mazdamer , salami)1kg-plastry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wędzony żółty krojony 1k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twarogowy półtłusty- 50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garyna miss kromeczka 50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k Mascarpone 25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óg sernikowy 1 k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garyna mleczna 25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FAVITA  plastry 15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ec 200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ser mozzarella 125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a w wiaderku 1L 18%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 pleśniowy blue 150g 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k homogenizowany(różne smaki)-10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fir naturalny 1l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grecki 400g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 xml:space="preserve">ser camembert grill  ( 2 szt) z żurawiną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>serek wiejski do smarowania 200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a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1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cp:keywords/>
  <dc:language>en-US</dc:language>
  <cp:lastModifiedBy>KIEROWNIK GOSPOD</cp:lastModifiedBy>
  <cp:lastPrinted>2024-12-05T09:53:00Z</cp:lastPrinted>
  <dcterms:modified xsi:type="dcterms:W3CDTF">2025-12-03T10:20:00Z</dcterms:modified>
  <cp:revision>3</cp:revision>
  <dc:subject/>
  <dc:title/>
</cp:coreProperties>
</file>