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Nadzór eksploatacyjny nad przepompownią wód opadowych i roztopowych obiektu inżynierskiego – tunelu w ciągu ul. Czechosłowackiej w Poznaniu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res e-mail ……………………………………………………………………………………………………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NIP ......................................................................................... REGON 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c SWZ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SIADANE UPRAWNIENIA SEP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zakres uprawnień SEP, data nadania, numer uprawnień, data ważności – zgodnie z decyzją o nadaniu uprawnień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Pracownik z uprawnieniami SEP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ozór i Eksploatacja do wykonywania pomiarów instalacji elektrycznych  o napięciu do 1 k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SEP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ahoma" w:ascii="Arial Narrow" w:hAnsi="Arial Narrow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 dnia ………………..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………………...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ażne do ………………..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7 do SWZ nr ref. DZ.UI.341.128.2025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Robert Rosół</cp:lastModifiedBy>
  <cp:lastPrinted>2019-07-19T13:42:00Z</cp:lastPrinted>
  <dcterms:modified xsi:type="dcterms:W3CDTF">2025-12-01T10:04:00Z</dcterms:modified>
  <cp:revision>98</cp:revision>
  <dc:subject/>
  <dc:title>Postępowanie o zamówienie publiczne pn:</dc:title>
</cp:coreProperties>
</file>