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Nadzór eksploatacyjny nad przepompownią wód opadowych i roztopowych obiektu inżynierskiego – tunelu w ciągu ul. Czechosłowackiej w Poznaniu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siedziby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umer telefonu  / numer faksu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NIP ................................................................................... REGON ....................................................................................</w:t>
      </w:r>
    </w:p>
    <w:p>
      <w:pPr>
        <w:pStyle w:val="Normal"/>
        <w:spacing w:lineRule="auto" w:line="360"/>
        <w:ind w:left="426" w:firstLine="708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ów wskazanych w pkt 9.1.2 lit. b SWZ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1843"/>
        <w:gridCol w:w="1985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wartość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ata wykonania usługi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usługę</w:t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ług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 wartości ……….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zakresie nadzo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ług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 wartości ……….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zakresie nadzo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ług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 wartości ………. zł brutto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zakresie nadzo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ług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 wartości ………. zł brutto 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zakresie czyszczenia separato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ług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 wartości ………. zł brutto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zakresie czyszczenia separato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ług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 wartości ………. zł brutto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zakresie czyszczenia separato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usług należy załączyć dowody określające, czy usługi zostały wykonane należycie (zgodnie z zasadami określonymi w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6 do </w:t>
    </w:r>
    <w:r>
      <w:rPr>
        <w:rFonts w:cs="Arial Narrow" w:ascii="Arial Narrow" w:hAnsi="Arial Narrow"/>
        <w:sz w:val="22"/>
        <w:szCs w:val="22"/>
      </w:rPr>
      <w:t>SWZ nr ref.DZ.UI.341.12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Robert Rosół</cp:lastModifiedBy>
  <cp:lastPrinted>2021-07-16T08:05:00Z</cp:lastPrinted>
  <dcterms:modified xsi:type="dcterms:W3CDTF">2025-12-01T10:03:00Z</dcterms:modified>
  <cp:revision>93</cp:revision>
  <dc:subject/>
  <dc:title>Postępowanie o zamówienie publiczne pn:</dc:title>
</cp:coreProperties>
</file>