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d3582dbb-df21-49dd-aff9-fcde60396dd6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