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Załącznik nr 8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ÓW Specjalistycznego Centrum Medycznego S.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realizacji zasad zintegrowanego systemu zarządz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(według norm ISO 9001:2015, ISO 14001:2015, ISO 45001:2018.)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asady ogólne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1.1.</w:t>
        <w:tab/>
        <w:t>Przed przyst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em do realizacji umowy WYKONAWCA wyznacza osob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odpowiedzialn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 przestrzeganie poni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ych zobo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1.2. WYKONAWCA winien przestrzeg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wymaga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rawnych wynik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z tre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umowy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1.3.</w:t>
        <w:tab/>
        <w:t>Pracownicy WYKONAWCY, zaang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wani w realizacj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dostaw powinni zost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przeszkoleni w zakresie obo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aktów prawnych regul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kwestie ob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e zintegrowanym systemem zar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zania. Na </w:t>
      </w:r>
      <w:r>
        <w:rPr>
          <w:rFonts w:eastAsia="TimesNewRoman;MS Mincho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danie WYKONAWCY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dostarczy rejestr obo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przepisów prawnych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1.4. WYKONAWCA zobo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e si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podda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kontroli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a w zakresie realizacji zasad zintegrowanego systemu zar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ania na terenie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upow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a do prowadzenia kontroli Pełnomocnika ds. Zintegrowanego Systemu Zar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ania oraz pracowników zatrudnionych na samodzielnych stanowiskach pracy ds. Zar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zania 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odowiskowego oraz ds. Bezpiecze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a i Higieny Pracy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1.5.</w:t>
        <w:tab/>
        <w:t>W przypadku zaistnienia w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pliw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 zakresie sposobu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a i braku stosownych uregulowa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nale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zwróci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si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do Pełnomocnika ds. Zintegrowanego Systemu Zar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ania.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</w:t>
        <w:tab/>
        <w:t>W razie zlecenia niektórych czynn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z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 z dostaw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podwykonawcom (np.: powierzenie transportu i dor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zenia przedmiotu dostawy przewo</w:t>
      </w:r>
      <w:r>
        <w:rPr>
          <w:rFonts w:eastAsia="TimesNewRoman;MS Mincho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kowi lub firmie kurierskiej) WYKONAWCA ponosi pełn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powiedzialno</w:t>
      </w:r>
      <w:r>
        <w:rPr>
          <w:rFonts w:eastAsia="TimesNewRoman;MS Mincho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za przestrzeganie przez podwykonawców zasad okre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ch niniejszym dokumentem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2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bowiązki WYKONAWCY w zakresie zarządzania jakością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2.1.</w:t>
        <w:tab/>
        <w:t>Zapewnienie wła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ej jak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dostarczanych wyrobów medycznych, ur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i materiałów zgodnej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am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m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2" w:hanging="284"/>
        <w:jc w:val="both"/>
        <w:rPr/>
      </w:pPr>
      <w:r>
        <w:rPr>
          <w:rFonts w:cs="Arial" w:ascii="Arial" w:hAnsi="Arial"/>
          <w:sz w:val="22"/>
          <w:szCs w:val="22"/>
        </w:rPr>
        <w:t>deklaracjami oraz próbkami zawartymi w ofercie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2.2.</w:t>
        <w:tab/>
        <w:t>Ud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nie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MU atestów, certyfikatów, 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ectw dopuszcz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raz innych wymaganych dokumentów na wszystkie wyroby ob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e umow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i mog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by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przedmiotem zamówie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. Bezzwłoczna aktualizacja przekazanych w/w dokumentów w przypadkach utraty ich w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2.3.</w:t>
        <w:tab/>
        <w:t>Udzielanie wyja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racownikom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raz uzgadnianie dalszego trybu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a, w przypadku stwierdzenia niewła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ej, jak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przedmiotu dostawy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2.4.</w:t>
        <w:tab/>
        <w:t>Uczestniczenie w komisyjnym rozpakowaniu przedmiotu dostawy w razie stwierdzenia, dostawy w uszkodzonym opakowaniu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2.5.</w:t>
        <w:tab/>
        <w:t>Bezzwłoczne rozpatrzenie otrzymanej pisemnej (równie</w:t>
      </w:r>
      <w:r>
        <w:rPr>
          <w:rFonts w:eastAsia="TimesNewRoman;MS Mincho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faxem i poczt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elektroniczn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) reklamacji dotyc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j, uszkodzenia, wad jak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lub braków il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przedmiotu dostawy. Terminowe udzielenie odpowiedzi na otrzyman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reklamacj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pisemn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 Termin udzielenia odpowiedzi, w przypadku braku odmiennych wskaz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, wynosi 7 dni od dnia otrzymania reklamacji.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</w:t>
        <w:tab/>
        <w:t>Bezzwłoczna, w przypadku uznania zasadn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reklamacji wymiana towaru wadliwego, lub uzupełnienie braku il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ego.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2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bowiązki DOSTAWCY w zakresie zarządzania środowiskiem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3.1.</w:t>
        <w:tab/>
        <w:t>Zapobieganie powstawaniu i minimalizacja odpadów wynikłych z wła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przedmiotu dostawy oraz powstałych przy realizacji dostawy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3.2.</w:t>
        <w:tab/>
        <w:t>Zabieranie z terenu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wszelkich odpadów powstałych przy realizacji dostawy, zgodnie z Ustaw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 dnia 11 maja 2005 r. o opakowaniach i materiałach opakowaniowych i innymi przepisami dotyc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ymi odpadów i ochrony 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odowiska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3.3.</w:t>
        <w:tab/>
        <w:t>Minimalizacja zu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ia n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ów energii i surowców naturalnych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3.4.</w:t>
        <w:tab/>
        <w:t>Realizacja dostaw wył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ie pojazdami spełn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mi wymogi w zakresie emisji spalin i hałasu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3.5.</w:t>
        <w:tab/>
        <w:t>Minimalizacja uci</w:t>
      </w:r>
      <w:r>
        <w:rPr>
          <w:rFonts w:eastAsia="TimesNewRoman;MS Mincho" w:cs="Arial" w:ascii="Arial" w:hAnsi="Arial"/>
          <w:sz w:val="22"/>
          <w:szCs w:val="22"/>
        </w:rPr>
        <w:t>ą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spowodowanych ruchem pojazdów na terenie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poprzez ograniczenie go do niezb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go minimum i wył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anie silnika w czasie gdy pojazd nie jest w ruchu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</w:t>
        <w:tab/>
        <w:t>Przestrzeganie zakazów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2"/>
          <w:szCs w:val="22"/>
        </w:rPr>
        <w:t>wwo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a na teren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jakichkolwiek odpad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2"/>
          <w:szCs w:val="22"/>
        </w:rPr>
        <w:t>wwo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a substancji mog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zanieczy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wod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gleb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i powietrze atmosferyczn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2"/>
          <w:szCs w:val="22"/>
        </w:rPr>
        <w:t>wwo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a, bez odpowiedniego zabezpieczenia np.: specjalistycznym pojemnikiem, mog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by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przyczyn</w:t>
      </w:r>
      <w:r>
        <w:rPr>
          <w:rFonts w:eastAsia="TimesNewRoman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ska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a radioaktywnego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2"/>
          <w:szCs w:val="22"/>
        </w:rPr>
        <w:t>przestrzegania zasad dotyc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ych sposobu i miejsca utylizacji wymienianych </w:t>
      </w:r>
      <w:r>
        <w:rPr>
          <w:rFonts w:eastAsia="TimesNewRoman;MS Mincho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róde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ieniotwórcz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mycia 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odków transportow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lania odpad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lewania jakichkolwiek substancji do gleby, kanalizacji ogólnospławnej czy burzowej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3.7.</w:t>
        <w:tab/>
        <w:t>W razie zaistnienia awarii, której skutkiem jest lub mo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by</w:t>
      </w:r>
      <w:r>
        <w:rPr>
          <w:rFonts w:eastAsia="TimesNewRoman;MS Mincho" w:cs="Arial" w:ascii="Arial" w:hAnsi="Arial"/>
          <w:sz w:val="22"/>
          <w:szCs w:val="22"/>
        </w:rPr>
        <w:t>ć niezamierzone uwolnienie preparatu lub substancji do ś</w:t>
      </w:r>
      <w:r>
        <w:rPr>
          <w:rFonts w:cs="Arial" w:ascii="Arial" w:hAnsi="Arial"/>
          <w:sz w:val="22"/>
          <w:szCs w:val="22"/>
        </w:rPr>
        <w:t>rodowiska WYKONUJĄCY natychmiast przeprowadza czynności zgodne z postępowaniem określonym w karcie charakterystyki danego preparatu/ substancji oraz powiadamia</w:t>
      </w:r>
      <w:r>
        <w:rPr>
          <w:rFonts w:eastAsia="TimesNewRoman;MS Mincho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wnika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zatrudnionego na samodzielnym stanowisku pracy ds. Zar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zania 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odowiskowego (Waldemar Szlemp nr tel. 748621117.).</w:t>
      </w:r>
    </w:p>
    <w:p>
      <w:pPr>
        <w:pStyle w:val="Normal"/>
        <w:ind w:left="426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zagro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a, którego skutkiem jest, lub mo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by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zdarzenie radiacyjne nale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powiadomi</w:t>
      </w:r>
      <w:r>
        <w:rPr>
          <w:rFonts w:eastAsia="TimesNewRoman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tak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Zakładowego Inspektora Ochrony Radiologicznej (Pani Ewa Czachor nr tel. 746634343. Informacją</w:t>
      </w:r>
      <w:r>
        <w:rPr>
          <w:rFonts w:eastAsia="TimesNewRoman;MS Mincho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sposobie kontaktu po godzinach pracy – dysponuje Waldemar Szlemp)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bowiązki WYKONAWCY w zakresie zarządzania bezpieczeństwem i higieną pracy: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</w:t>
        <w:tab/>
        <w:t>Zapewnienie przestrzegania, przez pracowników przebyw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na terenie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, ogólnych przepisów oraz zasad w zakresie bezpiecze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a i higieny pracy oraz bezpiecze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a po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rowego.</w:t>
      </w:r>
    </w:p>
    <w:p>
      <w:pPr>
        <w:pStyle w:val="Normal"/>
        <w:tabs>
          <w:tab w:val="clear" w:pos="708"/>
          <w:tab w:val="left" w:pos="0" w:leader="none"/>
        </w:tabs>
        <w:ind w:left="426" w:right="-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W sytuacjach związanych z zaostrzeniem reżimu sanitarnego (sezon grypy, przeziębień i infekcji typu SARS, w tym Covid-19) należy stosować zalecane środki ochrony indywidualnej (maska/osłona twarzy, rękawice) oraz rozwiązania wspomagające ochronę zbiorową: ograniczenie liczby osób przebywających w pomieszczeniu pracy, zalecany dystans społeczny pomiędzy pracownikami, dostępność i używanie środka dezynfekcyjnego. W przypadku stanu pandemii dodatkowo zastosować zalecenia Głównego Inspektora Sanitarnego lub innego organu decyzyjnego w zakresie epidemiologicznym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4.3.</w:t>
        <w:tab/>
        <w:t>Organizacja pracy zgodna, ze wskazanymi wy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, przepisami i zasadami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4.4.</w:t>
        <w:tab/>
        <w:t>Posługiwanie si</w:t>
      </w:r>
      <w:r>
        <w:rPr>
          <w:rFonts w:eastAsia="TimesNewRoman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narz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ami i sprz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em spełn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mi wymagania w zakresie bezpiecze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a i higieny pracy oraz pojazdami spełn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mi wymogi Prawa o ruchu drogowym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2"/>
          <w:szCs w:val="22"/>
        </w:rPr>
        <w:t>4.5.</w:t>
        <w:tab/>
        <w:t>Prowadzenie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a powypadkowego dotycz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własnych pracowników.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</w:t>
        <w:tab/>
        <w:t>Informowanie o awariach, zagro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ach wypadkowych i zaistniałych wypadkach pracownika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zatrudnionego na samodzielnym stanowisku pracy ds. Bezpiecze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a i Higieny Pracy (budynek administracyjny nr tel. 748621117.). Informac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 sposobie kontaktu po godzinach pracy – dysponuje Waldemar Szlemp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przyjmuję zasady ustalone w niniejszym protokole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19"/>
        <w:gridCol w:w="2303"/>
        <w:gridCol w:w="2303"/>
      </w:tblGrid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ci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ci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-426" w:right="-567" w:hanging="0"/>
      <w:rPr/>
    </w:pPr>
    <w:r>
      <w:rPr>
        <w:rFonts w:cs="Arial" w:ascii="Arial" w:hAnsi="Arial"/>
        <w:sz w:val="20"/>
      </w:rPr>
      <w:t>Specjalistyczne Centrum Medyczne im. św. Jana Pawła II S.A.</w:t>
      <w:tab/>
    </w:r>
    <w:r>
      <w:rPr>
        <w:rFonts w:cs="Arial" w:ascii="Arial" w:hAnsi="Arial"/>
        <w:sz w:val="16"/>
        <w:szCs w:val="16"/>
      </w:rPr>
      <w:t xml:space="preserve">Załącznik nr do II do umowy przetargowe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32:00Z</dcterms:created>
  <dc:creator>Cycuła Maciej</dc:creator>
  <dc:description/>
  <cp:keywords/>
  <dc:language>en-US</dc:language>
  <cp:lastModifiedBy>Siedlecka Małgorzata</cp:lastModifiedBy>
  <dcterms:modified xsi:type="dcterms:W3CDTF">2025-04-30T09:08:00Z</dcterms:modified>
  <cp:revision>4</cp:revision>
  <dc:subject/>
  <dc:title/>
</cp:coreProperties>
</file>