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3 do SW</w:t>
      </w:r>
      <w:bookmarkEnd w:id="0"/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9" w:before="0" w:after="10"/>
        <w:ind w:left="268" w:right="43" w:hanging="0"/>
        <w:jc w:val="center"/>
        <w:rPr/>
      </w:pPr>
      <w:bookmarkStart w:id="1" w:name="_Hlk214883258"/>
      <w:bookmarkStart w:id="2" w:name="_Hlk204006592"/>
      <w:bookmarkEnd w:id="1"/>
      <w:bookmarkEnd w:id="2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Zakup energii elektrycznej”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Cs/>
          <w:i/>
          <w:iCs/>
          <w:sz w:val="22"/>
        </w:rPr>
        <w:t>Nr referencyjny DOO.264.2.2025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  <w:bookmarkStart w:id="3" w:name="_Hlk214883258"/>
      <w:bookmarkStart w:id="4" w:name="_Hlk214883258"/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5" w:name="_Hlk204006592"/>
      <w:bookmarkStart w:id="6" w:name="_Hlk204006592"/>
      <w:bookmarkEnd w:id="6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11-24T18:07:00Z</dcterms:modified>
  <cp:revision>109</cp:revision>
  <dc:subject/>
  <dc:title> FORMULARZ OFERTOWY</dc:title>
</cp:coreProperties>
</file>