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nyWeb"/>
        <w:shd w:fill="BFBFBF" w:val="clear"/>
        <w:spacing w:lineRule="auto" w:line="276" w:before="120" w:after="100"/>
        <w:jc w:val="center"/>
        <w:rPr>
          <w:rFonts w:ascii="Cambria" w:hAnsi="Cambria" w:cs="Cambria"/>
          <w:b/>
          <w:b/>
          <w:bCs/>
          <w:sz w:val="20"/>
          <w:szCs w:val="20"/>
        </w:rPr>
      </w:pPr>
      <w:bookmarkStart w:id="0" w:name="_Hlk146030535"/>
      <w:bookmarkEnd w:id="0"/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Przebudowa drogi wewnętrznej na działce nr 727 obręb Sępichów od km 0+000 do km 0+425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Start w:id="1" w:name="_Hlk146030535"/>
      <w:bookmarkStart w:id="2" w:name="_Hlk146030535"/>
      <w:bookmarkEnd w:id="2"/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w przypadku polegania na zasobach podmiotu udostępniającego zasoby  należy wymienić podmiot udostępniający, zakres robót i wartość które muszą  odpowiadać opisanemu warunkowi w rozdz. V SWZ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m zakresie wypełniamy jeżeli podwykonawca jest znany.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146030844"/>
    <w:bookmarkEnd w:id="3"/>
    <w:r>
      <w:rPr>
        <w:rFonts w:cs="Cambria" w:ascii="Cambria" w:hAnsi="Cambria"/>
        <w:b/>
      </w:rPr>
      <w:t>Numer referencyjny: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  <w:b/>
      </w:rPr>
      <w:t>ZITŚ.271.16.2025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  <w:bookmarkStart w:id="4" w:name="_Hlk146030844"/>
    <w:bookmarkStart w:id="5" w:name="_Hlk146030844"/>
    <w:bookmarkEnd w:id="5"/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11-28T12:35:00Z</dcterms:modified>
  <cp:revision>60</cp:revision>
  <dc:subject>Przetarg -Remont sanit. chłopców</dc:subject>
  <dc:title>Oświadczenie o podwykonawcach zał nr 8</dc:title>
</cp:coreProperties>
</file>