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: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</w:t>
      </w:r>
      <w:r>
        <w:rPr>
          <w:rFonts w:eastAsia="Segoe UI Emoji" w:cs="Arial" w:ascii="Arial" w:hAnsi="Arial"/>
          <w:b/>
          <w:sz w:val="22"/>
          <w:szCs w:val="22"/>
        </w:rPr>
        <w:t>: 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.2025 r. w Brzesku w wyniku postępowania o udzielenie zamówienia publicznego przeprowadzonego w trybie podstawowym bez negocjacji na podstawie art. 275 pkt 1 ustawy z dnia 11 września 2019 roku Prawo zamówień publicznych (Dz. U. z 2024 r., poz. 1320 z późn. zm.), zwaną dalej ustawą Pzp,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modzielnym Publicznym Zespołem Opieki Zdrowotnej w Brzesku, ul. Kościuszki 68,  32-800 Brzesko </w:t>
      </w:r>
      <w:r>
        <w:rPr>
          <w:rFonts w:cs="Arial" w:ascii="Arial" w:hAnsi="Arial"/>
          <w:sz w:val="22"/>
          <w:szCs w:val="22"/>
        </w:rPr>
        <w:t xml:space="preserve">wpisanym do rejestru stowarzyszeń, innych organizacji społecznych </w:t>
        <w:br/>
        <w:t xml:space="preserve">i zawodowych, fundacji oraz samodzielnych publicznych zakładów opieki zdrowotnej Krajowego Rejestru Sądowego prowadzonego przez Sąd Rejonowy dla Krakowa Śródmieścia w Krakowie, XII Wydział Gospodarczy Krajowego Rejestru Sądowego, pod numerem KRS:0000029598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69-16-63-456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00030435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Alicję Syty – Dyrektora SP ZOZ w Brzes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sz w:val="22"/>
          <w:szCs w:val="22"/>
        </w:rPr>
        <w:t xml:space="preserve"> Zamawiający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gdy Wykonawcą jest spółka prawa handlowego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……………………………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., z siedzibą w ………………….., przy ulicy ……………………., (kod pocztowy i nazwa miejscowości), wpisaną do Rejestru Przedsiębiorców Krajowego Rejestru Sądowego prowadzonego przez Sąd Rejonowy ……………………, …….. Wydział Gospodarczy Krajowego Rejestru Sądowego pod numerem KRS: …………………..,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IP: 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REGON: ……………….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reprezentowaną przez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i/>
          <w:iCs/>
          <w:sz w:val="22"/>
          <w:szCs w:val="22"/>
        </w:rPr>
        <w:t>..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zwaną dalej </w:t>
      </w:r>
      <w:r>
        <w:rPr>
          <w:rFonts w:cs="Arial" w:ascii="Arial" w:hAnsi="Arial"/>
          <w:b/>
          <w:i/>
          <w:iCs/>
          <w:sz w:val="22"/>
          <w:szCs w:val="22"/>
        </w:rPr>
        <w:t>Wykonawcą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gdy Wykonawcą jest osoba fizyczna prowadząca działalność gospodarczą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Panem/Panią ………………………., prowadzącym/ą działalność gospodarczą na podstawie wpisu do Centralnej Ewidencji i Informacji o Działalności Gospodarczej RP, pod firmą …………………………, adres wykonywania działalności gospodarczej: ………………………,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IP: 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REGON: ………………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zwanym/ą dalej </w:t>
      </w:r>
      <w:r>
        <w:rPr>
          <w:rFonts w:cs="Arial" w:ascii="Arial" w:hAnsi="Arial"/>
          <w:b/>
          <w:i/>
          <w:iCs/>
          <w:sz w:val="22"/>
          <w:szCs w:val="22"/>
        </w:rPr>
        <w:t>Wykonawcą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gdy Wykonawcą jest osoba fizyczna nieprowadząca działalności gospodarczej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Panem/Panią ………., zamieszkałym/ą w …………….. (kod pocztowy), przy ulicy ………………….., legitymującym/ą się dowodem osobistym numer: ……. seria:………., wydanym przez: ……………, dnia ………, PESEL: ……..………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zwanym/ą dalej </w:t>
      </w:r>
      <w:r>
        <w:rPr>
          <w:rFonts w:cs="Arial" w:ascii="Arial" w:hAnsi="Arial"/>
          <w:b/>
          <w:i/>
          <w:iCs/>
          <w:sz w:val="22"/>
          <w:szCs w:val="22"/>
        </w:rPr>
        <w:t>Wykonawcą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*gdy Wykonawcą jest spółka cywilna:</w:t>
      </w:r>
    </w:p>
    <w:p>
      <w:pPr>
        <w:pStyle w:val="Normal"/>
        <w:jc w:val="both"/>
        <w:rPr/>
      </w:pPr>
      <w:bookmarkStart w:id="0" w:name="_Hlk62204705"/>
      <w:bookmarkEnd w:id="0"/>
      <w:r>
        <w:rPr>
          <w:rFonts w:cs="Arial" w:ascii="Arial" w:hAnsi="Arial"/>
          <w:bCs/>
          <w:i/>
          <w:iCs/>
          <w:sz w:val="22"/>
          <w:szCs w:val="22"/>
        </w:rPr>
        <w:t>Panem/Panią ……………………., prowadzącym/ą działalność gospodarczą na podstawie wpisu do Centralnej Ewidencji i Informacji o Działalności Gospodarczej RP, pod firmą ……………………………, adres wykonywania działalności gospodarczej: 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NIP: ……………………….,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REGON: ……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bookmarkStart w:id="1" w:name="_Hlk62204705"/>
      <w:bookmarkEnd w:id="1"/>
      <w:r>
        <w:rPr>
          <w:rFonts w:cs="Arial" w:ascii="Arial" w:hAnsi="Arial"/>
          <w:bCs/>
          <w:i/>
          <w:iCs/>
          <w:sz w:val="22"/>
          <w:szCs w:val="22"/>
        </w:rPr>
        <w:t>oraz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Panem/Panią ……………………., prowadzącym/ą działalność gospodarczą na podstawie wpisu do Centralnej Ewidencji i Informacji o Działalności Gospodarczej RP, pod firmą ……………………………, adres wykonywania działalności gospodarczej: 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NIP: …………………….,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REGON: …………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prowadzącymi wspólnie działalność gospodarczą w formie spółki cywilnej pod nazwą: ………………., na podstawie umowy z dnia ……………….., adres prowadzącej działalności gospodarczej: ……………………….,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IP: ………………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REGON:………………….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reprezentowanej przez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…………………………………</w:t>
      </w:r>
      <w:r>
        <w:rPr>
          <w:rFonts w:cs="Arial" w:ascii="Arial" w:hAnsi="Arial"/>
          <w:bCs/>
          <w:i/>
          <w:iCs/>
          <w:sz w:val="22"/>
          <w:szCs w:val="22"/>
        </w:rPr>
        <w:t>..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zwaną dalej </w:t>
      </w:r>
      <w:r>
        <w:rPr>
          <w:rFonts w:cs="Arial" w:ascii="Arial" w:hAnsi="Arial"/>
          <w:b/>
          <w:i/>
          <w:iCs/>
          <w:sz w:val="22"/>
          <w:szCs w:val="22"/>
        </w:rPr>
        <w:t>Wykonawcą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ch dalej Stronam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odstawą zawarcia niniejszej umowy jest wynik postępowania nr. DZP-271-…/25 </w:t>
        <w:br/>
        <w:t>o udzielenie zamówienia publicznego, ogłoszonego w BZP nr ………………. z dnia ………. 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dostawa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</w:rPr>
        <w:t>Artykułów higienicznych z papieru”</w:t>
      </w:r>
      <w:r>
        <w:rPr>
          <w:rFonts w:cs="Arial" w:ascii="Arial" w:hAnsi="Arial"/>
          <w:sz w:val="22"/>
          <w:szCs w:val="22"/>
        </w:rPr>
        <w:t xml:space="preserve"> zgodnie ze złożoną ofertą na:</w:t>
      </w:r>
    </w:p>
    <w:p>
      <w:pPr>
        <w:pStyle w:val="Normal"/>
        <w:numPr>
          <w:ilvl w:val="0"/>
          <w:numId w:val="7"/>
        </w:numPr>
        <w:spacing w:before="0" w:after="120"/>
        <w:ind w:left="56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: …………………………..</w:t>
      </w:r>
    </w:p>
    <w:p>
      <w:pPr>
        <w:pStyle w:val="Normal"/>
        <w:numPr>
          <w:ilvl w:val="0"/>
          <w:numId w:val="7"/>
        </w:numPr>
        <w:spacing w:before="0" w:after="120"/>
        <w:ind w:left="567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: …………………………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arunkach określonych w specyfikacji warunków zamówienia (SWZ) oraz niniejszej umowie, zwanych dalej „</w:t>
      </w:r>
      <w:r>
        <w:rPr>
          <w:rFonts w:cs="Arial" w:ascii="Arial" w:hAnsi="Arial"/>
          <w:b/>
          <w:bCs/>
          <w:sz w:val="22"/>
          <w:szCs w:val="22"/>
        </w:rPr>
        <w:t>produktami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czegółowy opis przedmiotu zamówienia, o którym mowa w ust. 1, zawiera załącznik do niniejszej umowy, stanowiący ofertę cenową Wykonawcy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produkty będące przedmiotem umowy są nowe, pełnowartościowe, dobrej jakości, wolne od wad i posiadają odpowiednie certyfikaty /atesty dopuszczające do użytkowania na terenie RP. Wykonawca oświadcza, iż posiada ważne certyfikaty/atesty i zobowiązuje je dostarczyć na każde żądanie Zamawiającego </w:t>
        <w:br/>
        <w:t>w terminie 3 dni roboczych od dnia wezwa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zostaje zawarta na okres 12 miesięcy od dnia zawarcia umowy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dokonywał dostaw produktów na podstawie zamówień składanych przez Zamawiającego pisemnie lub pocztą e-mail w terminie do 4 dni roboczych od chwili złożenia zamówienia, chyba że Zamawiający zgodzi się </w:t>
      </w:r>
      <w:r>
        <w:rPr>
          <w:rFonts w:cs="Arial" w:ascii="Arial" w:hAnsi="Arial"/>
          <w:sz w:val="22"/>
          <w:szCs w:val="22"/>
          <w:lang w:val="pl-PL"/>
        </w:rPr>
        <w:t>na wydłużenie terminu dosta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dukty dostarczane będą do magazynu Zamawiającego, zlokalizowanego w siedzibie Zamawiającego w Brzesku, przy ul. Kościuszki 68, w dni robocze od poniedziałku</w:t>
      </w:r>
      <w:r>
        <w:rPr>
          <w:rFonts w:cs="Arial" w:ascii="Arial" w:hAnsi="Arial"/>
          <w:sz w:val="22"/>
          <w:szCs w:val="22"/>
        </w:rPr>
        <w:t xml:space="preserve"> do piątku w godzinach  od 7.00 do 14.35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ostawa produktów odbywać się będzie na koszt i ryzyko Wykonawcy w odpowiednich opakowaniach, zapewniających należyte zabezpieczenie przed czynnikami pogodowymi </w:t>
        <w:br/>
        <w:t>i uszkodzeni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żdej dostawy Wykonawca dołączy dokumenty potwierdzające rodzaj i ilość produktów, tj. faktur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każdą dostawą produktów Wykonawca jest zobowiązany dostarczyć ulotki </w:t>
        <w:br/>
        <w:t xml:space="preserve">w języku polskim, zawierające wszelkie niezbędne dla bezpośredniego użytkowania produktów informacje </w:t>
      </w:r>
      <w:r>
        <w:rPr>
          <w:rFonts w:cs="Arial" w:ascii="Arial" w:hAnsi="Arial"/>
          <w:i/>
          <w:iCs/>
          <w:sz w:val="22"/>
          <w:szCs w:val="22"/>
        </w:rPr>
        <w:t>(jeżeli dotyc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 wcześniejszym pisemnym wezwaniu Wykonawcy do realizacji należytego wykonania umowy, w przypadku niezrealizowania dostaw w terminie określonym w umowie licząc od daty złożenia zamówienia i zmuszenia Zamawiającego do zakupu interwencyjnego na wolnym rynku, Wykonawca zobowiązany będzie do pokrycia różnicy ceny związanej </w:t>
        <w:br/>
        <w:t>z zakupem interwencyjnym produktów, między innymi kosztów dostawy, oraz różnicy ceny wynikającej z zakupu na wolnym rynku a zakupem u Wykonawcy, z którym Zamawiający zawarł umowę. Ponadto Zamawiający zastrzega sobie możliwość skorzystania z prawa naliczenia kary umownej zgodnie z zapisem § 9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mówić przyjęcia dostawy produktów w całości lub w części, bez jakichkolwiek roszczeń finansowych ze strony Wykonawcy z tym związanych, gdy jakikolwiek element przedmiotu umowy, o którym mowa w § 1, nie będzie oryginalnie zapakowany i oznaczony zgodnie z obowiązującymi przepisami prawa lub będzie uszkodz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a w § 6 ust 1 wartość umowy, stanowi wartość szacunkową, która może ulec zmianie stosownie do rzeczywistych potrzeb Zamawiającego</w:t>
      </w:r>
      <w:r>
        <w:rPr>
          <w:rFonts w:cs="Arial" w:ascii="Arial" w:hAnsi="Arial"/>
          <w:b/>
          <w:sz w:val="22"/>
          <w:szCs w:val="22"/>
        </w:rPr>
        <w:t xml:space="preserve">. Zmiana, o której mowa </w:t>
        <w:br/>
        <w:t>w zdaniu 1 może obejmować do 40% wartości niniejszej umowy</w:t>
      </w:r>
      <w:r>
        <w:rPr>
          <w:rFonts w:cs="Arial" w:ascii="Arial" w:hAnsi="Arial"/>
          <w:sz w:val="22"/>
          <w:szCs w:val="22"/>
        </w:rPr>
        <w:t xml:space="preserve">. W przypadku, </w:t>
        <w:br/>
        <w:t>o którym mowa w zdaniu 1, Wykonawcy nie będzie przysługiwać względem Zamawiającego roszczenie o zapłatę lub odszkodowanie za niezrealizowaną część umowy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ilościowy i jakościowy nastąpi u Zamawiającego, Wykonawcę reprezentuje przy odbiorze Kierowca/Konwojent, a Zamawiającego upoważniony pracow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a do kontaktu i koordynacji realizacji niniejszej umowy, w tym do odebrania przedmiotu umowy Panią/Pana ………………….,  numer telefonu do kontaktu: ………………………, adres email: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a do kontaktu i koordynacji realizacji niniejszej umowy, w tym przekazania przedmiotu umowy Panią/Pana ……………………………, numer telefonu do kontaktu:………………………….., adres email: ………………………………………….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klamacje ilościowe dotyczące przedmiotu zamówienia rozpatrywane będą przez Wykonawcę w terminie 3 dni roboczych od zgłoszenia drogą pisemną/ e-mailową. </w:t>
        <w:br/>
        <w:t>W przypadku uznania reklamacji, braki ilościowe zostaną uzupełnione w terminie 4 dni roboczych, na koszt i ryzyko Wykonawc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eklamacje jakościowe dotyczące przedmiotu zamówienia rozpatrywane będą przez Wykonawcę w terminie 10 dni roboczych od zgłoszenia drogą pisemną/ e-mailową. </w:t>
        <w:br/>
        <w:t>W przypadku uznania reklamacji, wadliwe produkty zostaną wymienione na pełnowartościowe na koszt i ryzyko Wykonawcy, w terminie 5 dni roboczych od dnia uznania reklamacj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bowiązany jest zgłosić reklamację niezwłocznie tj. w terminie nie dłuższym niż 3 dni robocze od dnia dostawy (ilościowe), bądź od dnia ujawnienia wady (jakościowe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umowy wynosi:  wartość netto: ……………..zł; podatek: ………………zł; </w:t>
      </w:r>
      <w:r>
        <w:rPr>
          <w:rFonts w:cs="Arial" w:ascii="Arial" w:hAnsi="Arial"/>
          <w:b/>
          <w:bCs/>
          <w:sz w:val="22"/>
          <w:szCs w:val="22"/>
        </w:rPr>
        <w:t>wartość brutto: ………………….zł</w:t>
      </w:r>
      <w:r>
        <w:rPr>
          <w:rFonts w:cs="Arial" w:ascii="Arial" w:hAnsi="Arial"/>
          <w:sz w:val="22"/>
          <w:szCs w:val="22"/>
        </w:rPr>
        <w:t xml:space="preserve"> (słownie:…………………………………………….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ostawy częściowe rozliczane będą przy zastosowaniu cen jednostkowych przedstawionych w ofercie cenowej Wykonawcy stanowiącej załącznik, o którym mowa w § 1 ust.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ci będą realizowane przez Zamawiającego przelewem na podstawie faktury wystawianej do każdej dostawy w danym dniu </w:t>
      </w:r>
      <w:r>
        <w:rPr>
          <w:rFonts w:cs="Arial" w:ascii="Arial" w:hAnsi="Arial"/>
          <w:b/>
          <w:sz w:val="22"/>
          <w:szCs w:val="22"/>
        </w:rPr>
        <w:t>w terminie do 60 dni</w:t>
      </w:r>
      <w:r>
        <w:rPr>
          <w:rFonts w:cs="Arial" w:ascii="Arial" w:hAnsi="Arial"/>
          <w:sz w:val="22"/>
          <w:szCs w:val="22"/>
        </w:rPr>
        <w:t xml:space="preserve"> od daty jej doręczenia, na rachunek bankowy Wykonawcy wskazany na fakturz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prawniony jest do wysyłania ustrukturyzowanych faktur elektronicznych (tj. zawierających informacje dotyczące odbiorcy płatności i wskazanie numeru umowy o zamówienie publiczne) do Zamawiającego za pośrednictwem Platformy Elektronicznego Fakturowania (PEF) zgodnie z ustawą z dnia 9 listopada 2018 r. o elektronicznym fakturowaniu w zamówieniach publicznych, koncesjach na roboty budowlane lub usługi oraz partnerstwie publiczno-prywatnym (Dz. U. z 2020 r., poz. 1666 z późn. zm.). Wykonawca niezwłocznie powiadomi Zamawiającego o przesłaniu ustrukturyzowanej faktury elektronicznej na PEF. Powiadomienie, o którym mowa w zdaniu drugim zostanie przesłane pocztą elektroniczną na adres Zamawiającego: </w:t>
      </w:r>
      <w:hyperlink r:id="rId2">
        <w:r>
          <w:rPr>
            <w:rStyle w:val="InternetLink"/>
            <w:rFonts w:cs="Arial" w:ascii="Arial" w:hAnsi="Arial"/>
            <w:color w:val="0070C0"/>
            <w:sz w:val="22"/>
            <w:szCs w:val="22"/>
            <w:u w:val="none"/>
          </w:rPr>
          <w:t>szpital@spzoz-brzesko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iż rachunek bankowy, o którym mowa w ust. 3 widnieje na „białej liście podatników VAT”, o której mowa w art. 96 b ustawy z dnia 11.03.2004 r. o podatku od towarów i usług (Dz. U. z 2025 r. poz. 775 z późn. zm.). Wykonawca zobowiązuje się utrzymać wyżej wymieniony rachunek bankowy do czasu upływu terminu płatności. </w:t>
        <w:br/>
        <w:t>W przypadku wskazania numeru rachunku nie widniejącego na „białej liście podatników VAT” lub wykreślenia rachunku z wykazu, Wykonawca zobowiązany jest skorygować fakturę na wezwanie Zamawiającego. Do czasu wskazania przez Wykonawcę rachunku bankowego wpisanego na „białą listę podatników VAT” termin płatności nie bieg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 niezmienność cen w okresie trwania umowy, za wyjątkiem opisanym </w:t>
        <w:br/>
        <w:t xml:space="preserve">w § 10 ust. 1 pkt 1, 3-6, 8 i 1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nie ponosi żadnych konsekwencji wobec Wykonawcy związanych </w:t>
        <w:br/>
        <w:t>z zastosowaniem i naliczeniem stawki podatku od towarów i usług dotyczącej przedmiot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z zapłatą faktury przez Zamawiającego w terminie określonym w ust. 3, Wykonawcy będą przysługiwać odsetki ustawowe za opóźnienie w transakcjach handlow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i nieterminowych płatności, Wykonawcy nie przysługuje prawo wstrzymania dosta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oświadcza, że nie dokona przeniesienia wierzytelności pieniężnych związanych z realizacją niniejszej umowy na rzecz osób trzecich, bez pisemnej zgody Zamawiającego oraz nie dokona żadnych innych czynności w wyniku, których doszłoby do zmiany Stron umowy. Ewentualna zgoda Zamawiającego na zmianę wierzyciela będzie uzależniona od wyrażenia zgody podmiotu tworzącego zgodnie z art. 54 ust. 5 ustawy z dnia 15.04.2011 r.</w:t>
        <w:br/>
        <w:t>o działalności leczniczej (Dz. U. z 2025 r. poz. 450 z późn. zm.). Czynność prawna mająca na celu zmianę wierzyciela z naruszeniem zasad, o których mowa w zdaniu 1 i 2, jest nieważna.</w:t>
      </w:r>
    </w:p>
    <w:p>
      <w:pPr>
        <w:pStyle w:val="Normal"/>
        <w:ind w:left="180" w:hanging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75430927"/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dokonano zmiany umowy z naruszeniem art. 454 i art. 455 ustawy Pzp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wykonawca w chwili zawarcia umowy podlegał wykluczeniu na podstawie art. 108 ustawy Pzp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o którym mowa w ust. 1 pkt 2 lit. a, Zamawiający odstępuje od umowy </w:t>
        <w:br/>
        <w:t>w części, której zmiana dotyczy.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rozwiązania umowy ze skutkiem natychmiastowym bez ponoszenia odpowiedzialności za jednostronne rozwiązanie umowy w przypadku powtarzającej się nieterminowej realizacji dostaw, bądź niezgodnej z wymaganiami, przy czym wymagane jest co najmniej 3 krotne stwierdzenie tego faktu w ciągu kwartału, po wcześniejszym pisemnym wezwaniu do należytej realizacji umowy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bookmarkStart w:id="3" w:name="_Hlk75430927"/>
      <w:r>
        <w:rPr>
          <w:rFonts w:cs="Arial" w:ascii="Arial" w:hAnsi="Arial"/>
          <w:sz w:val="22"/>
          <w:szCs w:val="22"/>
        </w:rPr>
        <w:t>W przypadku, o którym mowa w ust. 1 - 3, Wykonawca może żądać wyłącznie wynagrodzenia należnego z tytułu wykonania części umowy.</w:t>
      </w:r>
      <w:bookmarkEnd w:id="3"/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Zamawiający może naliczać kary umow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rzez którąkolwiek ze stron z przyczyn leżących po stronie Wykonawcy, w wysokości 10% niezrealizowanej wartości umowy bru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dostawy produktów, w wysokości 0,5% wartości brutto zamówionych, a niedostarczonych w terminie produktów za każdy dzień zwłok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bezskutecznego upływu terminu wyznaczonego na rozpatrzenie reklamacji lub wymianę wadliwych produktów, na produkty  wolne od wad, </w:t>
        <w:br/>
        <w:t>w wysokości 0,5% wartości brutto zakwestionowanych produktów, za każdy dzień roboczy zwłoki.</w:t>
      </w:r>
    </w:p>
    <w:p>
      <w:pPr>
        <w:pStyle w:val="Normal"/>
        <w:numPr>
          <w:ilvl w:val="1"/>
          <w:numId w:val="10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odszkodowania uzupełniającego na zasadach ogólnych, jeżeli kara umowna nie pokryje szkody wynikłej z niewykonania lub nienależnego wykonania umowy.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Łączna maksymalna wysokość kar umownych, o których mowa w ust. 1, nie może przekroczyć 30% wartości umowy brutto, o której mowa w § 6 ust. 1.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potrącenia kary umownej z kwoty zawartej na fakturze bez wcześniejszego zawiadomienia o takim dokonaniu, na co Wykonawca niniejszym wyraża zgodę, chyba 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szczegó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owe przepisy prawa sprzeciw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dokonaniu takiej czyn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180" w:hanging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dopuszczają zmiany umowy w przypadku: </w:t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oferowanego w umowie produktu w sytuacji zaprzestania produkcji lub wstrzymania produkcji dopuszcza się dostarczenie innego równoważnego, w cenie nie wyższej niż 20% od ceny zaoferowanej w umowie, pod warunkiem nie przekroczenia wartości umowy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w razie braku możliwości lub istotnych trudności w dostarczeniu produktów zaoferowanych w ofercie wykonawca będzie mógł dostarczać zamienniki o nie gorszych parametrach i w takiej samej cenie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obniżenia cen jednostkowych produktów;</w:t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prowadzenia cen urzędowych, ceny nabytych produktów nie mogą być wyższe od cen urzędowych. Zmiany cen nastąpią w formie aneksu obowiązującego od dnia wprowadzenia cen urzędowych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w przypadku ustawowej zmiany stawek podatku od towarów i usług, według obowiązujących przepisów prawa podatkowego dotyczących przedmiotu zamówieni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 czym cena netto pozostaje bez zmian;</w:t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możliwość zmiany wynagrodzenia należnego Wykonawcy, </w:t>
        <w:br/>
        <w:t xml:space="preserve">w przypadku zmiany ceny materiałów lub kosztów związanych z realizacją zamówienia. W takim przypadku poziom zmiany ceny materiałów lub kosztów uprawniający strony umowy do żądania zmiany wynagrodzenia wynosi - 6%. Zmiana wynagrodzenia w tym przypadku może nastąpić nie wcześnie niż po 6 miesiącach od zawarcia umowy i nie częściej niż raz na rok. Zmiana wynagrodzenia nastąpi proporcjonalnie do wskaźnika zmiany ceny materiałów lub kosztów ogłaszanego </w:t>
        <w:br/>
        <w:t xml:space="preserve">w komunikacie Prezesa Głównego Urzędu Statystycznego. Maksymalna wartość zmiany wynagrodzenia dokonana w efekcie zastosowania postanowień o zasadach wprowadzania zmian wysokości wynagrodzenia może wynosić nie więcej niż 3%. Przez zmianę ceny materiałów lub kosztów rozumie się wzrost odpowiednio cen lub kosztów, jak i ich obniżenie, względem ceny lub kosztu przyjętych w celu ustalenia wynagrodzenia wykonawcy zawartego w ofercie. </w:t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ielkości opakowania wprowadzonej przez producenta z zachowaniem zasady proporcjonalności w stosunku do ceny objętej umową; </w:t>
      </w:r>
    </w:p>
    <w:p>
      <w:pPr>
        <w:pStyle w:val="Normal"/>
        <w:numPr>
          <w:ilvl w:val="0"/>
          <w:numId w:val="11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prowadzi sprzedaż produktów wchodzących w skład załącznika do umowy, a producent tych produktów złożył ofertę specjalną na zakup tych produktów, Zamawiający ma prawo do nabycia tych produktów po obniżonych cenach. Wykonawca nie będzie rościł sobie z tytułu tych dostaw dodatkowego wynagrodzenia niż na fakturze promocyjnej;</w:t>
      </w:r>
    </w:p>
    <w:p>
      <w:pPr>
        <w:pStyle w:val="Normal"/>
        <w:numPr>
          <w:ilvl w:val="0"/>
          <w:numId w:val="11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miany nazwy własnej produktu, o ile ta została dokonana przez producenta </w:t>
        <w:br/>
        <w:t>i potwierdzona stosownym dokumentem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wynikających z przekształceń własnościowych;</w:t>
      </w:r>
    </w:p>
    <w:p>
      <w:pPr>
        <w:pStyle w:val="Normal"/>
        <w:numPr>
          <w:ilvl w:val="0"/>
          <w:numId w:val="11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mian organizacyjno-technicznych, zmiany formy organizacyjno-prawnej Wykonawcy, zmiany adresu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o której mowa w art. 455 ust. 2 ustawy Pzp.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m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o</w:t>
      </w:r>
      <w:r>
        <w:rPr>
          <w:rFonts w:cs="Arial" w:ascii="Arial" w:hAnsi="Arial"/>
          <w:sz w:val="22"/>
          <w:szCs w:val="22"/>
        </w:rPr>
        <w:t>ść</w:t>
      </w:r>
      <w:r>
        <w:rPr>
          <w:rFonts w:cs="Arial" w:ascii="Arial" w:hAnsi="Arial"/>
          <w:sz w:val="22"/>
          <w:szCs w:val="22"/>
        </w:rPr>
        <w:t xml:space="preserve"> wyd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nia terminu obow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ywania umowy, o którym nowa w § 2 w przypadku niewykorzystania przez Zamaw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zakontraktowanych il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robów w pierwotnie okre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ym terminie, o czas niezb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y do wykorzystania zakontraktowanych il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(wyczerpania wart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mowy) jednak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ca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kowity okres trwania umowy nie mo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przekrocz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24 mies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y od dnia jej zawarcia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zmiany w obrębie asortymentu objętego przedmiotem niniejszej umowy, w ramach ustalonej wartości zamówienia, w zależności od potrzeb Zamawiająceg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wprowadzone zgodnie z zapisem ust. 1, z wyłączeniem pkt 7 i pkt 14, nastąpią po podpisaniu aneksu do umowy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na terenie siedziby Zamawiającego wypadku pracownika Wykonawcy lub z udziałem pracownika Wykonawcy, fakt ten zostanie zgłoszony Zamawiającemu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wyznacza do kontaktów i koordynowania realizacji przedmiotu umowy: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Pan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/Pana ……….. , numer tel. do kontaktu:………………,  adres e-mail: ……………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a do kontaktów i koordynowania realizacji przedmiotu umowy Pani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/Pana…………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pory mogące powstać na tle realizacji niniejszej umowy, Strony zobowiązują się poddać rozstrzygnięciu sądów powszechnych  właściwych dla siedziby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stosuje się przepisy ustawy z dnia 11 września 2019 r. Prawo zamówień publicznych (Dz. U. z 2024 r., poz. 1320 z późn. zm.), ustawy z dnia 23.04.1964 r. Kodeks cywilny, SWZ oraz ofertę Wykonawc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go aneksu pod rygorem nieważnośc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      </w:t>
        <w:tab/>
        <w:t xml:space="preserve">     WYKONAWCA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3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0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5">
    <w:name w:val="WW8Num18z5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MS Sans Serif;Arial" w:hAnsi="MS Sans Serif;Arial" w:cs="MS Sans Serif;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kocowegoZnak">
    <w:name w:val="Tekst przypisu końcowego Znak"/>
    <w:qFormat/>
    <w:rPr>
      <w:rFonts w:ascii="MS Sans Serif;Arial" w:hAnsi="MS Sans Serif;Arial" w:cs="MS Sans Serif;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4"/>
      <w:lang w:val="pl-PL"/>
    </w:rPr>
  </w:style>
  <w:style w:type="paragraph" w:styleId="Znak5ZnakZnakZnakZnak">
    <w:name w:val=" Znak5 Znak Znak Znak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zoz-brzesk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20:00Z</dcterms:created>
  <dc:creator>Bogusława Pacura</dc:creator>
  <dc:description/>
  <cp:keywords/>
  <dc:language>en-US</dc:language>
  <cp:lastModifiedBy>Mariola Jewuła</cp:lastModifiedBy>
  <cp:lastPrinted>2022-04-14T09:02:00Z</cp:lastPrinted>
  <dcterms:modified xsi:type="dcterms:W3CDTF">2025-11-28T11:21:00Z</dcterms:modified>
  <cp:revision>3</cp:revision>
  <dc:subject/>
  <dc:title/>
</cp:coreProperties>
</file>