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  <w:t xml:space="preserve"> </w:t>
        <w:tab/>
        <w:tab/>
        <w:tab/>
        <w:tab/>
        <w:tab/>
        <w:t>Załącznik nr 8 do SWZ</w:t>
      </w:r>
      <w:r>
        <w:rPr>
          <w:rFonts w:cs="Arial" w:ascii="Cambria" w:hAnsi="Cambria"/>
          <w:color w:val="FF0000"/>
          <w:sz w:val="19"/>
          <w:szCs w:val="19"/>
        </w:rPr>
        <w:t xml:space="preserve">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5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 xml:space="preserve">WYKAZ WYKONANYCH  ROBÓT BUDOWLANYCH W CIĄGU OSTATNICH 5 LAT, 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 xml:space="preserve">Składany do zadania 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lang w:eastAsia="zxx" w:bidi="zxx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bookmarkStart w:id="0" w:name="_Hlk60466352"/>
      <w:bookmarkEnd w:id="0"/>
      <w:r>
        <w:rPr>
          <w:rFonts w:cs="Cambria" w:ascii="Cambria" w:hAnsi="Cambria"/>
          <w:b/>
          <w:color w:val="000000"/>
          <w:sz w:val="20"/>
          <w:szCs w:val="20"/>
          <w:lang w:val="en-US"/>
        </w:rPr>
        <w:t>Budowa budynków mieszkalnych wielorodzinnych wraz z infrastrukturą techniczną przy ul. Bursztynowej w miejscowości Korczew</w:t>
      </w:r>
      <w:r>
        <w:rPr>
          <w:rFonts w:cs="Cambria" w:ascii="Cambria" w:hAnsi="Cambria"/>
          <w:b/>
          <w:color w:val="000000"/>
          <w:sz w:val="20"/>
          <w:szCs w:val="20"/>
        </w:rPr>
        <w:t xml:space="preserve"> - powt. 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  <w:bookmarkStart w:id="1" w:name="_Hlk60466352"/>
      <w:bookmarkStart w:id="2" w:name="_Hlk60466352"/>
      <w:bookmarkEnd w:id="2"/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2391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pacing w:val="4"/>
                <w:sz w:val="16"/>
                <w:szCs w:val="16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16"/>
                <w:szCs w:val="16"/>
                <w:lang w:eastAsia="zxx" w:bidi="zxx"/>
              </w:rPr>
              <w:t xml:space="preserve">( należy wskazać nazwę inwestycji)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>
                <w:rFonts w:ascii="Cambria" w:hAnsi="Cambria" w:eastAsia="Times New Roman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budowlane w ramach jednej umowy/kontraktu polegającą na budowie w rozumieniu art. 3 pkt 6 Prawa budowlanego budynku/ów o kubaturze nie mniejszej niż 4000 m3 o 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iCs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iCs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 xml:space="preserve">*  niepotrzebne skreślić 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p>
      <w:pPr>
        <w:pStyle w:val="Normal"/>
        <w:rPr>
          <w:rFonts w:ascii="Cambria" w:hAnsi="Cambria" w:cs="Arial"/>
          <w:b/>
          <w:b/>
          <w:sz w:val="22"/>
          <w:szCs w:val="22"/>
          <w:lang w:eastAsia="zxx" w:bidi="zxx"/>
        </w:rPr>
      </w:pPr>
      <w:r>
        <w:rPr>
          <w:rFonts w:cs="Arial" w:ascii="Cambria" w:hAnsi="Cambria"/>
          <w:b/>
          <w:sz w:val="22"/>
          <w:szCs w:val="22"/>
          <w:lang w:eastAsia="zxx" w:bidi="zxx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0773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libri"/>
        <w:b/>
        <w:b/>
        <w:sz w:val="18"/>
        <w:szCs w:val="18"/>
        <w:lang w:val="pl-PL"/>
      </w:rPr>
    </w:pPr>
    <w:bookmarkStart w:id="3" w:name="_Hlk530999824"/>
    <w:r>
      <w:rPr/>
      <w:t xml:space="preserve"> </w:t>
    </w:r>
    <w:bookmarkStart w:id="4" w:name="_Hlk146030844"/>
    <w:bookmarkStart w:id="5" w:name="_Hlk1383585"/>
    <w:bookmarkStart w:id="6" w:name="_Hlk1383584"/>
    <w:bookmarkStart w:id="7" w:name="_Hlk1383548"/>
    <w:bookmarkStart w:id="8" w:name="_Hlk1383547"/>
    <w:bookmarkStart w:id="9" w:name="_Hlk1383514"/>
    <w:bookmarkStart w:id="10" w:name="_Hlk1383513"/>
    <w:bookmarkStart w:id="11" w:name="_Hlk1383101"/>
    <w:bookmarkStart w:id="12" w:name="_Hlk1383100"/>
    <w:bookmarkStart w:id="13" w:name="_Hlk1383088"/>
    <w:bookmarkStart w:id="14" w:name="_Hlk1383087"/>
    <w:bookmarkStart w:id="15" w:name="_Hlk1383032"/>
    <w:bookmarkStart w:id="16" w:name="_Hlk1383031"/>
    <w:bookmarkStart w:id="17" w:name="_Hlk1383023"/>
    <w:bookmarkStart w:id="18" w:name="_Hlk1383022"/>
    <w:bookmarkStart w:id="19" w:name="_Hlk1382943"/>
    <w:bookmarkEnd w:id="3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r>
      <w:rPr>
        <w:rFonts w:cs="Calibri" w:ascii="Cambria" w:hAnsi="Cambria"/>
        <w:b/>
        <w:sz w:val="18"/>
        <w:szCs w:val="18"/>
        <w:lang w:val="pl-PL"/>
      </w:rPr>
      <w:t>Numer referencyjny:</w:t>
    </w:r>
    <w:r>
      <w:rPr>
        <w:rFonts w:cs="Calibri" w:ascii="Cambria" w:hAnsi="Cambria"/>
        <w:b/>
        <w:sz w:val="18"/>
        <w:szCs w:val="18"/>
      </w:rPr>
      <w:t xml:space="preserve"> PFZ.271.1.25.2025.PF</w:t>
    </w:r>
    <w:bookmarkEnd w:id="4"/>
  </w:p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w:tab/>
    </w:r>
    <w:bookmarkStart w:id="20" w:name="_Hlk1383585"/>
    <w:bookmarkStart w:id="21" w:name="_Hlk1383584"/>
    <w:bookmarkStart w:id="22" w:name="_Hlk1383548"/>
    <w:bookmarkStart w:id="23" w:name="_Hlk1383547"/>
    <w:bookmarkStart w:id="24" w:name="_Hlk1383514"/>
    <w:bookmarkStart w:id="25" w:name="_Hlk1383513"/>
    <w:bookmarkStart w:id="26" w:name="_Hlk1383101"/>
    <w:bookmarkStart w:id="27" w:name="_Hlk1383100"/>
    <w:bookmarkStart w:id="28" w:name="_Hlk1383088"/>
    <w:bookmarkStart w:id="29" w:name="_Hlk1383087"/>
    <w:bookmarkStart w:id="30" w:name="_Hlk1383032"/>
    <w:bookmarkStart w:id="31" w:name="_Hlk1383031"/>
    <w:bookmarkStart w:id="32" w:name="_Hlk1383023"/>
    <w:bookmarkStart w:id="33" w:name="_Hlk1383022"/>
    <w:bookmarkStart w:id="34" w:name="_Hlk1382943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9:24:00Z</dcterms:created>
  <dc:creator>UM</dc:creator>
  <dc:description/>
  <cp:keywords/>
  <dc:language>en-US</dc:language>
  <cp:lastModifiedBy>User</cp:lastModifiedBy>
  <cp:lastPrinted>2015-12-03T12:59:00Z</cp:lastPrinted>
  <dcterms:modified xsi:type="dcterms:W3CDTF">2025-11-28T09:49:00Z</dcterms:modified>
  <cp:revision>24</cp:revision>
  <dc:subject/>
  <dc:title>KPT</dc:title>
</cp:coreProperties>
</file>