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>Załącznik nr 5 do SWZ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</w:rPr>
        <w:t>Kosztorys ofertowy - Część 5”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Przedmiot zamówienia: </w:t>
      </w:r>
      <w:r>
        <w:rPr>
          <w:rFonts w:cs="Arial Narrow" w:ascii="Arial Narrow" w:hAnsi="Arial Narrow"/>
          <w:sz w:val="20"/>
          <w:szCs w:val="20"/>
        </w:rPr>
        <w:t>Środki do pielęgnacji ciężko chor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4028"/>
        <w:gridCol w:w="693"/>
        <w:gridCol w:w="583"/>
        <w:gridCol w:w="992"/>
        <w:gridCol w:w="567"/>
        <w:gridCol w:w="976"/>
        <w:gridCol w:w="1134"/>
        <w:gridCol w:w="992"/>
        <w:gridCol w:w="1420"/>
        <w:gridCol w:w="14"/>
        <w:gridCol w:w="1120"/>
        <w:gridCol w:w="14"/>
        <w:gridCol w:w="1120"/>
        <w:gridCol w:w="14"/>
        <w:gridCol w:w="1545"/>
        <w:gridCol w:w="14"/>
      </w:tblGrid>
      <w:tr>
        <w:trPr>
          <w:tblHeader w:val="true"/>
          <w:trHeight w:val="6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asortymentu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.m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. netto z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% VA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.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etto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zwa producenta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handl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Nr katal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Uwagi związane z udzielonymi wyjaśnieniami</w:t>
            </w:r>
          </w:p>
        </w:tc>
      </w:tr>
      <w:tr>
        <w:trPr>
          <w:trHeight w:val="11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chy aplikator gąbkowy. Łatwy w nawilżaniu jamy ustnej wodą lub innym płynem, czyszczenie zębów, dziąseł, hipoalergiczne. Długość całkowita nie mniejsza niż 15 – 16 cm, długość gąbki 20mm-27mm. Pakowany pojedynczo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./ 50szt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yjka – rękawica jednorazowa, nasączona środkami myjącymi o neutralnym ph 5,5 wykonana z jednej strony z poliestru z drugiej z włókniny, rozmiar 15 – 16 cm x 20cm, gramatura 90gr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.=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0 Szt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Gąbka – myjąca, nie zawiera mydła, nie wymaga spłukiwania. Nasączona jednorazowa, nasączona 25ml substancja 2% roztworem chlorheksydyny. Pakowana pojedynczo w opakowania foliowe, wybór medyczny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t.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zczoteczka do zębów z odsysaniem, niesterylna, jednorazowego użytku, z polipropylenu, jedna strona szczoteczki pokryta miękkim włosiem, druga strona wykonana z gąbki. Otwór odsysający z obu stron (od strony włosia i od strony gąbki) bez lateksu, bez ftalanów. Pakowana pojedynczo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op./ 50sz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-284" w:hanging="426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-284" w:hanging="426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-284" w:hanging="426"/>
        <w:rPr>
          <w:rFonts w:ascii="Arial Narrow" w:hAnsi="Arial Narrow" w:cs="Arial Narrow"/>
          <w:b/>
          <w:b/>
          <w:color w:val="FF0000"/>
          <w:sz w:val="20"/>
          <w:szCs w:val="20"/>
        </w:rPr>
      </w:pPr>
      <w:r>
        <w:rPr>
          <w:rFonts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bookmarkStart w:id="0" w:name="_Hlk144813969"/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odpis elektroniczny</w:t>
      </w:r>
      <w:bookmarkEnd w:id="0"/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27T10:18:00Z</cp:lastPrinted>
  <dcterms:modified xsi:type="dcterms:W3CDTF">2025-11-13T07:35:00Z</dcterms:modified>
  <cp:revision>3</cp:revision>
  <dc:subject/>
  <dc:title>Tabela</dc:title>
</cp:coreProperties>
</file>