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</w:tabs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i/>
          <w:iCs/>
          <w:color w:val="000000"/>
          <w:sz w:val="20"/>
          <w:szCs w:val="20"/>
        </w:rPr>
        <w:t>Załącznik nr 11 do SWZ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</w:rPr>
        <w:t>Kosztorys ofertowy - Część 11” ZP/34/2025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Przedmiot zamówienia: </w:t>
      </w:r>
      <w:r>
        <w:rPr>
          <w:rFonts w:cs="Arial Narrow" w:ascii="Arial Narrow" w:hAnsi="Arial Narrow"/>
          <w:sz w:val="20"/>
          <w:szCs w:val="20"/>
        </w:rPr>
        <w:t xml:space="preserve">Kołdra grzewcza kompatybilna z urządzeniem Bair Hugger model 775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534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3286"/>
        <w:gridCol w:w="995"/>
        <w:gridCol w:w="534"/>
        <w:gridCol w:w="703"/>
        <w:gridCol w:w="947"/>
        <w:gridCol w:w="585"/>
        <w:gridCol w:w="959"/>
        <w:gridCol w:w="1047"/>
        <w:gridCol w:w="1064"/>
        <w:gridCol w:w="1134"/>
        <w:gridCol w:w="158"/>
        <w:gridCol w:w="834"/>
        <w:gridCol w:w="1134"/>
        <w:gridCol w:w="1522"/>
      </w:tblGrid>
      <w:tr>
        <w:trPr>
          <w:trHeight w:val="76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wa asortymentu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ozmia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ość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.j.m. netto z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% VA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na j.m. brutto z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netto z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Nazwa producenta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zwa handl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N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katalogowy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Uwagi związane z udzielonymi wyjaśnieniami</w:t>
            </w:r>
          </w:p>
        </w:tc>
      </w:tr>
      <w:tr>
        <w:trPr>
          <w:trHeight w:val="2615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łdra grzewcza jednopacjentowa / jednorazowa z możliwością dostępu do pacjenta z każdej strony. Posiadająca jeden otwór do podłączenia urządzenia .Wykonana z polipropylenu, dzielona podłużnymi segmentami dzięki którym utrzymywana jest cyrkulacja ciepłego powietrza. Podział na części umożliwiający podłożenie pod pacjenta. Dolny brzeg kołdry wyposażony w dziurki. Waga od 150-180g. Co najmniej dwa plastry do mocowania kołdry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 Kołdra zgodna z instrukcą obsługi aparatu do ogrzewania pacjenta posiadanego przez szpital Bair Hugger 7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10-215cm x 90-95c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373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łdra grzewcza pod pacjenta, jednopacjentowa. Wykonana z polipropylenu, posiadająca na górnej powierzchni dziurki rozprowadzające ciepło po całej powierzchni kołdry. Możliwość odprowadzania wody spod pacjenta. Wyposażona w dwa otwory do podłączenia urządzenia. Mocowanie kołdry do stołu operacyjnego za pomocą taśmy. Perforacja boczna umożliwiająca odpowiednie ułożenie pacjenta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ołdra zgodna z instrukcą obsługi aparatu do ogrzewania pacjenta posiadanego przez szpital Bair Hugger 7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15-221cm x 91-95c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.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8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odpis elektroniczny</w:t>
      </w:r>
      <w:bookmarkEnd w:id="2"/>
    </w:p>
    <w:sectPr>
      <w:type w:val="nextPage"/>
      <w:pgSz w:orient="landscape" w:w="16838" w:h="11906"/>
      <w:pgMar w:left="1418" w:right="1418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ZnakZnak2">
    <w:name w:val="Znak Znak2"/>
    <w:qFormat/>
    <w:rPr>
      <w:rFonts w:ascii="Arial" w:hAnsi="Arial" w:cs="Arial"/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user">
    <w:name w:val="Główka i stopka (user)"/>
    <w:basedOn w:val="Normal"/>
    <w:qFormat/>
    <w:pPr/>
    <w:rPr/>
  </w:style>
  <w:style w:type="paragraph" w:styleId="Indeksuser">
    <w:name w:val="Indeks (user)"/>
    <w:basedOn w:val="Normal"/>
    <w:qFormat/>
    <w:pPr>
      <w:suppressLineNumbers/>
    </w:pPr>
    <w:rPr>
      <w:rFonts w:cs="Lucida Sans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2">
    <w:name w:val="caption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27T09:02:00Z</cp:lastPrinted>
  <dcterms:modified xsi:type="dcterms:W3CDTF">2025-11-13T08:00:00Z</dcterms:modified>
  <cp:revision>3</cp:revision>
  <dc:subject/>
  <dc:title>Tabela</dc:title>
</cp:coreProperties>
</file>