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kern w:val="2"/>
          <w:sz w:val="21"/>
          <w:szCs w:val="21"/>
          <w:lang w:val="pl-PL" w:eastAsia="zxx" w:bidi="ar-SA"/>
        </w:rPr>
        <w:t>ZP.271.2.34.2025: z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pageBreakBefore w:val="false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  <w:t>Zabiegi konserwacyjne na istniejących ciekach powierzchniowych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color w:val="0000FF"/>
          <w:sz w:val="22"/>
          <w:szCs w:val="22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123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3168"/>
        <w:gridCol w:w="3178"/>
        <w:gridCol w:w="2209"/>
      </w:tblGrid>
      <w:tr>
        <w:trPr/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510" w:right="113" w:hanging="0"/>
              <w:jc w:val="left"/>
              <w:textAlignment w:val="auto"/>
              <w:rPr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b w:val="false"/>
                <w:bCs w:val="false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8104_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104_6316548624_kopia_1_kop"/>
            <w:bookmarkStart w:id="1" w:name="__Fieldmark__8104_6316548624_kopia_1"/>
            <w:bookmarkStart w:id="2" w:name="__Fieldmark__36_3006338197"/>
            <w:bookmarkStart w:id="3" w:name="__Fieldmark__36_3006338197_kopia_1"/>
            <w:bookmarkStart w:id="4" w:name="__Fieldmark__14_3327587034121"/>
            <w:bookmarkStart w:id="5" w:name="__Fieldmark__8171_3101390567_kopia_1"/>
            <w:bookmarkStart w:id="6" w:name="__Fieldmark__0_3219255593"/>
            <w:bookmarkStart w:id="7" w:name="__Fieldmark__0_3219255593"/>
            <w:bookmarkEnd w:id="7"/>
            <w:r>
              <w:rPr/>
            </w:r>
            <w:r>
              <w:rPr/>
              <w:fldChar w:fldCharType="end"/>
            </w:r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30_2021794743"/>
            <w:bookmarkStart w:id="9" w:name="__Fieldmark__14_2135971729134"/>
            <w:bookmarkStart w:id="10" w:name="__Fieldmark__1_4035566609_kopia_1"/>
            <w:bookmarkStart w:id="11" w:name="__Fieldmark__1_3219255593"/>
            <w:bookmarkStart w:id="12" w:name="__Fieldmark__1_3219255593"/>
            <w:bookmarkEnd w:id="12"/>
            <w:r>
              <w:rPr/>
            </w:r>
            <w:r>
              <w:rPr/>
              <w:fldChar w:fldCharType="end"/>
            </w:r>
            <w:bookmarkEnd w:id="8"/>
            <w:bookmarkEnd w:id="9"/>
            <w:r>
              <w:rPr>
                <w:rFonts w:cs="Arial"/>
                <w:color w:val="0000FF"/>
                <w:sz w:val="20"/>
                <w:szCs w:val="20"/>
                <w:lang w:val="pl-PL"/>
              </w:rPr>
              <w:t xml:space="preserve">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_4035566609_kopia_1"/>
            <w:bookmarkStart w:id="14" w:name="__Fieldmark__1130_2021794743_kopia_1"/>
            <w:bookmarkStart w:id="15" w:name="__Fieldmark__14_2135971729134_kopia_1"/>
            <w:bookmarkStart w:id="16" w:name="__Fieldmark__2_3219255593"/>
            <w:bookmarkStart w:id="17" w:name="__Fieldmark__2_3219255593"/>
            <w:bookmarkEnd w:id="17"/>
            <w:r>
              <w:rPr/>
            </w:r>
            <w:r>
              <w:rPr/>
              <w:fldChar w:fldCharType="end"/>
            </w:r>
            <w:bookmarkEnd w:id="13"/>
            <w:bookmarkEnd w:id="14"/>
            <w:bookmarkEnd w:id="15"/>
            <w:r>
              <w:rPr>
                <w:rFonts w:cs="Arial"/>
                <w:color w:val="0000FF"/>
                <w:sz w:val="20"/>
                <w:szCs w:val="20"/>
                <w:lang w:val="pl-PL"/>
              </w:rPr>
              <w:t xml:space="preserve">  lit. a) ppkt a.2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9857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857_3034487223"/>
            <w:bookmarkStart w:id="19" w:name="__Fieldmark__14_33275870341331"/>
            <w:bookmarkStart w:id="20" w:name="__Fieldmark__8104_63165486231"/>
            <w:bookmarkStart w:id="21" w:name="__Fieldmark__3_3219255593"/>
            <w:bookmarkStart w:id="22" w:name="__Fieldmark__3_3219255593"/>
            <w:bookmarkEnd w:id="22"/>
            <w:r>
              <w:rPr/>
            </w:r>
            <w:r>
              <w:rPr/>
              <w:fldChar w:fldCharType="end"/>
            </w:r>
            <w:bookmarkEnd w:id="18"/>
            <w:bookmarkEnd w:id="19"/>
            <w:bookmarkEnd w:id="20"/>
            <w:r>
              <w:rPr>
                <w:rFonts w:cs="Arial"/>
                <w:b w:val="false"/>
                <w:bCs w:val="false"/>
                <w:vanish w:val="false"/>
                <w:color w:val="0000FF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/>
                <w:b w:val="false"/>
                <w:bCs w:val="false"/>
                <w:vanish w:val="false"/>
                <w:color w:val="0000FF"/>
                <w:kern w:val="2"/>
                <w:sz w:val="20"/>
                <w:szCs w:val="20"/>
                <w:lang w:val="pl-PL" w:eastAsia="zxx" w:bidi="ar-SA"/>
              </w:rPr>
              <w:t>lit.</w:t>
            </w:r>
            <w:r>
              <w:rPr>
                <w:rFonts w:cs="Arial"/>
                <w:b w:val="false"/>
                <w:bCs w:val="false"/>
                <w:vanish w:val="false"/>
                <w:color w:val="0000FF"/>
                <w:sz w:val="20"/>
                <w:szCs w:val="20"/>
                <w:lang w:val="pl-PL"/>
              </w:rPr>
              <w:t xml:space="preserve"> b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510" w:right="113" w:hanging="0"/>
              <w:jc w:val="left"/>
              <w:textAlignment w:val="auto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14_33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_3219255593"/>
            <w:bookmarkStart w:id="24" w:name="__Fieldmark__4_3219255593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30_2021794743_kopia_2"/>
            <w:bookmarkStart w:id="26" w:name="__Fieldmark__14_2135971729134_kopia_2"/>
            <w:bookmarkStart w:id="27" w:name="__Fieldmark__1_4035566609_kopia_1_kopia1"/>
            <w:bookmarkStart w:id="28" w:name="__Fieldmark__5_3219255593"/>
            <w:bookmarkStart w:id="29" w:name="__Fieldmark__5_3219255593"/>
            <w:bookmarkEnd w:id="29"/>
            <w:r>
              <w:rPr/>
            </w:r>
            <w:r>
              <w:rPr/>
              <w:fldChar w:fldCharType="end"/>
            </w:r>
            <w:bookmarkEnd w:id="25"/>
            <w:bookmarkEnd w:id="26"/>
            <w:bookmarkEnd w:id="27"/>
            <w:r>
              <w:rPr>
                <w:rFonts w:cs="Arial"/>
                <w:color w:val="0000FF"/>
                <w:sz w:val="20"/>
                <w:szCs w:val="20"/>
                <w:lang w:val="pl-PL"/>
              </w:rPr>
              <w:t xml:space="preserve">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130_2021794743_kopia_3"/>
            <w:bookmarkStart w:id="31" w:name="__Fieldmark__14_2135971729134_kopia_3"/>
            <w:bookmarkStart w:id="32" w:name="__Fieldmark__1_4035566609_kopia_1_kopia2"/>
            <w:bookmarkStart w:id="33" w:name="__Fieldmark__6_3219255593"/>
            <w:bookmarkStart w:id="34" w:name="__Fieldmark__6_3219255593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FF"/>
                <w:sz w:val="20"/>
                <w:szCs w:val="20"/>
                <w:lang w:val="pl-PL"/>
              </w:rPr>
              <w:t xml:space="preserve">  lit. a) ppkt a.2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9857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9857_3034487223_kopia_1"/>
            <w:bookmarkStart w:id="36" w:name="__Fieldmark__14_33275870341331_kopia_1"/>
            <w:bookmarkStart w:id="37" w:name="__Fieldmark__8104_63165486231_kopia_1"/>
            <w:bookmarkStart w:id="38" w:name="__Fieldmark__7_3219255593"/>
            <w:bookmarkStart w:id="39" w:name="__Fieldmark__7_3219255593"/>
            <w:bookmarkEnd w:id="39"/>
            <w:r>
              <w:rPr/>
            </w:r>
            <w:r>
              <w:rPr/>
              <w:fldChar w:fldCharType="end"/>
            </w:r>
            <w:bookmarkEnd w:id="35"/>
            <w:bookmarkEnd w:id="36"/>
            <w:bookmarkEnd w:id="37"/>
            <w:r>
              <w:rPr>
                <w:rFonts w:cs="Arial"/>
                <w:b w:val="false"/>
                <w:bCs w:val="false"/>
                <w:color w:val="0000FF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/>
                <w:b w:val="false"/>
                <w:bCs w:val="false"/>
                <w:color w:val="0000FF"/>
                <w:kern w:val="2"/>
                <w:sz w:val="20"/>
                <w:szCs w:val="20"/>
                <w:lang w:val="pl-PL" w:eastAsia="zxx" w:bidi="ar-SA"/>
              </w:rPr>
              <w:t>lit.</w:t>
            </w:r>
            <w:r>
              <w:rPr>
                <w:rFonts w:cs="Arial"/>
                <w:b w:val="false"/>
                <w:bCs w:val="false"/>
                <w:color w:val="0000FF"/>
                <w:sz w:val="20"/>
                <w:szCs w:val="20"/>
                <w:lang w:val="pl-PL"/>
              </w:rPr>
              <w:t xml:space="preserve"> b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rFonts w:ascii="Times New Roman" w:hAnsi="Times New Roman" w:eastAsia="Times New Roman" w:cs="Times New Roman"/>
      <w:b w:val="false"/>
      <w:i w:val="false"/>
      <w:color w:val="0563C1"/>
      <w:sz w:val="24"/>
      <w:szCs w:val="24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2">
    <w:name w:val="WW8Num54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6z1">
    <w:name w:val="WW8Num56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55z1">
    <w:name w:val="WW8Num55z1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2z1">
    <w:name w:val="WW8Num5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1z3">
    <w:name w:val="WW8Num51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1z2">
    <w:name w:val="WW8Num5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6z0">
    <w:name w:val="WW8Num4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3z0">
    <w:name w:val="WW8Num4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8z0">
    <w:name w:val="WW8Num38z0"/>
    <w:qFormat/>
    <w:rPr>
      <w:color w:val="000000"/>
      <w:sz w:val="22"/>
      <w:szCs w:val="22"/>
      <w:lang w:val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8z0">
    <w:name w:val="WW8Num28z0"/>
    <w:qFormat/>
    <w:rPr>
      <w:rFonts w:eastAsia="Times New Roman" w:cs="Arial"/>
      <w:color w:val="000000"/>
      <w:sz w:val="22"/>
      <w:szCs w:val="22"/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0">
    <w:name w:val="WW8Num25z0"/>
    <w:qFormat/>
    <w:rPr>
      <w:rFonts w:eastAsia="Times New Roman" w:cs="Arial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eastAsia="Times New Roman" w:cs="Arial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5z0">
    <w:name w:val="WW8Num15z0"/>
    <w:qFormat/>
    <w:rPr>
      <w:b/>
      <w:bCs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2z0">
    <w:name w:val="WW8Num12z0"/>
    <w:qFormat/>
    <w:rPr>
      <w:b/>
      <w:bCs/>
      <w:color w:val="000000"/>
      <w:sz w:val="22"/>
      <w:szCs w:val="22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4">
    <w:name w:val="WW8Num51z4"/>
    <w:qFormat/>
    <w:rPr/>
  </w:style>
  <w:style w:type="character" w:styleId="WW8Num54z3">
    <w:name w:val="WW8Num54z3"/>
    <w:qFormat/>
    <w:rPr/>
  </w:style>
  <w:style w:type="character" w:styleId="WW8Num56z3">
    <w:name w:val="WW8Num56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pBdr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pBdr/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pBdr/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pBdr/>
      <w:tabs>
        <w:tab w:val="clear" w:pos="720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5-11-20T08:22:58Z</dcterms:modified>
  <cp:revision>1008</cp:revision>
  <dc:subject/>
  <dc:title>Formularz oferty - wzór</dc:title>
</cp:coreProperties>
</file>