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color w:val="0000FF"/>
        </w:rPr>
      </w:pP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kern w:val="2"/>
          <w:sz w:val="21"/>
          <w:szCs w:val="21"/>
          <w:lang w:val="pl-PL" w:eastAsia="zxx" w:bidi="ar-SA"/>
        </w:rPr>
        <w:t>ZP.271.2.34.2025: z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kern w:val="2"/>
          <w:sz w:val="21"/>
          <w:szCs w:val="21"/>
          <w:lang w:val="pl-PL" w:eastAsia="zxx" w:bidi="ar-SA"/>
        </w:rPr>
        <w:t xml:space="preserve">2) 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lbo miejsce zamieszkania 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9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9_2206679307"/>
      <w:bookmarkStart w:id="1" w:name="__Fieldmark__3_33275870345"/>
      <w:bookmarkStart w:id="2" w:name="__Fieldmark__208_24807896975"/>
      <w:bookmarkStart w:id="3" w:name="__Fieldmark__0_2420760604"/>
      <w:bookmarkStart w:id="4" w:name="__Fieldmark__0_2420760604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  <w:sz w:val="20"/>
          <w:szCs w:val="24"/>
          <w:lang w:val="pl-PL" w:bidi="ar-SA"/>
        </w:rPr>
        <w:tab/>
      </w:r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0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0_2206679307"/>
      <w:bookmarkStart w:id="6" w:name="__Fieldmark__3_332758703412"/>
      <w:bookmarkStart w:id="7" w:name="__Fieldmark__208_248078969712"/>
      <w:bookmarkStart w:id="8" w:name="__Fieldmark__1_2420760604"/>
      <w:bookmarkStart w:id="9" w:name="__Fieldmark__1_2420760604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1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206679307"/>
      <w:bookmarkStart w:id="11" w:name="__Fieldmark__3_332758703422"/>
      <w:bookmarkStart w:id="12" w:name="__Fieldmark__208_248078969722"/>
      <w:bookmarkStart w:id="13" w:name="__Fieldmark__2_2420760604"/>
      <w:bookmarkStart w:id="14" w:name="__Fieldmark__2_2420760604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fldChar w:fldCharType="begin">
          <w:ffData>
            <w:name w:val="__Fieldmark__22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2_2206679307"/>
      <w:bookmarkStart w:id="16" w:name="__Fieldmark__3_332758703432"/>
      <w:bookmarkStart w:id="17" w:name="__Fieldmark__208_248078969732"/>
      <w:bookmarkStart w:id="18" w:name="__Fieldmark__3_2420760604"/>
      <w:bookmarkStart w:id="19" w:name="__Fieldmark__3_2420760604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i w:val="false"/>
          <w:iCs w:val="false"/>
          <w:color w:val="000000"/>
          <w:spacing w:val="-1"/>
          <w:sz w:val="20"/>
          <w:szCs w:val="24"/>
          <w:lang w:val="pl-PL" w:eastAsia="zxx" w:bidi="ar-SA"/>
        </w:rPr>
        <w:tab/>
        <w:t>Inne ………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6"/>
          <w:szCs w:val="26"/>
          <w:lang w:val="pl-PL" w:bidi="ar-SA"/>
        </w:rPr>
        <w:t xml:space="preserve">PODMIOTU </w:t>
      </w: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UDOSTĘPNIAJĄCEGO ZASOBY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 udostępnione zasoby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  <w:br/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ar-SA" w:bidi="ar-SA"/>
        </w:rPr>
        <w:t>Zabiegi konserwacyjne na istniejących ciekach powierzchniowych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,</w:t>
        <w:br/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iezbędne zasoby w postaci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23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3_2206679307"/>
      <w:bookmarkStart w:id="21" w:name="__Fieldmark__3_33275870343114"/>
      <w:bookmarkStart w:id="22" w:name="__Fieldmark__208_24807896973114"/>
      <w:bookmarkStart w:id="23" w:name="__Fieldmark__4_2420760604"/>
      <w:bookmarkStart w:id="24" w:name="__Fieldmark__4_2420760604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skazać 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wymienionego w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za pomocą którego ma nastąpić wykazanie spełnienia zaznaczonego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 kolumnie 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9841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9841_3034487223"/>
            <w:bookmarkStart w:id="26" w:name="__Fieldmark__14_21359717291361"/>
            <w:bookmarkStart w:id="27" w:name="__Fieldmark__14_33275870341361"/>
            <w:bookmarkStart w:id="28" w:name="__Fieldmark__5_2420760604"/>
            <w:bookmarkStart w:id="29" w:name="__Fieldmark__5_2420760604"/>
            <w:bookmarkEnd w:id="29"/>
            <w:r>
              <w:rPr/>
            </w:r>
            <w:r>
              <w:rPr/>
              <w:fldChar w:fldCharType="end"/>
            </w:r>
            <w:bookmarkEnd w:id="25"/>
            <w:bookmarkEnd w:id="26"/>
            <w:bookmarkEnd w:id="2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9841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9841_3034487223_kopia_1"/>
            <w:bookmarkStart w:id="31" w:name="__Fieldmark__14_21359717291361_kopia_1"/>
            <w:bookmarkStart w:id="32" w:name="__Fieldmark__14_33275870341361_kopia_1"/>
            <w:bookmarkStart w:id="33" w:name="__Fieldmark__6_2420760604"/>
            <w:bookmarkStart w:id="34" w:name="__Fieldmark__6_2420760604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2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13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9841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9841_3034487223_kopia_2"/>
            <w:bookmarkStart w:id="36" w:name="__Fieldmark__14_21359717291361_kopia_2"/>
            <w:bookmarkStart w:id="37" w:name="__Fieldmark__14_33275870341361_kopia_2"/>
            <w:bookmarkStart w:id="38" w:name="__Fieldmark__7_2420760604"/>
            <w:bookmarkStart w:id="39" w:name="__Fieldmark__7_2420760604"/>
            <w:bookmarkEnd w:id="39"/>
            <w:r>
              <w:rPr/>
            </w:r>
            <w:r>
              <w:rPr/>
              <w:fldChar w:fldCharType="end"/>
            </w:r>
            <w:bookmarkEnd w:id="35"/>
            <w:bookmarkEnd w:id="36"/>
            <w:bookmarkEnd w:id="3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9841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9841_3034487223_kopia_1_kop"/>
            <w:bookmarkStart w:id="41" w:name="__Fieldmark__14_21359717291361_kopia_1_k"/>
            <w:bookmarkStart w:id="42" w:name="__Fieldmark__14_33275870341361_kopia_1_k"/>
            <w:bookmarkStart w:id="43" w:name="__Fieldmark__8_2420760604"/>
            <w:bookmarkStart w:id="44" w:name="__Fieldmark__8_2420760604"/>
            <w:bookmarkEnd w:id="44"/>
            <w:r>
              <w:rPr/>
            </w:r>
            <w:r>
              <w:rPr/>
              <w:fldChar w:fldCharType="end"/>
            </w:r>
            <w:bookmarkEnd w:id="40"/>
            <w:bookmarkEnd w:id="41"/>
            <w:bookmarkEnd w:id="4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2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9841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9841_3034487223_kopia_3"/>
            <w:bookmarkStart w:id="46" w:name="__Fieldmark__14_21359717291361_kopia_3"/>
            <w:bookmarkStart w:id="47" w:name="__Fieldmark__14_33275870341361_kopia_3"/>
            <w:bookmarkStart w:id="48" w:name="__Fieldmark__9_2420760604"/>
            <w:bookmarkStart w:id="49" w:name="__Fieldmark__9_2420760604"/>
            <w:bookmarkEnd w:id="49"/>
            <w:r>
              <w:rPr/>
            </w:r>
            <w:r>
              <w:rPr/>
              <w:fldChar w:fldCharType="end"/>
            </w:r>
            <w:bookmarkEnd w:id="45"/>
            <w:bookmarkEnd w:id="46"/>
            <w:bookmarkEnd w:id="4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9841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841_3034487223_kopia_1_ko1"/>
            <w:bookmarkStart w:id="51" w:name="__Fieldmark__14_21359717291361_kopia_1_1"/>
            <w:bookmarkStart w:id="52" w:name="__Fieldmark__14_33275870341361_kopia_1_1"/>
            <w:bookmarkStart w:id="53" w:name="__Fieldmark__10_2420760604"/>
            <w:bookmarkStart w:id="54" w:name="__Fieldmark__10_2420760604"/>
            <w:bookmarkEnd w:id="54"/>
            <w:r>
              <w:rPr/>
            </w:r>
            <w:r>
              <w:rPr/>
              <w:fldChar w:fldCharType="end"/>
            </w:r>
            <w:bookmarkEnd w:id="50"/>
            <w:bookmarkEnd w:id="51"/>
            <w:bookmarkEnd w:id="5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2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z w:val="18"/>
          <w:szCs w:val="18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FF"/>
          <w:sz w:val="18"/>
          <w:szCs w:val="18"/>
          <w:u w:val="none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FF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pisać,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czy podmiot udostępniający zasoby będzie brał udział w realizacji zamówienia, jeśli tak, t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w jakim zakresie, mając na względzie wskazan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e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w tabeli przekazywane zasob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raz przedmiot zamówienia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39_28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9_28474211"/>
      <w:bookmarkStart w:id="56" w:name="__Fieldmark__208_248078969731111"/>
      <w:bookmarkStart w:id="57" w:name="__Fieldmark__3_332758703431111"/>
      <w:bookmarkStart w:id="58" w:name="__Fieldmark__11_2420760604"/>
      <w:bookmarkStart w:id="59" w:name="__Fieldmark__11_2420760604"/>
      <w:bookmarkEnd w:id="59"/>
      <w:r>
        <w:rPr/>
      </w:r>
      <w:r>
        <w:rPr/>
        <w:fldChar w:fldCharType="end"/>
      </w:r>
      <w:bookmarkEnd w:id="55"/>
      <w:bookmarkEnd w:id="56"/>
      <w:bookmarkEnd w:id="57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(należy wpisać imię i nazwisko osób oddanych do dyspozycji wykonawcy, </w:t>
      </w:r>
      <w:r>
        <w:rPr>
          <w:rFonts w:eastAsia="Times New Roman" w:cs="Arial"/>
          <w:b/>
          <w:bCs/>
          <w:i/>
          <w:iCs/>
          <w:color w:val="000000"/>
          <w:sz w:val="18"/>
          <w:szCs w:val="18"/>
          <w:lang w:val="pl-PL" w:eastAsia="zxx" w:bidi="ar-SA"/>
        </w:rPr>
        <w:t>wykształcenie, kwalifikacje zawodowe, doświadczen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ie w latach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 którym mowa w Rozdziale 4 ust. 3 pkt 4) lit. b) SWZ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i okres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FF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FF"/>
          <w:sz w:val="22"/>
          <w:szCs w:val="22"/>
          <w:lang w:val="pl-PL" w:eastAsia="zxx" w:bidi="ar-SA"/>
        </w:rPr>
        <w:t xml:space="preserve">na okres: 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(należy wpisać </w:t>
      </w:r>
      <w:r>
        <w:rPr>
          <w:rFonts w:eastAsia="Times New Roman" w:cs="Arial"/>
          <w:b w:val="false"/>
          <w:bCs w:val="false"/>
          <w:i/>
          <w:iCs/>
          <w:color w:val="0000FF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na jaki okres i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w jaki sposób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FF"/>
          <w:spacing w:val="4"/>
          <w:position w:val="0"/>
          <w:sz w:val="18"/>
          <w:sz w:val="18"/>
          <w:szCs w:val="18"/>
          <w:highlight w:val="white"/>
          <w:u w:val="single"/>
          <w:vertAlign w:val="baselin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(należy wpisać </w:t>
      </w:r>
      <w:r>
        <w:rPr>
          <w:rFonts w:eastAsia="Times New Roman" w:cs="Arial"/>
          <w:b w:val="false"/>
          <w:bCs w:val="false"/>
          <w:i/>
          <w:iCs/>
          <w:color w:val="0000FF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charakter więzi prawnej /</w:t>
      </w:r>
      <w:r>
        <w:rPr>
          <w:rFonts w:eastAsia="Times New Roman" w:cs="Arial"/>
          <w:b w:val="false"/>
          <w:bCs w:val="false"/>
          <w:i/>
          <w:iCs/>
          <w:color w:val="E40072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na jakiej podstawie będą udostępniane </w:t>
      </w:r>
      <w:r>
        <w:rPr>
          <w:rFonts w:eastAsia="Times New Roman" w:cs="Arial"/>
          <w:b w:val="false"/>
          <w:bCs w:val="false"/>
          <w:i/>
          <w:iCs/>
          <w:color w:val="0000FF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w/w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 osoby, np. porozumienie pomiędzy pracodawcami, podwykonawstwo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8_415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12_2420760604"/>
      <w:bookmarkStart w:id="61" w:name="__Fieldmark__12_2420760604"/>
      <w:bookmarkEnd w:id="61"/>
      <w:r>
        <w:rPr/>
      </w:r>
      <w:r>
        <w:rPr/>
        <w:fldChar w:fldCharType="end"/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 zdolności techniczn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niezbędnym do realizacji zamówienia potencjałem technicznym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dostępnych wykonawcy zasobów podmiotu udostępniającego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…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ymienić narzędzia, wyposażenie lub urządzenia, które będą udostępnione wykonawcy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wraz z elementami / cechami niezbędnymi do wykazania spełniania warunku, o którym mowa w Rozdziale 4 ust. 3 pkt 4)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C9211E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lit. c)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SWZ np. ilość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 xml:space="preserve">sposób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FF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i okres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 xml:space="preserve"> udostępnienia wykonawcy i wykorzystania przez niego zasobów podmiotu udostępniającego zasoby 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…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FF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..…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FF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na okres: ....................................................….......................….….............…………...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w jaki sposób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em w:val="none"/>
          <w:lang w:val="pl-PL" w:eastAsia="zxx" w:bidi="ar-SA"/>
        </w:rPr>
        <w:t xml:space="preserve">i na jaki okres ww. potencjał techniczn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będzie wykorzystany podczas realizacji zamówienia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…...........………</w:t>
      </w: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………......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</w:t>
      </w:r>
      <w:r>
        <w:rPr>
          <w:rFonts w:eastAsia="Times New Roman" w:cs="Arial"/>
          <w:b w:val="false"/>
          <w:bCs w:val="false"/>
          <w:i/>
          <w:iCs/>
          <w:color w:val="0000FF"/>
          <w:spacing w:val="4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lang w:val="pl-PL" w:eastAsia="zxx" w:bidi="ar-SA"/>
        </w:rPr>
        <w:t xml:space="preserve">charakter więzi prawnej /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rodzaj umowy jaki będzie łączył wykonawcę z podmiotem udostępniającym zasób np. umowa użyczenia, podwykonawstwo, umowa o współpracy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…..……</w:t>
      </w: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….........………......</w:t>
        <w:br/>
      </w:r>
      <w:r>
        <w:rPr>
          <w:rFonts w:eastAsia="Times New Roman" w:cs="Arial"/>
          <w:b w:val="false"/>
          <w:bCs w:val="false"/>
          <w:i/>
          <w:iCs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t udostępniający zasoby b</w:t>
      </w:r>
      <w:r>
        <w:rPr>
          <w:rFonts w:eastAsia="Times New Roman" w:cs="Arial"/>
          <w:b w:val="false"/>
          <w:bCs w:val="false"/>
          <w:i/>
          <w:iCs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ędzie brał udział w realizacji zamówienia, jeśli tak to w jakim zakresie potencjał </w:t>
      </w:r>
      <w:r>
        <w:rPr>
          <w:rFonts w:eastAsia="Times New Roman" w:cs="Arial"/>
          <w:b w:val="false"/>
          <w:bCs w:val="false"/>
          <w:i/>
          <w:iCs/>
          <w:color w:val="0000FF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techniczny</w:t>
      </w:r>
      <w:r>
        <w:rPr>
          <w:rFonts w:eastAsia="Times New Roman" w:cs="Arial"/>
          <w:b w:val="false"/>
          <w:bCs w:val="false"/>
          <w:i/>
          <w:iCs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będzie wykorzystany przy realizacji zamówienia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nsola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shd w:fill="FFFFFF" w:val="clear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b w:val="false"/>
      <w:color w:val="0563C1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57z2">
    <w:name w:val="WW8Num57z2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7z0">
    <w:name w:val="WW8Num57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5z2">
    <w:name w:val="WW8Num5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54z2">
    <w:name w:val="WW8Num54z2"/>
    <w:qFormat/>
    <w:rPr/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eastAsia="Times New Roman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52z2">
    <w:name w:val="WW8Num52z2"/>
    <w:qFormat/>
    <w:rPr/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1z2">
    <w:name w:val="WW8Num51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50z0">
    <w:name w:val="WW8Num50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5z2">
    <w:name w:val="WW8Num25z2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48z2">
    <w:name w:val="WW8Num48z2"/>
    <w:qFormat/>
    <w:rPr/>
  </w:style>
  <w:style w:type="character" w:styleId="WW8Num48z1">
    <w:name w:val="WW8Num48z1"/>
    <w:qFormat/>
    <w:rPr>
      <w:rFonts w:eastAsia="Times New Roman" w:cs="Times New Roman"/>
      <w:color w:val="0000FF"/>
      <w:sz w:val="22"/>
      <w:szCs w:val="22"/>
      <w:lang w:val="pl-PL" w:eastAsia="ar-SA" w:bidi="ar-SA"/>
    </w:rPr>
  </w:style>
  <w:style w:type="character" w:styleId="WW8Num48z0">
    <w:name w:val="WW8Num48z0"/>
    <w:qFormat/>
    <w:rPr>
      <w:rFonts w:eastAsia="Times New Roman" w:cs="Times New Roman"/>
      <w:b w:val="false"/>
      <w:bCs w:val="false"/>
      <w:color w:val="0000FF"/>
      <w:spacing w:val="4"/>
      <w:sz w:val="22"/>
      <w:szCs w:val="22"/>
      <w:lang w:val="pl-PL" w:eastAsia="ar-SA" w:bidi="ar-SA"/>
    </w:rPr>
  </w:style>
  <w:style w:type="character" w:styleId="WW8Num47z3">
    <w:name w:val="WW8Num47z3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47z2">
    <w:name w:val="WW8Num47z2"/>
    <w:qFormat/>
    <w:rPr>
      <w:rFonts w:ascii="Arial" w:hAnsi="Arial" w:cs="Arial"/>
      <w:b/>
      <w:bCs/>
      <w:color w:val="000000"/>
      <w:sz w:val="22"/>
      <w:szCs w:val="22"/>
      <w:lang w:val="pl-PL"/>
    </w:rPr>
  </w:style>
  <w:style w:type="character" w:styleId="WW8Num47z1">
    <w:name w:val="WW8Num4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5z3">
    <w:name w:val="WW8Num45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pl-PL"/>
    </w:rPr>
  </w:style>
  <w:style w:type="character" w:styleId="WW8Num45z2">
    <w:name w:val="WW8Num4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2">
    <w:name w:val="WW8Num44z2"/>
    <w:qFormat/>
    <w:rPr/>
  </w:style>
  <w:style w:type="character" w:styleId="WW8Num43z2">
    <w:name w:val="WW8Num43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3z1">
    <w:name w:val="WW8Num43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42z0">
    <w:name w:val="WW8Num42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1z2">
    <w:name w:val="WW8Num4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Times New Roman" w:cs="Arial"/>
      <w:color w:val="000000"/>
      <w:sz w:val="22"/>
      <w:szCs w:val="22"/>
      <w:lang w:val="pl-PL" w:eastAsia="ar-SA" w:bidi="ar-SA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Arial" w:hAnsi="Arial" w:cs="Arial"/>
      <w:color w:val="0000FF"/>
      <w:sz w:val="22"/>
      <w:szCs w:val="22"/>
    </w:rPr>
  </w:style>
  <w:style w:type="character" w:styleId="WW8Num31z1">
    <w:name w:val="WW8Num31z1"/>
    <w:qFormat/>
    <w:rPr>
      <w:rFonts w:ascii="Arial" w:hAnsi="Arial"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color w:val="000000"/>
      <w:sz w:val="22"/>
      <w:szCs w:val="22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1">
    <w:name w:val="WW8Num2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5z0">
    <w:name w:val="WW8Num25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0">
    <w:name w:val="WW8Num13z0"/>
    <w:qFormat/>
    <w:rPr>
      <w:rFonts w:eastAsia="Times New Roman" w:cs="Arial"/>
      <w:i w:val="false"/>
      <w:iCs w:val="false"/>
      <w:strike w:val="false"/>
      <w:dstrike w:val="false"/>
      <w:color w:val="0000FF"/>
      <w:sz w:val="22"/>
      <w:szCs w:val="22"/>
      <w:lang w:val="pl-PL" w:eastAsia="ar-SA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2z3">
    <w:name w:val="WW8Num42z3"/>
    <w:qFormat/>
    <w:rPr/>
  </w:style>
  <w:style w:type="character" w:styleId="WW8Num43z3">
    <w:name w:val="WW8Num43z3"/>
    <w:qFormat/>
    <w:rPr/>
  </w:style>
  <w:style w:type="character" w:styleId="WW8Num48z3">
    <w:name w:val="WW8Num48z3"/>
    <w:qFormat/>
    <w:rPr/>
  </w:style>
  <w:style w:type="character" w:styleId="WW8Num41z3">
    <w:name w:val="WW8Num41z3"/>
    <w:qFormat/>
    <w:rPr/>
  </w:style>
  <w:style w:type="character" w:styleId="WW8Num47z5">
    <w:name w:val="WW8Num47z5"/>
    <w:qFormat/>
    <w:rPr/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3">
    <w:name w:val="WW8Num51z3"/>
    <w:qFormat/>
    <w:rPr/>
  </w:style>
  <w:style w:type="character" w:styleId="WW8Num54z3">
    <w:name w:val="WW8Num54z3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tabs>
        <w:tab w:val="clear" w:pos="709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5-11-20T08:08:22Z</dcterms:modified>
  <cp:revision>1040</cp:revision>
  <dc:subject/>
  <dc:title>Formularz oferty - wzór</dc:title>
</cp:coreProperties>
</file>