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>ZP.271.2.34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z w:val="22"/>
          <w:szCs w:val="22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 xml:space="preserve">1) </w:t>
      </w:r>
      <w:r>
        <w:rPr>
          <w:rFonts w:eastAsia="Times New Roman" w:cs="Times New Roman"/>
          <w:b w:val="false"/>
          <w:bCs w:val="false"/>
          <w:i/>
          <w:iCs/>
          <w:color w:val="0000FF"/>
          <w:sz w:val="22"/>
          <w:szCs w:val="22"/>
          <w:lang w:val="pl-PL" w:eastAsia="zxx" w:bidi="ar-SA"/>
        </w:rPr>
        <w:t>do „Formularza ofert</w:t>
      </w: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  <w:b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pageBreakBefore w:val="false"/>
        <w:widowControl/>
        <w:suppressAutoHyphens w:val="true"/>
        <w:bidi w:val="0"/>
        <w:spacing w:lineRule="atLeast" w:line="0" w:before="57" w:after="0"/>
        <w:ind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ar-SA" w:bidi="ar-SA"/>
        </w:rPr>
        <w:t>Zabiegi konserwacyjne na istniejących ciekach powierzchniowych</w:t>
        <w:b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Odwoanieprzypisukocowego">
    <w:name w:val="Odwołanie przypisu końcowego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4">
    <w:name w:val="WW8Num52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4z2">
    <w:name w:val="WW8Num54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2">
    <w:name w:val="WW8Num50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8z2">
    <w:name w:val="WW8Num48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54z1">
    <w:name w:val="WW8Num5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2z2">
    <w:name w:val="WW8Num52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0z1">
    <w:name w:val="WW8Num50z1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48z0">
    <w:name w:val="WW8Num4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7z2">
    <w:name w:val="WW8Num47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2z0">
    <w:name w:val="WW8Num4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9z0">
    <w:name w:val="WW8Num39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cienkie">
    <w:name w:val="Normalny cienkie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Times New Roman" w:hAnsi="Times New Roman" w:eastAsia="Lucida Sans Unicode" w:cs="Times New Roman"/>
      <w:sz w:val="20"/>
      <w:szCs w:val="20"/>
      <w:lang w:eastAsia="pl-PL"/>
    </w:rPr>
  </w:style>
  <w:style w:type="paragraph" w:styleId="Tekstpodstawowy21">
    <w:name w:val="Tekst podstawowy 21"/>
    <w:basedOn w:val="Normal"/>
    <w:qFormat/>
    <w:pPr>
      <w:pBdr/>
      <w:tabs>
        <w:tab w:val="clear" w:pos="720"/>
        <w:tab w:val="left" w:pos="55" w:leader="none"/>
      </w:tabs>
      <w:ind w:left="737" w:right="0" w:hanging="340"/>
    </w:pPr>
    <w:rPr>
      <w:b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1-20T08:07:04Z</dcterms:modified>
  <cp:revision>1003</cp:revision>
  <dc:subject/>
  <dc:title>Formularz oferty - wzór</dc:title>
</cp:coreProperties>
</file>