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bookmarkStart w:id="0" w:name="_Hlk60466352"/>
      <w:bookmarkEnd w:id="0"/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Remont drogi gminnej nr 319013T w msc. Brzechów w km. 0+000 do km. 0+403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en-US"/>
        </w:rPr>
      </w:r>
      <w:bookmarkStart w:id="1" w:name="_Hlk60466352"/>
      <w:bookmarkStart w:id="2" w:name="_Hlk60466352"/>
      <w:bookmarkEnd w:id="2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16"/>
                <w:szCs w:val="16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6"/>
                <w:szCs w:val="16"/>
                <w:lang w:eastAsia="zxx" w:bidi="zxx"/>
              </w:rPr>
              <w:t xml:space="preserve">( należy wskazać nazwę inwestycji)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ą na budowie lub przebudowie lub rozbudowie lub remoncie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3" w:name="_Hlk1383585"/>
    <w:bookmarkStart w:id="4" w:name="_Hlk1383584"/>
    <w:bookmarkStart w:id="5" w:name="_Hlk1383548"/>
    <w:bookmarkStart w:id="6" w:name="_Hlk1383547"/>
    <w:bookmarkStart w:id="7" w:name="_Hlk1383514"/>
    <w:bookmarkStart w:id="8" w:name="_Hlk1383513"/>
    <w:bookmarkStart w:id="9" w:name="_Hlk1383101"/>
    <w:bookmarkStart w:id="10" w:name="_Hlk1383100"/>
    <w:bookmarkStart w:id="11" w:name="_Hlk1383088"/>
    <w:bookmarkStart w:id="12" w:name="_Hlk1383087"/>
    <w:bookmarkStart w:id="13" w:name="_Hlk1383032"/>
    <w:bookmarkStart w:id="14" w:name="_Hlk1383031"/>
    <w:bookmarkStart w:id="15" w:name="_Hlk1383023"/>
    <w:bookmarkStart w:id="16" w:name="_Hlk1383022"/>
    <w:bookmarkStart w:id="17" w:name="_Hlk1382943"/>
    <w:bookmarkStart w:id="18" w:name="_Hlk1383585"/>
    <w:bookmarkStart w:id="19" w:name="_Hlk1383584"/>
    <w:bookmarkStart w:id="20" w:name="_Hlk1383548"/>
    <w:bookmarkStart w:id="21" w:name="_Hlk1383547"/>
    <w:bookmarkStart w:id="22" w:name="_Hlk1383514"/>
    <w:bookmarkStart w:id="23" w:name="_Hlk1383513"/>
    <w:bookmarkStart w:id="24" w:name="_Hlk1383101"/>
    <w:bookmarkStart w:id="25" w:name="_Hlk1383100"/>
    <w:bookmarkStart w:id="26" w:name="_Hlk1383088"/>
    <w:bookmarkStart w:id="27" w:name="_Hlk1383087"/>
    <w:bookmarkStart w:id="28" w:name="_Hlk1383032"/>
    <w:bookmarkStart w:id="29" w:name="_Hlk1383031"/>
    <w:bookmarkStart w:id="30" w:name="_Hlk1383023"/>
    <w:bookmarkStart w:id="31" w:name="_Hlk1383022"/>
    <w:bookmarkStart w:id="32" w:name="_Hlk1382943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</w:t>
    </w:r>
    <w:bookmarkStart w:id="33" w:name="_Hlk209600494"/>
    <w:r>
      <w:rPr>
        <w:rFonts w:cs="Cambria" w:ascii="Cambria" w:hAnsi="Cambria"/>
        <w:sz w:val="20"/>
        <w:lang w:val="pl-PL" w:eastAsia="pl-PL"/>
      </w:rPr>
      <w:t xml:space="preserve"> </w:t>
    </w:r>
    <w:r>
      <w:rPr>
        <w:rFonts w:cs="Cambria" w:ascii="Cambria" w:hAnsi="Cambria"/>
        <w:b/>
        <w:sz w:val="20"/>
        <w:lang w:val="pl-PL"/>
      </w:rPr>
      <w:t>WIN.ZP.271.1.22.2025.UL</w:t>
    </w:r>
    <w:bookmarkEnd w:id="33"/>
  </w:p>
  <w:p>
    <w:pPr>
      <w:pStyle w:val="Normal"/>
      <w:rPr>
        <w:szCs w:val="20"/>
        <w:lang w:val="en-US" w:eastAsia="en-US"/>
      </w:rPr>
    </w:pPr>
    <w:bookmarkStart w:id="34" w:name="_Hlk1383585"/>
    <w:bookmarkStart w:id="35" w:name="_Hlk1383584"/>
    <w:bookmarkStart w:id="36" w:name="_Hlk1383548"/>
    <w:bookmarkStart w:id="37" w:name="_Hlk1383547"/>
    <w:bookmarkStart w:id="38" w:name="_Hlk1383514"/>
    <w:bookmarkStart w:id="39" w:name="_Hlk1383513"/>
    <w:bookmarkStart w:id="40" w:name="_Hlk1383101"/>
    <w:bookmarkStart w:id="41" w:name="_Hlk1383100"/>
    <w:bookmarkStart w:id="42" w:name="_Hlk1383088"/>
    <w:bookmarkStart w:id="43" w:name="_Hlk1383087"/>
    <w:bookmarkStart w:id="44" w:name="_Hlk1383032"/>
    <w:bookmarkStart w:id="45" w:name="_Hlk1383031"/>
    <w:bookmarkStart w:id="46" w:name="_Hlk1383023"/>
    <w:bookmarkStart w:id="47" w:name="_Hlk1383022"/>
    <w:bookmarkStart w:id="48" w:name="_Hlk1382943"/>
    <w:r>
      <w:rPr>
        <w:szCs w:val="20"/>
        <w:lang w:val="en-US" w:eastAsia="en-US"/>
      </w:rPr>
      <w:tab/>
    </w:r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25-11-25T11:36:00Z</dcterms:modified>
  <cp:revision>27</cp:revision>
  <dc:subject/>
  <dc:title>KPT</dc:title>
</cp:coreProperties>
</file>