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. nr 2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owa o świadczenie usług cateringowych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dniu ……………………………………r. pomięd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GLIWICE – MIASTO NA PRAWACH POWIATU,  44-100 Gliwice, ul. Zwycięstwa 21 NIP: 6311006640, w imieniu którego działa: Anna Rosińska-Maj, Dyrektor Zespołu Szkolno-Przedszkolnego nr 3 w Gliwicach ul. Żwirki i Wigury 85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ykonawca - nazwa, NIP, adres, telefon, adres mai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leca a Wykonawca przyjmuje do wykonania zadanie pod nazwą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ygotowanie, dostarczenie i wydawanie posiłków dla uczniów Zespołu Szkolno-Przedszkolnego Nr 3 w Gliwicach  Zespole Szkolno – Przedszkolnym nr 2 w Gliwicach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: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gotowanie, wydawanie i dowóz ok. 210 posiłków dziennie (usługa cateringowa) dla uczniów Zespołu Szkolno – Przedszkolnego nr 3 w Gliwicach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ksymalna liczba posiłków dla dzieci z oddziału przedszkolnego (śniadanie i/lub obiad i/lub podwieczorek to dziennie ok. 54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</w:rPr>
        <w:t>minimalna liczba posiłków (śniadanie i/lub obiad i/lub podwieczorek dziennie 10 oraz obiad szkolny 20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, dostarczanie i wydawanie posiłków od poniedziałku </w:t>
        <w:br/>
        <w:t>do piątku w dni pracujące zgodnie z kalendarzem roku szkolnego obowiązującym w ZS-P 3 w Gliwicach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</w:rPr>
        <w:t>szczegółowy opis przedmiotu umowy stanowi załącznik nr 1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cie umowy w Szkole Podstawowej Nr 5 z siedzibą w Gliwicach, </w:t>
        <w:br/>
        <w:t>ul. Żwirki i Wigury 8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rmin realizacj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Termin rozpoczęcia umowy Strony ustalają na dzień: 02.01.2026 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Termin zakończenia realizacji umowy upływa w dniu 31.08.2026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t>§ 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bowiązki Stron</w:t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zobowiązany jest do przygotowania posiłków o najwyższym standardzie, na bazie produktów najwyższej jakości, świeżych, naturalnych i normami bezpieczeństwa zgodnymi ze standardami HACCP oraz zgodnie z Rozporządzeniem Ministra Zdrowia, w sprawie grup środków spożywczych przeznaczonych do sprzedaży dzieciom i młodzieży w jednostkach systemu oświaty oraz wymagań, jakie muszą spełniać środki spożywcze stosowane w ramach żywienia zbiorowego dzieci i młodzieży w tych jednostka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osiłki należy przygotować zgodnie z procedurami niezbędnymi do zapewnienia bezpieczeństwa żywności i żywienia z uwzględnieniem zapisów określonych w ustawie z dnia 25 sierpnia 2006 r. o bezpieczeństwie żywności i żywi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dostarcza jadłospis obejmujący 5 dni żywieniowych i umieszcza na tablicy ogłoszeń przed jadalnią najpóźniej w pierwszym dniu tygodnia żywieniowego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będzie dostarczać posiłki w specjalistycznych termosach gwarantujących utrzymanie odpowiedniej temperatury oraz jakości przewożonych potraw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ykonawca we własnym zakresie zapewnia mycie i dezynfekcję termosów, </w:t>
        <w:br/>
        <w:t>w których będą dostarczane posiłki, zgodnie z zasadami i przepisami sanitarnymi i mikrobiologicznymi oraz normami HACCP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usługi jest zobowiązany do pobierania próbek posiłków we własnym zakresie oraz przechowywania zgodnie z wytycznymi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zobowiązany jest uwzględnić w zaoferowanej cenie wszelkie koszty związane z przedmiotem zamówienia: koszty przygotowania posiłku, koszty transportu i wniesienia, wydawania posiłków, mycie i wyparzenie naczyń i sztućców, wywóz i utylizacja odpadów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 ramach realizacji przedmiotu zamówienia Wykonawca zabezpiecza pojazd posiadający wymagane zgody na transport gotowych posiłków (decyzja Państwowego Powiatowego Inspektora Sanitarnego)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zobowiązany jest do odbioru, wywożenia i utylizacji odpadów związanych z usługą żywienia i ponosi tym samym odpowiedzialność za gospodarowanie tymi odpadami oraz ponosi koszty  z tym związane zgodnie z ustawą o odpada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ponosi odpowiedzialność i pokrywa wszelkie koszty związane z awarią urządzeń znajdujących się w aneksie kuchennym oraz innymi uszkodzeniami, zobowiązany jest również do ich naprawy i wymiany na własny koszt, jednocześnie zapewniając ciągłość produkcji bez względu na okoliczności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zapewnia własny personel do wydawania posiłków, zmywania, utrzymania należytej czystości w użytkowanych pomieszczeniach w tym zakupy profesjonalnych i dedykowanych środków myjąco - czyszczących stosowanych do urządzeń gastronomicz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bierze odpłatnie pod wynajem pomieszczenia wydawalni w celu realizacji przedmiotu zamówienia (oddzielna umowa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oże nałożyć żadnych dodatkowych opłat na rodziców/opiekunów prawnych  lub Zamawiającego w ramach obsługi odwołań posiłk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Wykonawca uwzględni rozliczania z placówką ze środków na podstawie podpisanego porozumienia pomiędzy Zespołem Szkolno – Przedszkolnym Nr 3 w Gliwicach a Ośrodkiem Pomocy Społecznej w Gliwicach (rozliczanych przez Placówkę) w ramach dofinansowania do posiłków oraz dotacji celowej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ewnia na własny koszt i we własnym zakresie ciągłość żywienia w przypadku awarii urządzeń, bądź wystąpienia innych okoliczności uniemożliwiających kontynuację procesu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posiadania – w czasie obowiązywania niniejszej umowy – umowy (lub umów) ubezpieczenia odpowiedzialności związanej </w:t>
        <w:br/>
        <w:t xml:space="preserve">z realizacją przedmiotowej umowy w zakresie ubezpieczenia odpowiedzialności cywilnej (OC) Wykonawcy z tytułu prowadzonej działalności gospodarczej, obejmującej swym zakresem co najmniej szkody powstałe w związku </w:t>
        <w:br/>
        <w:t xml:space="preserve">z realizacją zadania, na kwotę ubezpieczenia nie niższą niż określoną </w:t>
        <w:br/>
        <w:t>w specyfikacji warunków zamówienia oraz do terminowego opłacania należnych składek ubezpieczeniowych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br/>
        <w:t>§ 4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dzór nad realizacją umowy</w:t>
        <w:b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 przedmiot umowy będzie realizowany prze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.</w:t>
      </w:r>
    </w:p>
    <w:p>
      <w:pPr>
        <w:pStyle w:val="Normal"/>
        <w:tabs>
          <w:tab w:val="clear" w:pos="708"/>
          <w:tab w:val="left" w:pos="124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 wyznacza się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Tel.: 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.</w:t>
      </w:r>
    </w:p>
    <w:p>
      <w:pPr>
        <w:pStyle w:val="Normal"/>
        <w:ind w:left="2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.</w:t>
      </w:r>
    </w:p>
    <w:p>
      <w:pPr>
        <w:pStyle w:val="Normal"/>
        <w:ind w:left="2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45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dają następujące adresy doręczeń wszelkich dokumentów, zawiadomień i oświadczeń związanych z realizacją umowy i uznają wszelką korespondencję przesłaną pod te adresy za skutecznie doręczoną: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: ……………………………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 ……………………………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t>§ 5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nagrod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irma zapewnia w cenie obiadów ich dowóz we własnych termosach.</w:t>
        <w:br/>
        <w:t>Cenę posiłku ustala się na (kwoty brutto)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łodzienne wyżywienie dla oddziału przedszkolnego – </w:t>
      </w:r>
    </w:p>
    <w:p>
      <w:pPr>
        <w:pStyle w:val="Normal"/>
        <w:numPr>
          <w:ilvl w:val="0"/>
          <w:numId w:val="15"/>
        </w:numPr>
        <w:spacing w:lineRule="auto" w:line="360"/>
        <w:ind w:left="1428" w:right="-468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NIADANIE – …………… zł (słownie: …………………… 00/100 ) w tym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 zł koszt produktu (wsad do kotła)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 zł koszt przygotowania posiłku</w:t>
      </w:r>
    </w:p>
    <w:p>
      <w:pPr>
        <w:pStyle w:val="Normal"/>
        <w:numPr>
          <w:ilvl w:val="0"/>
          <w:numId w:val="15"/>
        </w:numPr>
        <w:spacing w:lineRule="auto" w:line="360"/>
        <w:ind w:left="1418" w:right="-468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AD - ………….zł (słownie: ………………………… 00/100) w tym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zł koszt produktu (wsad do kotła)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 zł koszt przygotowania posiłku</w:t>
      </w:r>
    </w:p>
    <w:p>
      <w:pPr>
        <w:pStyle w:val="Normal"/>
        <w:numPr>
          <w:ilvl w:val="0"/>
          <w:numId w:val="15"/>
        </w:numPr>
        <w:spacing w:lineRule="auto" w:line="360"/>
        <w:ind w:left="1428" w:right="-468" w:firstLine="2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WIECZOREK –.…….. zł (słownie: ……………………… 00/100 ) w tym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koszt produktu (wsad do kotła)</w:t>
      </w:r>
    </w:p>
    <w:p>
      <w:pPr>
        <w:pStyle w:val="Normal"/>
        <w:numPr>
          <w:ilvl w:val="3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koszt przygotowania posiłku</w:t>
      </w:r>
    </w:p>
    <w:p>
      <w:pPr>
        <w:pStyle w:val="Normal"/>
        <w:spacing w:lineRule="auto" w:line="360"/>
        <w:ind w:left="1701" w:right="-4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360"/>
        <w:ind w:left="1440" w:right="-46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a za obiad dla ucznia</w:t>
      </w:r>
    </w:p>
    <w:p>
      <w:pPr>
        <w:pStyle w:val="Normal"/>
        <w:numPr>
          <w:ilvl w:val="1"/>
          <w:numId w:val="8"/>
        </w:numPr>
        <w:spacing w:lineRule="auto" w:line="360"/>
        <w:ind w:left="1985" w:right="-468" w:hanging="851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IAD ( KLASY I – VIII ) ………… zł (słownie: ………………..00/100 ) w tym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zł koszt produktu (wsad do kotła)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 Zł koszt przygotowania posiłk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przysługuje wynagrodzenie za faktycznie zrealizowany zakres przedmiotu umowy zlecony do realizacji na podstawie niniejszej umowy i oświadczeń woli Zamawiającego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osób dokonywania rozliczeń i płatn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ć z tytułu wykonania Umowy (za faktycznie dostarczone posiłki) będzie wypłacana Wykonawcy przez Zamawiającego na podstawie miesięcznych faktur po zakończonym miesiącu rozliczeni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łatność faktur zostanie przekazana na konto wykonawcy przez Zamawiającego przelewem z rachunku bankowego na rachunek Wykonawcy </w:t>
        <w:br/>
        <w:t xml:space="preserve">w Banku:……………………..……………………………………………………………………………………….. </w:t>
        <w:br/>
        <w:t>na rachunku: ………………………………………………………………………………………………………</w:t>
        <w:br/>
        <w:t xml:space="preserve"> w terminie do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za dofinansowanie do posiłków do 30 dni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za koszty przygotowania posiłków do 21 dni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Faktury za „wsad do kotła” do 21 dni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daty wpływu faktury do siedziby Zamawiającego i dostarczenia faktury VAT do siedziby Zamawiającego lub wpływu faktury ze wskazanego przez Wykonawcę jego adresu poczty elektronicznej………………………………………………….. na adres poczty elektronicznej Zamawiającego 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Termin zapłaty, o którym mowa w ust. 2, liczony będzie od daty dostarczenia Zamawiającemu dokumentów rozliczeniowych tj.:</w:t>
      </w:r>
    </w:p>
    <w:p>
      <w:pPr>
        <w:pStyle w:val="Normal"/>
        <w:numPr>
          <w:ilvl w:val="0"/>
          <w:numId w:val="12"/>
        </w:numPr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konawcy z naliczonym podatkiem V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przypadku obniżenia stawki podatku od towarów i usług  wynagrodzenie wskazane w § 5 pkt 1 niniejszej umowy ulegnie stosownemu obniżeniu, z tym, że kwota netto obliczona z uwzględnieniem obowiązującej w dacie zawarcia niniejszej umowy stawki podatku od towarów i usług nie ulegnie zmian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uważany będzie dzień obciążenia rachunku bankowego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należy wystawiać n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Nabywca: Gliwice – Miasto na prawach Powiatu, 44-100 Gliwice, ul. Zwycięstwa 21, NIP: 6311006640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biorca: Zespół Szkolno – Przedszkolny Nr 3 w Gliwicach, 44-100 Gliwice, ul. Żwirki Wigury 85; NIP: 631265413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jest płatnikiem podatku VAT – NIP: 6311006640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wyraża zgody na obrót wierzytelnościami wynikającymi </w:t>
        <w:br/>
        <w:t>z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dokonać zapłaty w formie podzielonej płatnośc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realizacji przez Zamawiającego płatności, o której mowa w ust. 11 Zamawiający przekaże wartość netto zobowiązania wskazaną na fakturze przelewem na rachunek bankowy Wykonawcy w banku ………………………. </w:t>
        <w:br/>
        <w:t>nr rachunku …………………………………………………………………………………………………………. w terminie określonym w § 6 ust. 2, zaś wartość podatku VAT zobowiązania wskazaną na fakturze na osobny rachunek Wykonaw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rozbieżności pomiędzy terminem płatności wskazanym w dokumentach księgowych (np. fakturach, rachunkach, notach odsetkowych), a wskazanym w niniejszej umowie przyjmuje się, że prawidłowi podano termin określony w umowi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miany w umowie</w:t>
      </w:r>
    </w:p>
    <w:p>
      <w:pPr>
        <w:pStyle w:val="Normal"/>
        <w:tabs>
          <w:tab w:val="clear" w:pos="708"/>
          <w:tab w:val="left" w:pos="1245" w:leader="none"/>
        </w:tabs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stanowi zmiany umowy przyjęcie przez Zespół Szkolno-Przedszkolny nr 3  dokumentów księgowych (np. faktur, not odsetkowych) związanych z realizacją niniejszej umowy, zawierających dane odnośnie terminów płatności niezgodnie z treścią zawartej umowy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8</w:t>
        <w:br/>
        <w:t>Odstąpienie od umowy i rozwiązanie umowy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ócz przypadków wymienionych w treści tytułów VII, XVI i XVI księgi trzeciej ustawy z dnia 23 kwietnia 1964 r. Kodeks cywilny (tj. Dz. U. z 20219 r. poz. 1145 z późn. zm.) Stronom przysługuje prawo odstąpienia od umowy we wskazanych poniżej sytuacjach.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do odstąpienia od umowy w przypadku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istnienia istotnej zmiany okoliczności powodującej, że wykonanie umowy nie leży w interesie publicznym, czego nie można było przewidzieć w chwili zawarcia umowy lub dalsze wykonanie umowy może zagrozić istotnemu interesowi bezpieczeństwa pastwa lub bezpieczeństwu   publicznemu, odstąpienie od umowy może nastąpić w tym wypadku w terminie 30 dni od powzięcia wiadomości o powyższych okolicznościach, bez zapłaty kar umownych – w tym przypadku Wykonawcy przysługuje wynagrodzenie należne z tytułu wykonania części umowy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częcie postępowania likwidacyjnego Wykonawcy – w terminie 30 dni od daty powzięcia wiadomości o tym fakcie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ęcia składników majątkowych Wykonawcy mających wpływ na realizację przedmiotu umowy – w terminie 30 dni od daty powzięcia wiadomości o tym fakcie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Wykonawca nie wywiązuje się ze zobowiązań umownych, określonych w § 3 po dwukrotnym wezwaniu do wykonania danego zobowiązania w wyznaczonym przez Zamawiającego terminie - w terminie 30 dni od upływu kolejnego wyznaczonego terminu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Wykonawca nieprawidłowo realizuje zobowiązania umowne, po dwukrotnym wezwaniu do usunięcia nieprawidłowości  - w terminie 30 dni od upływu kolejnego wyznaczonego terminu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Wykonawcy naliczono kary umowne – w terminie 30 dni od daty naliczenia kolejnej kary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w szczególności jeżeli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wywiązuje się od obowiązku zapłaty faktur mimo wyznaczenia dodatkowego 30 – dniowego terminu do zapłaty należności – w terminie 30 dni od upływu wyznaczonego terminu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wiadomi Wykonawcę, iż wobec zaistnienia uprzednio nieprzewidzianych okoliczności, nie będzie mógł spełnić swoich zobowiązań umownych wobec Wykonawcy – w terminie 30 dni od daty zawiadomienia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alibri" w:hAnsi="Calibri"/>
        </w:rPr>
        <w:t>Odstąpienie od umowy powinno nastąpić w formie pisemne pod rygorem nieważności takiego oświadczenia i powinno zawierać  uzasadnienie.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ary i odszkodow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edzialność z tytułu niewykonania, bądź nienależytego wykonania umowy Strony ustalają w formie kar umownych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konawca zapłaci Zamawiającemu karę umowną w wysokości 10% wartości przedmiotu umowy brutto, o której mowa w § 5 ust. 1 niniejszej umowy, gdy zamawiający odstąpi od umowy z powodu okoliczności, za które odpowiada Wykonawca, w szczególności gdy ten przez co najmniej 2 dni bez powiadomienia Zamawiającego o przyczynie braku realizacji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płaci Wykonawcy karę umowną w wysokości 10% wartości przedmiotu umowy brutto, o której mowa w § 5 ust. 1 niniejszej umowy, w razie odstąpienia przez Wykonawcę od umowy z powodu okoliczności, za które odpowiada Zamawiający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każde nienależyte wykonanie przedmiotu umowy potwierdzone przez Wykonawcę protokołem kontroli Wykonawca zapłaci 200% wartości dziennej stawki żywieniowej brutto razy ilość posiłków danego dnia, o której mowa w § 5 ust. 1 niniejszej umowy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 nienależyte wykonanie rozumie się:</w:t>
      </w:r>
    </w:p>
    <w:p>
      <w:pPr>
        <w:pStyle w:val="Normal"/>
        <w:numPr>
          <w:ilvl w:val="1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dostarczenie posiłków w wyznaczonych godzinach</w:t>
      </w:r>
    </w:p>
    <w:p>
      <w:pPr>
        <w:pStyle w:val="Normal"/>
        <w:numPr>
          <w:ilvl w:val="1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posiłków niezgodnych z jadłospisem bez uprzedniego powiadomienia</w:t>
      </w:r>
    </w:p>
    <w:p>
      <w:pPr>
        <w:pStyle w:val="Normal"/>
        <w:numPr>
          <w:ilvl w:val="1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dostateczny poziom czystości środka transportu, termosów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dostarczenia posiłków przez Zamawiającego ma prawo zamówić ilość niedostarczoną na koszt Wykonawcy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należytych Zamawiającemu kar umownych z faktur wystawionych za realizację przedmiotu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loryzacja wynagrodzenia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art. 439 ust. 1 ustawy z dnia 11 września 2019 r. Prawo Zamówień publicznych, Strony przewidują możliwość zmiany wysokości cen określonych w  § 5 ust. 1  umowy w przypadku zmiany cen materiałów lub kosztów związanych z realizacją zamówienia na zasadach określonych poniżej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może być zmieniane dla oddania wzrostów lub spadków kosztów związanych z realizacją umowy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okres rozliczeniowy na potrzeby ustalenia zmian wynagrodzenia Strony ustalają okres 5 miesięcy. Dniem rozpoczęcia biegu pierwszego okresu rozliczeniowego jest dzień rozpoczęcia świadczenia usługi przez wykonawc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Każda ze stron ma prawo złożenia na koniec okresu rozliczeniowego wniosek </w:t>
        <w:br/>
        <w:t>o zmianę wynagrodzenia wraz z uzasadnieniem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nagrodzenia w danym okresie rozliczeniowym nie dotyczy wynagrodzenia zapłaconego Wykonawcy do dnia złożenia wniosku oraz wynagrodzenia, co do którego Wykonawca dostarczył do dnia złożenia wniosku fakturę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wynagrodzenia wymaga zawarcia aneksu do niniejszej umowy w formie pisemnej pod rygorem nieważ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ontrol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ywania kontroli sposobu realizacji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anowienia końc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7"/>
        </w:numPr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mogące wynikać z realizacji niniejszej umowy rozstrzygać będzie Sąd rzeczowo właściwy dla siedziby Zamawiającego</w:t>
      </w:r>
    </w:p>
    <w:p>
      <w:pPr>
        <w:pStyle w:val="Normal"/>
        <w:numPr>
          <w:ilvl w:val="0"/>
          <w:numId w:val="17"/>
        </w:numPr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zastosowanie mają odpowiednie obowiązujące  przepisy prawa, a w szczególności Prawa Zamówień Publicznych, Kodeksu Cywilnego.</w:t>
      </w:r>
    </w:p>
    <w:p>
      <w:pPr>
        <w:pStyle w:val="Normal"/>
        <w:numPr>
          <w:ilvl w:val="0"/>
          <w:numId w:val="17"/>
        </w:numPr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apoznał się ze specyfikacją warunków zamówienia w postępowaniu oraz wszystkimi jej modyfikacjami i wyjaśnieniami.</w:t>
      </w:r>
    </w:p>
    <w:p>
      <w:pPr>
        <w:pStyle w:val="Normal"/>
        <w:numPr>
          <w:ilvl w:val="0"/>
          <w:numId w:val="17"/>
        </w:numPr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ła sporządzona w dwóch jednobrzmiących egzemplarzach, </w:t>
        <w:br/>
        <w:t>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ab/>
        <w:tab/>
        <w:tab/>
        <w:t xml:space="preserve">     …….……………………………………….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Wykonawca                                                  </w:t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08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4:00Z</dcterms:created>
  <dc:creator>sekretariat</dc:creator>
  <dc:description/>
  <cp:keywords/>
  <dc:language>en-US</dc:language>
  <cp:lastModifiedBy>48601</cp:lastModifiedBy>
  <cp:lastPrinted>2025-05-30T11:58:00Z</cp:lastPrinted>
  <dcterms:modified xsi:type="dcterms:W3CDTF">2025-11-22T10:48:00Z</dcterms:modified>
  <cp:revision>24</cp:revision>
  <dc:subject/>
  <dc:title>Gliwice, 29</dc:title>
</cp:coreProperties>
</file>