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shd w:fill="auto" w:val="clear"/>
        <w:spacing w:before="0" w:after="391"/>
        <w:ind w:hanging="0"/>
        <w:rPr>
          <w:rFonts w:ascii="Calibri" w:hAnsi="Calibri" w:cs="Calibri"/>
          <w:sz w:val="22"/>
          <w:szCs w:val="22"/>
        </w:rPr>
      </w:pPr>
      <w:r>
        <w:rPr>
          <w:szCs w:val="20"/>
        </w:rPr>
        <w:tab/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169514153"/>
      <w:bookmarkStart w:id="1" w:name="_Hlk68846338"/>
      <w:bookmarkEnd w:id="0"/>
      <w:bookmarkEnd w:id="1"/>
      <w:r>
        <w:rPr>
          <w:rFonts w:cs="Calibri" w:ascii="Calibri" w:hAnsi="Calibri"/>
          <w:b/>
          <w:bCs/>
          <w:sz w:val="22"/>
          <w:szCs w:val="22"/>
          <w:u w:val="single"/>
        </w:rPr>
        <w:t>„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emont ulicy Słabskiej w Pińczowie – droga Gminna nr 365040T”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2" w:name="_Hlk169514153"/>
      <w:bookmarkStart w:id="3" w:name="_Hlk169514153"/>
      <w:bookmarkEnd w:id="3"/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Start w:id="4" w:name="_Hlk68846338"/>
      <w:bookmarkStart w:id="5" w:name="_Hlk68846338"/>
      <w:bookmarkEnd w:id="5"/>
    </w:p>
    <w:tbl>
      <w:tblPr>
        <w:tblW w:w="1433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8"/>
        <w:gridCol w:w="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Kierownik posiadający uprawnienia budowlane do kierowania robotami    w specjalności  inżynieryjnej drogowej    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ownik budowy powinien posiadać doświadczenie w realizacji robót związanych   z budową drogi.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284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Zmiana w/w osób w trakcie realizacji umowy jest możliwa tylko za zgodą Zamawiającego. Wykonawca jest zobowiązany wystąpić o zgodę do Zamawiającego o zmianę personelu skierowanego do realizacji umowy z odpowiednim wyprzedzeniem, podając uzasadnienie konieczności zmiany.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nak:ZP.271.66.2025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34:00Z</cp:lastPrinted>
  <dcterms:modified xsi:type="dcterms:W3CDTF">2025-11-24T12:26:00Z</dcterms:modified>
  <cp:revision>40</cp:revision>
  <dc:subject/>
  <dc:title>KPT</dc:title>
</cp:coreProperties>
</file>