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9 do SWZ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robót budowlanych dot. przebudowy części szkoły na Poradnię nr 8” nazwa skrócona</w:t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ępowanie nr PIM/11/25/ZP80/2024-388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05677147"/>
      <w:bookmarkStart w:id="5" w:name="_Hlk10567714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i wartością w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budowy - osoba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siadająca uprawnienia budowlane do kierowania robotami budowlanymi w specjalności konstrukcyjno- budowlanej bez ograniczeń zgodne z ustawą Prawo budowlane; 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siadająca doświadczenie w kierowaniu i nadzorowaniu w charakterze Kierownika budowy i / lub kierownika robót branży konstrukcyjno- budowlanej – co najmniej 60-miesięcy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świadczenie zawodowe szczegółowe: na stanowisku Kierownika budowy i / lub Kierownika robót podczas realizacji co najmniej 2 robót budowlanych polegających na budowie lub przebudowie lub odbudowie lub rozbudowie obiektu kubaturowego o powierzchni zabudowy nie mniejszej niż 300,00 m2 (każda) i wartości nie mniejszej 2.000.000,00 zł brutto (każda), w tym co najmniej jednej o charakterze  użyteczności publiczn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iesięcy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 zawodowe szczegółowe: na stanowisku Kierownika budowy i / lub Kierownika robót podczas realizacji co najmniej 2 robót budowlanych polegających na budowie lub przebudowie lub odbudowie lub rozbudowie obiektu kubaturowego o powierzchni zabudowy nie mniejszej niż 300,00 m2 (każda) i wartości nie mniejszej 2.000.000,00 zł brutto (każda), w tym co najmniej jednej o charakterze  użyteczności publicznej:</w:t>
            </w:r>
          </w:p>
          <w:p>
            <w:pPr>
              <w:pStyle w:val="Akapitzlist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.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robót sanitarnych - osoba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siadająca uprawnienia budowlane do kierowania robotami budowlanymi w specjalności instalacyjnej w zakresie sieci, instalacji i urządzeń cieplnych, wentylacyjnych, gazowych, wodnych i kanalizacyjnych bez ograniczeń zgodne z ustawą Prawo budowlane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siadająca doświadczenie w kierowaniu i nadzorowaniu w charakterze Kierownika budowy i / lub kierownika robót branży sanitarnej – co najmniej 36- miesięcy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iesięcy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robót elektrycznych i elektroenergetycznych - osoba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siadająca uprawnienia budowlane w specjalności instalacyjnej w zakresie sieci, instalacji i urządzeń elektrycznych bez ograniczeń zgodne z ustawą Prawo budowlane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siadająca doświadczenie w kierowaniu i nadzorowaniu w charakterze Kierownika budowy i / lub kierownika robót branży elektrycznej – co najmniej 36- miesięcy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iesięcy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robót telekomunikacyjnych - osoba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siadająca uprawnienia budowlane do kierowania robotami budowlanymi w specjalności instalacyjnej w zakresie instalacji i urządzeń telekomunikacyjnych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siadająca  doświadczenie w kierowaniu i nadzorowaniu w charakterze Kierownika budowy i / lub kierownika robót branży telekomunikacyjnej – co najmniej 36- miesięcy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iesięcy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dpowiedzialna za wykonanie prac związanych z usunięciem, zabezpieczeniem i założeniem zieleni - posiadająca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ykształcenie wyższe ogrodnicze lub architekt krajobrazu lub równoważne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in. 60- miesięczne doświadczenie w zakładaniu terenów zielonych – potwierdzane poprzez oświadczenie Wykonawcy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Wykształcenie: 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iesięcy w zakładaniu terenów zielonych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18"/>
          <w:szCs w:val="18"/>
        </w:rPr>
      </w:pPr>
      <w:r>
        <w:rPr>
          <w:rFonts w:cs="Arial" w:ascii="Arial" w:hAnsi="Arial"/>
          <w:bCs w:val="false"/>
          <w:i/>
          <w:sz w:val="18"/>
          <w:szCs w:val="18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18"/>
          <w:szCs w:val="18"/>
        </w:rPr>
      </w:pPr>
      <w:r>
        <w:rPr>
          <w:rFonts w:cs="Arial" w:ascii="Arial" w:hAnsi="Arial"/>
          <w:bCs w:val="false"/>
          <w:i/>
          <w:sz w:val="18"/>
          <w:szCs w:val="18"/>
        </w:rPr>
        <w:t>Wskazane w tabeli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5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11-20T13:37:00Z</dcterms:modified>
  <cp:revision>30</cp:revision>
  <dc:subject/>
  <dc:title>FORMULARZ OFERTOWY</dc:title>
</cp:coreProperties>
</file>