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>Załącznik Nr 8 do SWZ</w:t>
      </w:r>
      <w:bookmarkEnd w:id="0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robót budowlanych dot. przebudowy części szkoły na Poradnię nr 8” nazwa skrócona</w:t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ępowanie nr PIM/11/25/ZP80/2024-388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6" w:name="_Hlk63331528"/>
      <w:bookmarkEnd w:id="6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5 lat przed upływem terminu składania ofert (a jeżeli okres prowadzenia działalności jest krótszy – w tym okresie), wykonał należycie co najmniej 2 roboty budowlane polegające na budowie lub przebudowie lub odbudowie lub rozbudowie obiektu kubaturowego, w tym co najmniej jednego o charakterze  użyteczności publicznej, o powierzchni zabudowy nie mniejszej niż 300,00 m2 (każdy), o wartości nie mniejszej niż  2.000.000,00 zł brutto (każda), wyposażone w wielobranżowe instalacje (wod. kan, ogrzewania, wentylacja, elektryczna), wraz z wykończeniem wnętrz;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</w:r>
    </w:p>
    <w:sectPr>
      <w:type w:val="nextPage"/>
      <w:pgSz w:w="11906" w:h="16838"/>
      <w:pgMar w:left="1247" w:right="991" w:gutter="0" w:header="0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1-20T13:34:00Z</dcterms:modified>
  <cp:revision>102</cp:revision>
  <dc:subject/>
  <dc:title> FORMULARZ OFERTOWY</dc:title>
</cp:coreProperties>
</file>