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dostaw/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/usług stanowiących przedmiot zamówienia, będą uczestniczyć następujący podwykonawcy - wykaz podwykonawców i zakres dostaw/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/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bookmarkStart w:id="0" w:name="_Hlk110244641"/>
    <w:bookmarkEnd w:id="0"/>
    <w:r>
      <w:rPr>
        <w:rFonts w:cs="Cambria" w:ascii="Cambria" w:hAnsi="Cambria"/>
        <w:b/>
      </w:rPr>
      <w:t>Numer referencyjny: IR.271.1.25.2025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  <w:bookmarkStart w:id="1" w:name="_Hlk110244641"/>
    <w:bookmarkStart w:id="2" w:name="_Hlk11024464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1-05T09:34:00Z</dcterms:modified>
  <cp:revision>68</cp:revision>
  <dc:subject>Przetarg -Remont sanit. chłopców</dc:subject>
  <dc:title>Oświadczenie o podwykonawcach zał nr 8</dc:title>
</cp:coreProperties>
</file>