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Cambria" w:cs="Cambria" w:ascii="Cambria" w:hAnsi="Cambria"/>
          <w:b/>
          <w:i/>
          <w:iCs/>
          <w:sz w:val="22"/>
        </w:rPr>
        <w:t xml:space="preserve">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5 do OPiW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9130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6"/>
                <w:szCs w:val="20"/>
                <w:lang w:val="pl-PL" w:eastAsia="zh-CN" w:bidi="hi-IN"/>
              </w:rPr>
              <w:t>WYKAZ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  <w:t xml:space="preserve"> ROBÓT BUDOWLANYCH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/>
                <w:i/>
                <w:iCs/>
                <w:color w:val="6666FF"/>
                <w:sz w:val="26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color w:val="6666FF"/>
                <w:sz w:val="26"/>
              </w:rPr>
              <w:t>dot. części I i cz. IV postępowania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6666FF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color w:val="6666FF"/>
                <w:sz w:val="26"/>
              </w:rPr>
              <w:t>składany na wezwanie Zamawiającego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6666FF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6666FF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384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16"/>
        </w:rPr>
      </w:r>
    </w:p>
    <w:p>
      <w:pPr>
        <w:pStyle w:val="TextBody"/>
        <w:spacing w:lineRule="atLeast" w:line="0"/>
        <w:ind w:left="4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  <w:lang w:eastAsia="pl-PL"/>
        </w:rPr>
        <w:t xml:space="preserve">Na potrzeby postępowania o udzielenie zamówienia publicznego realizowanego w trybie podstawowym z negocjacjami (art. 275 pkt 3 PZP), pn.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Wykonanie tynków wewnętrznych i zewnętrznych w remontowanej kamienicy położonej w Łodzi, przy ul. Włókienniczej 1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 związku ze złożeniem oferty w ramach części nr …............. niniejszego postępowa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stawiam/przedstawiamy w</w:t>
      </w:r>
      <w:r>
        <w:rPr>
          <w:rFonts w:cs="Times New Roman" w:ascii="Times New Roman" w:hAnsi="Times New Roman"/>
          <w:sz w:val="24"/>
          <w:szCs w:val="24"/>
        </w:rPr>
        <w:t>ykaz robót budowlanych wykonanych nie wcześniej niż                  w okresie ostatnich 5 lat, a jeżeli okres prowadzenia działalności jest krótszy - w tym okres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75"/>
        <w:gridCol w:w="1275"/>
        <w:gridCol w:w="4058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szczególnien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rodzaj roboty i miejsce wykonania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 - do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</w:t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Do wykazu należy załączyć dokumenty potwierdzające należyte wykonanie umowy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sz w:val="20"/>
        <w:szCs w:val="20"/>
      </w:rPr>
      <w:t xml:space="preserve">r postęp.: 1.1.9/2025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