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OPiW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58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 podlegającą negocjacjom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7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a potrzeby postępowania o udzielenie zamówienia publicznego realizowanego w trybie podstawowym z negocjacjami (art. 275 pkt 3 PZP), pn.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b/>
          <w:sz w:val="28"/>
          <w:u w:val="single"/>
        </w:rPr>
        <w:t>Wykonanie tynków wewnętrznych i zewnętrznych w remontowanej kamienicy położonej w Łodzi, przy ul. Włókienniczej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zgodnie z postanowieniami art. 118 ustawy z dnia 11 września 2019 roku Prawo zamówień publicznych,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