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Budowa oświetlenia ulicznego w miejscowości Okup Mały, realizowana w ramach zadania budżetowego pn. „Modernizacja i rozbudowa oświetlenia ulicznego w Gminie Łask”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7804487"/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4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 z późn. zm.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1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2"/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RO.271.30.2025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0:03:00Z</dcterms:created>
  <dc:creator>aerlichowska</dc:creator>
  <dc:description/>
  <cp:keywords/>
  <dc:language>en-US</dc:language>
  <cp:lastModifiedBy>Klaudia Sobieraj</cp:lastModifiedBy>
  <cp:lastPrinted>2025-07-08T10:00:00Z</cp:lastPrinted>
  <dcterms:modified xsi:type="dcterms:W3CDTF">2025-07-30T10:03:00Z</dcterms:modified>
  <cp:revision>2</cp:revision>
  <dc:subject/>
  <dc:title>Załącznik nr 3 – wzór oświadczenia Wykonawcy o spełnianiu warunków udziału w postępowaniu</dc:title>
</cp:coreProperties>
</file>