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PI 271.8.202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9 do SWZ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ŚWIADCZENIE O NIEKARALNOŚC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zadania pn.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b/>
          <w:bCs/>
          <w:sz w:val="20"/>
          <w:szCs w:val="20"/>
        </w:rPr>
        <w:t xml:space="preserve">Dowóz i odwóz uczniów do szkół  w roku szkolnym 2025/2026”z podziałem </w:t>
      </w:r>
      <w:r>
        <w:rPr>
          <w:sz w:val="20"/>
          <w:szCs w:val="20"/>
        </w:rPr>
        <w:t xml:space="preserve"> na 2 części 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Część 1: „ Dowóz i odwóz uczniów w roku szkolnym 2025/2026 na podstawie biletów miesięcznych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Część 2: „ Dowóz i odwóz uczniów w roku szkolnym 2025/2026 na podstawie stawki dziennej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stępując do realizacji: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yczy części nr…………pn: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wpisać odpowiedni numer i nazwę części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             Oświadczam, że wszystkie osoby które będą </w:t>
      </w:r>
      <w:r>
        <w:rPr>
          <w:rFonts w:cs="Times New Roman" w:ascii="Times New Roman" w:hAnsi="Times New Roman"/>
          <w:sz w:val="24"/>
          <w:szCs w:val="24"/>
        </w:rPr>
        <w:t xml:space="preserve">wykonywać przedmiot zamó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yły prawomocnie skazane za czyny zabronione odpowiadające przestępstwom określonym                        w rozdziale XIX i XXV Kodeksu karnego, w art. 189a i art. 207 Kodeksu karnego oraz                     w ustawie z dnia 29 lipca 2005 r. o przeciwdziałaniu narkomanii oraz nie wydano wobec mnie innego orzeczenia, w którym stwierdzono, iż dopuściły się takich czynów zabronionych oraz że nie nałożono na nie obowiązku wynikającego z orzeczenia sądu, innego uprawnionego organu lub ustawy, stosowania się do zakazu zajmowania wszelkich lub określonych stanowisk, wykonywania wszelkich lub określonych zawodów albo działalności, związanych z edukacją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ako Wykonawca składam oświadczenie, że będę realizował zadania wynikające z art.  21 ustawy z dnia 13 maja 2016 roku o przeciwdziałaniu zagrożeniom przestępczością na tle seksualnym  i ochronie małoletnich (Dz. U. 2024 poz. 560) w zakresie uzyskania oświadczeń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 informacji z Rejestru Sprawców Przestępstw na Tle Seksualnym i KRK o osobach,  które będą zatrudnione lub dopuszczone do realizacji powyższego zadania i przedstawię najpóźniej w dniu rozpoczęcia realizacji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em świadomy/a odpowiedzialności karnej za złożenie fałszywego oświadcze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993" w:right="1274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DejaVu Sans"/>
      <w:b w:val="false"/>
    </w:rPr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6:00Z</dcterms:created>
  <dc:creator>cmd</dc:creator>
  <dc:description/>
  <cp:keywords/>
  <dc:language>en-US</dc:language>
  <cp:lastModifiedBy>Anna</cp:lastModifiedBy>
  <cp:lastPrinted>2024-07-04T13:02:00Z</cp:lastPrinted>
  <dcterms:modified xsi:type="dcterms:W3CDTF">2025-07-29T13:23:00Z</dcterms:modified>
  <cp:revision>7</cp:revision>
  <dc:subject/>
  <dc:title/>
</cp:coreProperties>
</file>