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ZOBOWIĄZANIE_INNEGO_PODMIOTU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 Opracowanie dokumentacji projektowej na przebudowę drogi polegającą na budowie drogi dla pieszych i rowerów wraz z przebudową oświetlenia na ul. Mościckiego w ramach zadania pn.: „Przebudowa drogi rowerowej przy ul. Mościckiego od przystanku Mościckiego-Czysta w kierunku mostu wraz z przebudową oświetlenia” w ramach zadania pn. „Budowa dróg i ścieżek rowerowych na terenie Tarnowa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  <w:lang w:val="pl-PL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6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8:00Z</dcterms:created>
  <dc:creator>ZKM</dc:creator>
  <dc:description/>
  <cp:keywords/>
  <dc:language>en-US</dc:language>
  <cp:lastModifiedBy>akukla</cp:lastModifiedBy>
  <cp:lastPrinted>2022-09-06T11:44:00Z</cp:lastPrinted>
  <dcterms:modified xsi:type="dcterms:W3CDTF">2025-07-17T12:48:00Z</dcterms:modified>
  <cp:revision>20</cp:revision>
  <dc:subject/>
  <dc:title/>
</cp:coreProperties>
</file>