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PODMIOTU_UDOSTĘPNIAJĄC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Opracowanie dokumentacji projektowej na przebudowę drogi polegającą budowie drogi dla pieszych i rowerów wraz z przebudową oświetlenia na ul. Mościckiego w ramach zadania pn.: „Przebudowa drogi rowerowej przy ul. Mościckiego od przystanku Mościckiego-Czysta w kierunku mostu wraz z przebudową oświetlenia” w ramach zadania pn. „Budowa dróg i ścieżek rowerowych na terenie Tarnowa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1-09-06T12:09:00Z</cp:lastPrinted>
  <dcterms:modified xsi:type="dcterms:W3CDTF">2025-07-17T12:47:00Z</dcterms:modified>
  <cp:revision>25</cp:revision>
  <dc:subject/>
  <dc:title/>
</cp:coreProperties>
</file>