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Opracowanie dokumentacji projektowej dla zadania pn.: „Budowa drogi rowerowej przy ul. Starodąbrowskiej od ul. Gomoły do ul. Lwowskiej” w ramach zadania pn.: 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ez ograniczeń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 xml:space="preserve">dokumentację projektową dotyczącą </w:t>
      </w:r>
      <w:bookmarkStart w:id="2" w:name="_Hlk77160022"/>
      <w:r>
        <w:rPr>
          <w:rFonts w:cs="Calibri" w:ascii="Calibri" w:hAnsi="Calibri"/>
          <w:sz w:val="22"/>
          <w:szCs w:val="22"/>
          <w:lang w:val="pl-PL"/>
        </w:rPr>
        <w:t xml:space="preserve">budowy lub przebudowy lub rozbudowy </w:t>
      </w:r>
      <w:bookmarkEnd w:id="2"/>
      <w:r>
        <w:rPr>
          <w:rFonts w:cs="Calibri" w:ascii="Calibri" w:hAnsi="Calibri"/>
          <w:sz w:val="22"/>
          <w:szCs w:val="22"/>
          <w:lang w:val="pl-PL"/>
        </w:rPr>
        <w:t xml:space="preserve">drogi lub drogi dla pieszych i rowerów lub drogi dla pieszych i drogi dla rowerów lub drogi dla rowerów na drodze o 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powiatowej oraz co najmniej </w:t>
      </w:r>
      <w:r>
        <w:rPr>
          <w:rFonts w:cs="Calibri" w:ascii="Calibri" w:hAnsi="Calibri"/>
          <w:sz w:val="22"/>
          <w:szCs w:val="22"/>
          <w:lang w:val="pl-PL"/>
        </w:rPr>
        <w:t>klasy Z w 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spacing w:lineRule="atLeast" w:line="60" w:before="120" w:after="120"/>
        <w:ind w:firstLine="708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 w:eastAsia="pl-PL"/>
        </w:rPr>
        <w:t xml:space="preserve">        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>………………………………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>(kategoria drogi)</w:t>
      </w:r>
    </w:p>
    <w:p>
      <w:pPr>
        <w:pStyle w:val="Normal"/>
        <w:spacing w:lineRule="atLeast" w:line="60" w:before="120" w:after="120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ab/>
        <w:t xml:space="preserve">        ……………………………… 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spacing w:lineRule="atLeast" w:line="60" w:before="120" w:after="120"/>
        <w:ind w:firstLine="708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 w:eastAsia="pl-PL"/>
        </w:rPr>
        <w:t xml:space="preserve">        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>………………………………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>(kategoria drogi)</w:t>
      </w:r>
    </w:p>
    <w:p>
      <w:pPr>
        <w:pStyle w:val="Normal"/>
        <w:spacing w:lineRule="atLeast" w:line="60" w:before="120" w:after="120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ab/>
        <w:t xml:space="preserve">        ……………………………… (klasa drog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5-06-24T12:02:00Z</cp:lastPrinted>
  <dcterms:modified xsi:type="dcterms:W3CDTF">2025-07-17T11:56:00Z</dcterms:modified>
  <cp:revision>66</cp:revision>
  <dc:subject/>
  <dc:title/>
</cp:coreProperties>
</file>