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4 r., poz. 1320 z 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: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Opracowanie dokumentacji projektowej dla zadania pn.: „Budowa drogi rowerowej przy ul. Starodąbrowskiej od ul. Gomoły do ul. Lwowskiej” w ramach zadania pn.: „Budowa dróg i ścieżek rowerowych na terenie Tarnowa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 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2" w:name="_Hlk62468056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5)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5-06-16T09:29:00Z</cp:lastPrinted>
  <dcterms:modified xsi:type="dcterms:W3CDTF">2025-07-17T11:57:00Z</dcterms:modified>
  <cp:revision>48</cp:revision>
  <dc:subject/>
  <dc:title/>
</cp:coreProperties>
</file>